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ab/>
        <w:t xml:space="preserve">Администрация муниципального образования «Советский муниципальный район» сообщает о приеме заявлений о предоставлении в аренду </w:t>
      </w: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 xml:space="preserve">земельного участка для индивидуального жилищного строительства, расположенного по адресу: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еспублика Марий Эл, Советский район, с. Вятское, ул. Родниковая, примерно в 520 метрах от дома №19 по направлению на северо-восток. Площадь: 3004 кв.м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ab/>
        <w:t>За необходимой информацией обращаться по адресу: пгт. Советский, ул. Свердлова, дом 8, кабинет № 4, тел 9-44-10, факс 9-46-58»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  <w:r>
        <w:br w:type="page"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Администрация муниципального образования «Советский муниципальный район» информирует о предстоящем предоставлении в аренду земельного участка площадью 7 кв.м., расположенного по адресу: Республика Марий Эл, Советский район, пгт. Советский, ул.Механизаторов, примерно в 1 метре от дома №16А по направлению на восток, для строительства пристроя лоджии (балкона). 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За необходимой информацией обращаться по адресу: пгт. Советский, ул. Свердлова, дом 8, кабинет №4, тел 9-44-10, факс 9-46-58»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333333"/>
        <w:sz w:val="16"/>
        <w:szCs w:val="20"/>
        <w:lang w:val="ru-RU" w:eastAsia="zxx" w:bidi="ar-SA"/>
      </w:rPr>
    </w:pPr>
    <w:r>
      <w:rPr>
        <w:rFonts w:eastAsia="Times New Roman" w:cs="Times New Roman"/>
        <w:color w:val="333333"/>
        <w:sz w:val="16"/>
        <w:szCs w:val="20"/>
        <w:lang w:val="ru-RU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en-US" w:eastAsia="zxx" w:bidi="ar-SA"/>
      </w:rPr>
    </w:pPr>
    <w:r>
      <w:rPr>
        <w:rFonts w:eastAsia="Times New Roman" w:cs="Times New Roman"/>
        <w:color w:val="auto"/>
        <w:sz w:val="28"/>
        <w:szCs w:val="20"/>
        <w:lang w:val="en-U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Style12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Style12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Платежка"/>
    <w:basedOn w:val="Normal"/>
    <w:qFormat/>
    <w:pPr/>
    <w:rPr>
      <w:sz w:val="24"/>
    </w:rPr>
  </w:style>
  <w:style w:type="paragraph" w:styleId="Style20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9:3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