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4"/>
        <w:gridCol w:w="1096"/>
        <w:gridCol w:w="73"/>
        <w:gridCol w:w="917"/>
        <w:gridCol w:w="4140"/>
      </w:tblGrid>
      <w:tr>
        <w:trPr>
          <w:trHeight w:val="1346" w:hRule="atLeast"/>
        </w:trPr>
        <w:tc>
          <w:tcPr>
            <w:tcW w:w="3374" w:type="dxa"/>
            <w:tcBorders/>
          </w:tcPr>
          <w:p>
            <w:pPr>
              <w:pStyle w:val="Style19"/>
              <w:snapToGrid w:val="false"/>
              <w:rPr>
                <w:rFonts w:eastAsia="Times New Roman" w:cs="Georgia"/>
                <w:b/>
                <w:b/>
                <w:bCs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b/>
                <w:bCs/>
                <w:color w:val="auto"/>
                <w:sz w:val="28"/>
                <w:szCs w:val="20"/>
                <w:lang w:val="ru-RU" w:eastAsia="zxx" w:bidi="ar-SA"/>
              </w:rPr>
            </w:r>
          </w:p>
        </w:tc>
        <w:tc>
          <w:tcPr>
            <w:tcW w:w="208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Georgia"/>
                <w:b/>
                <w:b/>
                <w:bCs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Georgia"/>
                <w:color w:val="auto"/>
                <w:sz w:val="28"/>
                <w:szCs w:val="20"/>
                <w:lang w:val="ru-RU" w:eastAsia="zxx" w:bidi="ar-SA"/>
              </w:rPr>
              <w:drawing>
                <wp:inline distT="0" distB="0" distL="0" distR="0">
                  <wp:extent cx="744220" cy="831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Georgia"/>
                <w:b/>
                <w:b/>
                <w:bCs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Georgia"/>
                <w:b/>
                <w:bCs/>
                <w:color w:val="auto"/>
                <w:sz w:val="26"/>
                <w:szCs w:val="26"/>
                <w:lang w:val="ru-RU" w:eastAsia="zxx" w:bidi="ar-SA"/>
              </w:rPr>
              <w:t>ПРОЕКТ</w:t>
            </w:r>
          </w:p>
        </w:tc>
      </w:tr>
      <w:tr>
        <w:trPr/>
        <w:tc>
          <w:tcPr>
            <w:tcW w:w="4470" w:type="dxa"/>
            <w:gridSpan w:val="2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rFonts w:eastAsia="Times New Roman" w:cs="Georgia"/>
                <w:b/>
                <w:b/>
                <w:bCs/>
                <w:color w:val="auto"/>
                <w:spacing w:val="-4"/>
                <w:sz w:val="26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b/>
                <w:bCs/>
                <w:color w:val="auto"/>
                <w:spacing w:val="-4"/>
                <w:sz w:val="26"/>
                <w:szCs w:val="20"/>
                <w:lang w:val="ru-RU" w:eastAsia="zxx" w:bidi="ar-SA"/>
              </w:rPr>
              <w:t>СОВЕТСКИЙ МУНИЦИПАЛЬНЫЙ РАЙОНЫН АДМИНИСТРАЦИЙЖЕ</w:t>
            </w:r>
          </w:p>
          <w:p>
            <w:pPr>
              <w:pStyle w:val="Normal"/>
              <w:jc w:val="center"/>
              <w:rPr>
                <w:rFonts w:eastAsia="Times New Roman" w:cs="Georgia"/>
                <w:b/>
                <w:b/>
                <w:bCs/>
                <w:color w:val="auto"/>
                <w:spacing w:val="-4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b/>
                <w:bCs/>
                <w:color w:val="auto"/>
                <w:spacing w:val="-4"/>
                <w:sz w:val="28"/>
                <w:szCs w:val="20"/>
                <w:lang w:val="ru-RU" w:eastAsia="zxx" w:bidi="ar-SA"/>
              </w:rPr>
            </w:r>
          </w:p>
        </w:tc>
        <w:tc>
          <w:tcPr>
            <w:tcW w:w="73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Georgia"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color w:val="auto"/>
                <w:sz w:val="28"/>
                <w:szCs w:val="20"/>
                <w:lang w:val="ru-RU" w:eastAsia="zxx" w:bidi="ar-SA"/>
              </w:rPr>
            </w:r>
          </w:p>
        </w:tc>
        <w:tc>
          <w:tcPr>
            <w:tcW w:w="5057" w:type="dxa"/>
            <w:gridSpan w:val="2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rFonts w:eastAsia="Times New Roman" w:cs="Georgia"/>
                <w:b/>
                <w:b/>
                <w:bCs/>
                <w:color w:val="auto"/>
                <w:sz w:val="26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b/>
                <w:bCs/>
                <w:color w:val="auto"/>
                <w:sz w:val="26"/>
                <w:szCs w:val="20"/>
                <w:lang w:val="ru-RU" w:eastAsia="zxx" w:bidi="ar-SA"/>
              </w:rPr>
              <w:t>АДМИНИСТРАЦИЯ</w:t>
            </w:r>
          </w:p>
          <w:p>
            <w:pPr>
              <w:pStyle w:val="2"/>
              <w:rPr/>
            </w:pPr>
            <w:r>
              <w:rPr/>
              <w:t>СОВЕТСКОГО МУНИЦИПАЛЬНОГО РАЙОНА</w:t>
            </w:r>
          </w:p>
          <w:p>
            <w:pPr>
              <w:pStyle w:val="Normal"/>
              <w:jc w:val="center"/>
              <w:rPr>
                <w:rFonts w:eastAsia="Times New Roman" w:cs="Georgia"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color w:val="auto"/>
                <w:sz w:val="12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4470" w:type="dxa"/>
            <w:gridSpan w:val="2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Georgia"/>
                <w:b/>
                <w:b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b/>
                <w:color w:val="auto"/>
                <w:sz w:val="28"/>
                <w:szCs w:val="20"/>
                <w:lang w:val="ru-RU" w:eastAsia="zxx" w:bidi="ar-SA"/>
              </w:rPr>
              <w:t>ПУНЧАЛ</w:t>
            </w:r>
          </w:p>
        </w:tc>
        <w:tc>
          <w:tcPr>
            <w:tcW w:w="73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Georgia"/>
                <w:b/>
                <w:b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b/>
                <w:color w:val="auto"/>
                <w:sz w:val="28"/>
                <w:szCs w:val="20"/>
                <w:lang w:val="ru-RU" w:eastAsia="zxx" w:bidi="ar-SA"/>
              </w:rPr>
            </w:r>
          </w:p>
        </w:tc>
        <w:tc>
          <w:tcPr>
            <w:tcW w:w="5057" w:type="dxa"/>
            <w:gridSpan w:val="2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rFonts w:eastAsia="Times New Roman" w:cs="Georgia"/>
                <w:b/>
                <w:b/>
                <w:bCs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b/>
                <w:bCs/>
                <w:color w:val="auto"/>
                <w:sz w:val="28"/>
                <w:szCs w:val="20"/>
                <w:lang w:val="ru-RU" w:eastAsia="zxx" w:bidi="ar-SA"/>
              </w:rPr>
              <w:t>ПОСТАНОВЛЕ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" w:right="0" w:hanging="0"/>
        <w:rPr>
          <w:rFonts w:eastAsia="Times New Roman" w:cs="Georgia"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color w:val="auto"/>
          <w:sz w:val="28"/>
          <w:szCs w:val="20"/>
          <w:lang w:val="ru-RU" w:eastAsia="zxx" w:bidi="ar-SA"/>
        </w:rPr>
        <w:tab/>
        <w:t>№ ____</w:t>
        <w:tab/>
        <w:tab/>
        <w:tab/>
        <w:tab/>
        <w:tab/>
        <w:tab/>
        <w:t>«___» ____________2010 года</w:t>
      </w:r>
    </w:p>
    <w:p>
      <w:pPr>
        <w:pStyle w:val="Normal"/>
        <w:ind w:left="24" w:right="0" w:hanging="0"/>
        <w:rPr>
          <w:rFonts w:eastAsia="Times New Roman" w:cs="Georgia"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color w:val="auto"/>
          <w:sz w:val="28"/>
          <w:szCs w:val="20"/>
          <w:lang w:val="ru-RU" w:eastAsia="zxx" w:bidi="ar-SA"/>
        </w:rPr>
      </w:r>
    </w:p>
    <w:p>
      <w:pPr>
        <w:pStyle w:val="Normal"/>
        <w:ind w:left="24" w:right="0" w:hanging="0"/>
        <w:rPr>
          <w:rFonts w:eastAsia="Times New Roman" w:cs="Georgia"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color w:val="auto"/>
          <w:sz w:val="28"/>
          <w:szCs w:val="20"/>
          <w:lang w:val="ru-RU" w:eastAsia="zxx" w:bidi="ar-SA"/>
        </w:rPr>
      </w:r>
    </w:p>
    <w:p>
      <w:pPr>
        <w:pStyle w:val="Normal"/>
        <w:ind w:left="24" w:right="0" w:hanging="0"/>
        <w:rPr>
          <w:rFonts w:eastAsia="Times New Roman" w:cs="Georgia"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color w:val="auto"/>
          <w:sz w:val="28"/>
          <w:szCs w:val="20"/>
          <w:lang w:val="ru-RU" w:eastAsia="zxx" w:bidi="ar-SA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рке достоверности и полноты сведений, представляемых гражданами, претендующими на замещение должностей муниципальной службы в администрации муниципального образования «Советский муниципальный район», и муниципальными служащими администрации муниципального образования «Советский муниципальный район», и соблюдения муниципальными служащими администрации муниципального образования «Советский муниципальный район» требований к служебному поведению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 декабря 2008 г. N 273-ФЗ "О противодействии коррупции", Указом Президента Российской Федерации от 21 сентября 2009 года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 и федеральными государственными служащими, и соблюдения федеральными государственными служащими требований к служебному поведению» (в ред. Указов Президента РФ от 21.07.2010 N 925), Указом Президента Республики Марий Эл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от 02.12.2009 N 253 (ред. от 15.01.2010) «О проверке достоверности и полноты сведений, представляемых гражданами, претендующими на замещение государственных должностей Республики Марий Эл, и лицами, замещающими государственные должности Республики Марий Эл, и соблюдения ограничений лицами, замещающими государственные должности Республики Марий Эл» администрация муниципального образования «Советский муниципальный район» постановляет:</w:t>
      </w:r>
    </w:p>
    <w:p>
      <w:pPr>
        <w:pStyle w:val="Normal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проверке достоверности и полноты сведений, представляемых гражданами, претендующими на замещение должностей муниципальной службы в администрации муниципального образования «Советский муниципальный район», и муниципальными служащими администрации муниципального образования «Советский муниципальный район», и соблюдения муниципальными служащими администрации муниципального образования «Советский муниципальный район» требований к служебному поведению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, что сектор по правовым вопросам администрации муниципального образования «Советский муниципальный район» осуществляет работу по профилактике коррупционных и иных правонарушений, с возложением на него следующих функций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еспечение соблюдения муниципальными служащими администрации муниципального образования «Советский муниципальный район»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 декабря 2008 г. N 273-ФЗ «О противодействии коррупции» и другими федеральными законами (далее - требования к служебному поведению)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нятие мер по выявлению и устранению причин и условий, способствующих возникновению конфликта интересов на муниципальной службе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еспечение деятельности комиссии по соблюдению требований к служебному поведению муниципальных служащих администрации муниципального образования «Советский муниципальный район» и урегулированию конфликта интересов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казание муниципальным служащим администрации муниципального образования «Советский муниципальный район» консультативной помощи по вопросам, связанным с применением на практике требований к служебному поведению и общих принципов служебного поведения государственных служащих, утвержденных Указом Президента Российской Федерации от 12 августа 2002 г. N 885, а также с уведомлением представителя нанимателя (работодателя), органов прокуратуры Российской Федерации, иных федеральных государственных органов о фактах совершения муниципальными служащими администрации муниципального образования «Советский муниципальный район» коррупционных правонарушений непредставления ими сведений либо представления недостоверных или неполных сведений о доходах, об имуществе и обязательствах имущественного характера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беспечение реализации муниципальными служащими администрации муниципального образования «Советский муниципальный район» обязанности уведомлять представителя нанимателя (работодателя), органы прокуратуры Российской Федерации, иные федеральные государственные органы обо всех случаях обращения к ним каких-либо лиц в целях склонения их к совершению коррупционных правонарушений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рганизация правового просвещения муниципальных служащих администрации муниципального образования «Советский муниципальный район»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оведение служебных проверок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беспечение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в администрации муниципального образования «Советский муниципальный район», и муниципальными служащими администрации муниципального образования «Советский муниципальный район», сведений, представляемых гражданами, претендующими на замещение должностей муниципальной службы в администрации муниципального образования «Советский муниципальный район», в соответствии с нормативными правовыми актами Российской Федерации, проверки соблюдения муниципальными служащими администрации муниципального образования «Советский муниципальный район» требований к служебному поведению, а также проверки соблюдения гражданами, замещавшими должности муниципальной службы в администрации муниципального образования «Советский муниципальный район», ограничений при заключении ими после ухода с муниципальной службы трудового договора и (или) гражданско-правового договора в случаях, предусмотренных федеральными законам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одготовка должностными лицами администрации муниципального образования «Советский муниципальный район» в соответствии с их компетенцией проектов нормативных правовых актов о противодействии коррупци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взаимодействие с правоохранительными органами в установленной сфере деятельности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— руководителя аппарата администрации муниципального образования «Советский муниципальный район» Чепайкину Т.В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 w:bidi="ar-SA"/>
        </w:rPr>
        <w:t>4. Настоящее решение вступает в силу после его официального опубликова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8"/>
          <w:lang w:val="ru-RU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lang w:val="ru-RU" w:bidi="ar-SA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1140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.о. главы администрации</w:t>
      </w:r>
    </w:p>
    <w:p>
      <w:pPr>
        <w:pStyle w:val="Normal"/>
        <w:ind w:left="0" w:right="0" w:firstLine="540"/>
        <w:jc w:val="both"/>
        <w:rPr/>
      </w:pPr>
      <w:r>
        <w:rPr/>
        <w:t>Советского муниципального района</w:t>
        <w:tab/>
        <w:tab/>
        <w:tab/>
        <w:tab/>
        <w:t>А.Г. Глазырин</w:t>
      </w:r>
    </w:p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лянин К.В., 9-42-74</w:t>
      </w:r>
      <w:r>
        <w:br w:type="page"/>
      </w:r>
    </w:p>
    <w:p>
      <w:pPr>
        <w:pStyle w:val="ConsPlusNormal"/>
        <w:bidi w:val="0"/>
        <w:ind w:left="0" w:right="0" w:firstLine="57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bidi w:val="0"/>
        <w:ind w:left="0" w:right="0" w:firstLine="57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ind w:left="0" w:right="0" w:firstLine="57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ind w:left="0" w:right="0" w:firstLine="57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ветский муниципальный район»</w:t>
      </w:r>
    </w:p>
    <w:p>
      <w:pPr>
        <w:pStyle w:val="Normal"/>
        <w:ind w:left="0" w:right="0" w:firstLine="57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2010 года № _____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рке достоверности и полноты сведений, представляемых гражданами, претендующими на замещение должностей муниципальной службы в администрации муниципального образования «Советский муниципальный район», и муниципальными служащими администрации муниципального образования «Советский муниципальный район», и соблюдения муниципальными служащими администрации муниципального образования «Советский муниципальный район» требований к служебному поведению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осуществления проверки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достоверности и полноты сведений о доходах, об имуществе и обязательствах имущественного характера, представляемых в соответствии с решением Собрания депутатов муниципального образования «Советский муниципальный район» «Об утверждении перечня должностей муниципальной службы муниципального образования «Советский муниципальный район» при назначении на которые граждане и при замещении которых муниципальные служащие муниципального образования «Советский муниципальный район»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 </w:t>
      </w:r>
      <w:r>
        <w:rPr>
          <w:rFonts w:cs="Times New Roman" w:ascii="Times New Roman" w:hAnsi="Times New Roman"/>
          <w:color w:val="000000"/>
          <w:sz w:val="28"/>
          <w:szCs w:val="28"/>
        </w:rPr>
        <w:t>от 08 октября 2010 г. N 489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ами, претендующими на замещение должностей муниципальной службы в администрации муниципального образования «Советский муниципальный район» (далее — граждане), на отчетную дату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и служащими администрации муниципального образования «Советский муниципальный район» (далее — муниципальные служащие) по состоянию на конец отчетного периода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стоверности и полноты сведений, представляемых гражданами при поступлении на муниципальную службу в администрацию муниципального образования «Советский муниципальный район» в соответствии с нормативными правовыми актами Российской Федерации (далее — сведения, представляемые гражданами в соответствии с нормативными правовыми актами Российской Федерации)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 декабря 2008 г. N 273-ФЗ "О противодействии коррупции" и другими федеральными законами (далее — требования к служебному поведению)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рка, предусмотренная подпунктами "б" и "в" пункта 1 настоящего Положения, осуществляется соответственно в отношении граждан, претендующих на замещение любой должности муниципальной службы в администрации муниципального образования «Советский муниципальный район», и муниципальных служащих, замещающих любую должность муниципальной службы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ерка достоверности и полноты сведений о доходах, об имуществе и обязательствах имущественного характера, представляемых муниципальными служащими замещающими должность муниципальной службы, не предусмотренную перечнем должностей, утвержденным решением Собрания депутатов муниципального образования «Советский муниципальный район» от 08 октября 2009 года № 489, и претендующим на замещение должности муниципальной службы в администрации муниципального образования «Советский муниципальный район», предусмотренной решением Собрания депутатов муниципального образования «Советский муниципальный район» от 08 октября 2009 года № 489, осуществляется в порядке, установленном настоящим Положением для проверки сведений, представляемых гражданами в соответствии с нормативными правовыми актами Российской Федераци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верка, предусмотренная пунктом 1 настоящего Положения, осуществляется по решению: главы администрации муниципального образования «Советский муниципальный район» либо должностного лица, которому такие полномочия предоставлены главой администрации муниципального образования «Советский муниципальный район»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инимается отдельно в отношении каждого гражданина или муниципального служащего и оформляется в письменной форме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ектор по правовым вопросам администрации муниципального образования «Советский муниципальный район» осуществляет проверку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в администрации муниципального образования «Советский муниципальный район», назначение на которые и освобождение от которых осуществляются главой администрации муниципального образования «Советский муниципальный район», а также сведений, представляемых указанными гражданами в соответствии с нормативными правовыми актами Российской Федераци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стоверности и полноты сведений о доходах, об имуществе и обязательствах имущественного характера, представляемых муниципальными служащими, замещающими должности муниципальной службы в администрации муниципального образования «Советский муниципальный район»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блюдения муниципальными служащими, замещающими должности муниципальной службы в администрации муниципального образования «Советский муниципальный район» требований к служебному поведению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снованием для осуществления проверки, предусмотренной подпунктом "а" пункта 1 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охранительными и налоговыми органам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щественной палатой Российской Федерации и Общественной палатой Республики Марий Эл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снованием для осуществления проверки, предусмотренной подпунктами "б" и "в" пункта 1 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щественной палатой Российской Федерации и Общественной палатой Республики Марий Эл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нформация анонимного характера не может служить основанием для проверк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оверка осуществляется в срок, не превышающий 60 дней со дня принятия решения о ее проведении. Срок проверки может быть продлен до 90 дней лицами, принявшими решение о ее проведени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и осуществлении проверки, предусмотренной пунктом 10 настоящего Положения, должностные лица администрации муниципального образования «Советский муниципальный район» вправе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водить беседу с гражданином или муниципальным служащим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учать представленные гражданином или муниципальным служащим дополнительные материалы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лучать от гражданина или муниципального служащего пояснения по представленным им материалам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правлять в установленном порядке запрос (кроме запросов, касающихся осуществления оперативно-розыскной деятельности или ее результатов)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; о соблюдении муниципальным служащим требований к служебному поведению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водить справки у физических лиц и получать от них информацию с их соглас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запросе, предусмотренном подпунктом "г" пункта 11 настоящего Положения, указываются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я, имя, отчество руководителя государственного органа, органа местного самоуправления или организации, в которые направляется запрос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ормативный правовой акт, на основании которого направляется запрос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держание и объем сведений, подлежащих проверке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срок представления запрашиваемых сведений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фамилия, инициалы и номер телефона муниципального служащего, подготовившего запрос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ругие необходимые сведе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Запросы направляются главой администрации муниципального образования «Советский муниципальный район»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Руководители государственных органов, органов местного самоуправления и организаций, в адрес которых поступил запрос, обязаны организовать исполнение запроса в соответствии с федеральными законами и иными нормативными правовыми актами Российской Федерации и представить запрашиваемую информацию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Государственные органы, органы местного самоуправления и организации, их должностные лица обязаны исполнить запрос в срок, указанный в нем. При этом срок исполнения запроса не должен превышать 30 дней со дня его поступления в соответствующий государственный орган, орган местного самоуправления или организацию. В исключительных случаях срок исполнения запроса может быть продлен до 60 дней с согласия должностного лица, направившего запрос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Должностные лица администрации муниципального образования «Советский муниципальный район» обеспечивают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домление в письменной форме муниципального служащего о начале в отношении его проверки и разъяснение ему содержания подпункта "б" настоящего пункта - в течение двух рабочих дней со дня получения соответствующего решения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дение в случае обращения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семи рабочих дней со дня обращения муниципального служащего, а при наличии уважительной причины - в срок, согласованный с муниципальным служащим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По окончании проверки должностные лица администрации муниципального образования «Советский муниципальный район» обязаны ознакомить муниципального служащего с результатами проверки с соблюдением законодательства Российской Федерации о защите персональных данных, государственной или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иной охраняемой федеральным законом тайн</w:t>
      </w:r>
      <w:r>
        <w:rPr>
          <w:rFonts w:cs="Times New Roman" w:ascii="Times New Roman" w:hAnsi="Times New Roman"/>
          <w:sz w:val="28"/>
          <w:szCs w:val="28"/>
        </w:rPr>
        <w:t>е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Муниципальный служащий вправе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вать пояснения в письменной форме: в ходе проверки; по вопросам, указанным в подпункте "б" пункта 15 настоящего Положения; по результатам проверки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ставлять дополнительные материалы и давать по ним пояснения в письменной форме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ращаться к должностным лицам администрации муниципального образования «Советский муниципальный район» с подлежащим удовлетворению ходатайством о проведении с ним беседы по вопросам, указанным в подпункте "б" пункта 17 настоящего Положе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ояснения, указанные в пункте 19 настоящего Положения, приобщаются к материалам проверк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На период проведения проверки муниципальный служащий может быть отстранен от замещаемой должности муниципальной службы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Специалист сектора по правовым вопросам администрации муниципального образования «Советский муниципальный район», уполномоченный проводить проверку, представляет лицу, принявшему решение о проведении проверки, доклад о ее результатах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Сведения о результатах проверки с письменного согласия лица, принявшего решение о ее проведении, предоставляются администрацией муниципального образования «Советский муниципальный район» с одновременным уведомлением об этом гражданина или муниципального служащего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Общественной палате Российской Федерации и Общественной палате Республики Марий Эл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или иной охраняемой федеральным законом тайне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главе администрации муниципального образования «Советский муниципальный район» для принятия реше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При установлении в ходе проверки обстоятельств, свидетельствующих о представлении муниципальным служащим недостоверных или неполных сведений, предусмотренных подпунктом "а" пункта 1 настоящего Положения, и о несоблюдении им требований о предотвращении или урегулировании конфликта интересов либо требований к служебному поведению, материалы проверки представляются в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Подлинники справок о доходах, об имуществе и обязательствах имущественного характера, поступивших в администрацию муниципального образования «Советский муниципальный район» в соответствии с решением Собрания депутатов муниципального образования «Советский муниципальный район», по окончании календарного года приобщаются к личным делам. Копии указанных справок хранятся в администрации муниципального образования «Советский муниципальный район» в течение трех лет со дня окончания проверки, после чего передаются в архив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проверки хранятся в в администрации муниципального образования «Советский муниципальный район» в течение трех лет со дня окончания проверки, после чего передаются в архив.</w:t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Georgia"/>
          <w:color w:val="auto"/>
          <w:sz w:val="28"/>
          <w:szCs w:val="28"/>
          <w:lang w:val="ru-RU" w:eastAsia="zxx" w:bidi="ar-SA"/>
        </w:rPr>
      </w:pPr>
      <w:r>
        <w:rPr>
          <w:rFonts w:eastAsia="Times New Roman" w:cs="Georgia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Georgia"/>
          <w:color w:val="auto"/>
          <w:sz w:val="20"/>
          <w:szCs w:val="20"/>
          <w:lang w:val="ru-RU" w:eastAsia="zxx" w:bidi="ar-SA"/>
        </w:rPr>
      </w:pPr>
      <w:r>
        <w:rPr>
          <w:rFonts w:eastAsia="Times New Roman" w:cs="Georgia"/>
          <w:color w:val="auto"/>
          <w:sz w:val="20"/>
          <w:szCs w:val="20"/>
          <w:lang w:val="ru-RU" w:eastAsia="zxx" w:bidi="ar-SA"/>
        </w:rPr>
      </w:r>
    </w:p>
    <w:sectPr>
      <w:footerReference w:type="default" r:id="rId3"/>
      <w:type w:val="nextPage"/>
      <w:pgSz w:w="11906" w:h="16838"/>
      <w:pgMar w:left="1530" w:right="655" w:gutter="0" w:header="0" w:top="567" w:footer="37" w:bottom="172"/>
      <w:pgNumType w:fmt="decimal"/>
      <w:formProt w:val="false"/>
      <w:textDirection w:val="lrTb"/>
      <w:docGrid w:type="default" w:linePitch="2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 w:cs="Georgia"/>
        <w:color w:val="auto"/>
        <w:sz w:val="12"/>
        <w:szCs w:val="20"/>
        <w:lang w:val="ru-RU" w:eastAsia="zxx" w:bidi="ar-SA"/>
      </w:rPr>
    </w:pPr>
    <w:r>
      <w:rPr>
        <w:rFonts w:eastAsia="Times New Roman" w:cs="Georgia"/>
        <w:color w:val="auto"/>
        <w:sz w:val="12"/>
        <w:szCs w:val="20"/>
        <w:lang w:val="ru-RU" w:eastAsia="zxx" w:bidi="ar-S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Georgia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3">
    <w:name w:val="Основной текст 3"/>
    <w:basedOn w:val="Normal"/>
    <w:qFormat/>
    <w:pPr/>
    <w:rPr>
      <w:sz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xx" w:bidi="zxx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eastAsia="zxx"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lang w:eastAsia="zxx"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lang w:eastAsia="zxx"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eastAsia="zxx" w:bidi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ный бланк - новый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0:38:00Z</dcterms:created>
  <dc:creator>OOO</dc:creator>
  <dc:description/>
  <dc:language>en-US</dc:language>
  <cp:lastModifiedBy>OOO</cp:lastModifiedBy>
  <cp:lastPrinted>2010-08-26T13:51:00Z</cp:lastPrinted>
  <dcterms:modified xsi:type="dcterms:W3CDTF">2007-02-07T10:38:00Z</dcterms:modified>
  <cp:revision>1</cp:revision>
  <dc:subject/>
  <dc:title> </dc:title>
</cp:coreProperties>
</file>