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336"/>
        <w:gridCol w:w="360"/>
        <w:gridCol w:w="693"/>
        <w:gridCol w:w="4002"/>
      </w:tblGrid>
      <w:tr>
        <w:trPr>
          <w:trHeight w:val="1346" w:hRule="atLeast"/>
        </w:trPr>
        <w:tc>
          <w:tcPr>
            <w:tcW w:w="4071" w:type="dxa"/>
            <w:tcBorders/>
          </w:tcPr>
          <w:p>
            <w:pPr>
              <w:pStyle w:val="Style17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13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en-US" w:eastAsia="en-US" w:bidi="ar-SA"/>
              </w:rPr>
              <w:t>СОВЕТСКИЙ</w:t>
            </w: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 xml:space="preserve"> МУНИЦИПАЛЬНЫЙ РАЙОНЫН</w:t>
            </w:r>
          </w:p>
          <w:p>
            <w:pPr>
              <w:pStyle w:val="Heading3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>АДМИНИСТРАЦИЙЖЕ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TextBody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643</w:t>
        <w:tab/>
        <w:tab/>
        <w:tab/>
        <w:tab/>
        <w:tab/>
        <w:tab/>
        <w:t xml:space="preserve">от «30» августа </w:t>
      </w:r>
      <w:r>
        <w:rPr>
          <w:lang w:val="en-US"/>
        </w:rPr>
        <w:t>20</w:t>
      </w:r>
      <w:r>
        <w:rPr/>
        <w:t>10 г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  <w:t xml:space="preserve">Об изменении решения об условиях приватизации </w:t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  <w:t xml:space="preserve">муниципального имущества </w:t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 xml:space="preserve">Руководствуясь Федеральным законом «О приватизации государственного и муниципального имущества» от 21.12.2001 года  № 178-ФЗ, Прогнозным планом приватизации муниципального имущества на 2010 год, утвержденным решением Собрания депутатов муниципального образования «Советский муниципальный район» </w:t>
      </w: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№ 23 от 16.12.2009г. (с изменениями от 19.05.2010г. №69),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 xml:space="preserve"> Положением о приватизации имущества муниципального образования «Советский муниципальный район», утвержденным решением Собрания депутатов муниципального образования «Советский муниципальный район» № 177 от 17.05.2006 года, решением комиссии по вопросам приватизации муниципального имущества (протокол №</w:t>
      </w:r>
      <w:r>
        <w:rPr>
          <w:rFonts w:eastAsia="Times New Roman" w:cs="Georgia"/>
          <w:color w:val="000000"/>
          <w:sz w:val="28"/>
          <w:szCs w:val="20"/>
          <w:shd w:fill="auto" w:val="clear"/>
          <w:lang w:val="ru-RU" w:eastAsia="zxx" w:bidi="ar-SA"/>
        </w:rPr>
        <w:t xml:space="preserve"> 9 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от 30.08.2010 года), администрация Советского муниципального района п о с т а н о в л я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 xml:space="preserve">1.Утвердить решение Комиссии по вопросам приватизации муниципального имущества (протокол № </w:t>
      </w:r>
      <w:r>
        <w:rPr>
          <w:rFonts w:eastAsia="Times New Roman" w:cs="Georgia"/>
          <w:color w:val="000000"/>
          <w:sz w:val="28"/>
          <w:szCs w:val="20"/>
          <w:shd w:fill="auto" w:val="clear"/>
          <w:lang w:val="ru-RU" w:eastAsia="zxx" w:bidi="ar-SA"/>
        </w:rPr>
        <w:t xml:space="preserve">9 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 xml:space="preserve">от 30.08.2010 года) об изменении способа и условий приватизации муниципального имущества - </w:t>
      </w: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здания спального корпуса, литер Б,Б1,б, площадью 2467,3 кв.м., расположенного по адресу: РМЭ, пгт. Советский, ул. Свободы, дом 15А вместе с земельным участком 12:08:1200113:82 площадью 1198 кв.м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ab/>
        <w:t>-обременения приватизируемого имущества - обязать использовать приобретенное в порядке приватизации муниципальное имущество по назначению - «жилое»;</w:t>
      </w:r>
    </w:p>
    <w:p>
      <w:pPr>
        <w:pStyle w:val="Normal"/>
        <w:ind w:left="0" w:right="0" w:firstLine="708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- способ приватизации – продажа муниципального имущества без объявления цены;</w:t>
      </w:r>
    </w:p>
    <w:p>
      <w:pPr>
        <w:pStyle w:val="Normal"/>
        <w:ind w:left="360" w:right="0" w:firstLine="348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- срок рассрочки платежа – 10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2.Отделу по управлению муниципальным имуществом и земельными ресурсами администрации муниципального образования «Советский муниципальный район» обеспечить размещение данного решения в официальном печатном издании – газете «Вестник района» 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3.Постановление администрации Советского муниципального района от 23.07.2010 года № 525 «Об изменении решения об условиях приватизации муниципального имущества» считать утратившим силу, кроме пункта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4.Контроль за исполнением настоящего постановления 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Исп. Кочетова Т.П.</w:t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9-40-65</w:t>
      </w:r>
    </w:p>
    <w:sectPr>
      <w:type w:val="nextPage"/>
      <w:pgSz w:w="11906" w:h="16838"/>
      <w:pgMar w:left="1985" w:right="1134" w:gutter="0" w:header="0" w:top="567" w:footer="0" w:bottom="720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9:00Z</dcterms:created>
  <dc:creator>Миша</dc:creator>
  <dc:description/>
  <dc:language>en-US</dc:language>
  <cp:lastModifiedBy>User</cp:lastModifiedBy>
  <cp:lastPrinted>2010-08-30T08:32:00Z</cp:lastPrinted>
  <dcterms:modified xsi:type="dcterms:W3CDTF">2010-08-27T19:47:00Z</dcterms:modified>
  <cp:revision>6</cp:revision>
  <dc:subject/>
  <dc:title> </dc:title>
</cp:coreProperties>
</file>