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нформационное сообщение об итогах продажи муниципального имущества посредством публичного предлож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ab/>
        <w:t xml:space="preserve">Продажа муниципального имущества: </w:t>
      </w:r>
      <w:r>
        <w:rPr>
          <w:rFonts w:eastAsia="Times New Roman;TimesDL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овощехранилища, литер Е, общей площадью 197,3 кв.м., инвентарный номер 88:252:002:000003960:0600:20006, расположенного по адресу: Республика Марий Эл, Советский район, пгт. Советский, ул. Свободы, д. 15А с земельным участком площадью 412 кв.м., с кадастровым номером 12:08:1200113:85, расположенным по адресу: Республика Марий Эл, Советский район, пгт. Советский, ул. Свободы, на земельном участке расположено здание овощехранилища</w:t>
      </w:r>
      <w:r>
        <w:rPr>
          <w:rFonts w:eastAsia="Times New Roman;TimesDL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 w:eastAsia="zxx" w:bidi="ar-SA"/>
        </w:rPr>
        <w:t xml:space="preserve">, посредством публичного предложения, признана несостоявшейся, в связ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 w:eastAsia="zxx" w:bidi="ar-SA"/>
        </w:rPr>
        <w:t>с отсутствием заявок на участ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04:06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