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ab/>
        <w:t>Администрация муниципального образования «Советский муниципальный район» информирует о предстоящем предоставлении земельных участков в постоянное (бессрочное) пользование для строительства автобусной остановки на автомобильной дороге Мананмучаш-Кельмаксола-Лайсола км 3+300 слева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ab/>
        <w:t>1)Республика Марий Эл, Советский район, земельный участок расположен в северо-восточной части кадастрового квартала (кадастровый номер 12:08:0080103:89), площадью 449 кв.м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ab/>
        <w:t>2)Республика Марий Эл, Советский район, д. Лайсола, земельный участок расположен в северо-западной части кадастрового квартала )кадастровый номер 12:08:0760101:85), площадью 7 кв.м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ab/>
        <w:t>За необходимой информацией обращаться по адресу: Республика Марий Эл, пгт. Советский, ул. Свердлова, дом 8, кабинет № 4, тел 9-44-10, факс 9-46-5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5:07:02Z</dcterms:created>
  <dc:creator/>
  <dc:description/>
  <dc:language>en-US</dc:language>
  <cp:lastModifiedBy/>
  <cp:lastPrinted>2113-01-01T00:00:00Z</cp:lastPrinted>
  <dcterms:modified xsi:type="dcterms:W3CDTF">1601-01-01T20:00:00Z</dcterms:modified>
  <cp:revision>1</cp:revision>
  <dc:subject/>
  <dc:title/>
</cp:coreProperties>
</file>