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Извещение о проведении аукци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рганизатор торгов – администрация муниципального образования «Советский муниципальный район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снование проведения торгов – постановление администрации муниципального образования «Советский муниципальный район» № 527 от 26 июля 2010 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Сведения о земельном участке, выставляемом на аукцион: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807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948"/>
        <w:gridCol w:w="1327"/>
        <w:gridCol w:w="1327"/>
        <w:gridCol w:w="816"/>
        <w:gridCol w:w="1050"/>
        <w:gridCol w:w="1044"/>
        <w:gridCol w:w="901"/>
      </w:tblGrid>
      <w:tr>
        <w:trPr>
          <w:trHeight w:val="8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ло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Местонахождение земельного участ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Кадастровый ном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Разрешенное исполь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Площадь кв. 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Начальная стоимость, руб. (без НДС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Шаг аукциона, руб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Размер задатка, руб.</w:t>
            </w:r>
          </w:p>
        </w:tc>
      </w:tr>
      <w:tr>
        <w:trPr/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Участок находится примерно в 15 метрах по направлению на восток от ориентира жилое здание, расположенного за пределами участка, адрес ориентира: Республика Марий Эл, Советский район, пгт. Советский, ул. Механизаторов, дом 8А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2:08:1200119:78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ля индивидуального гаражного строительства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25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27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100</w:t>
            </w:r>
          </w:p>
        </w:tc>
      </w:tr>
    </w:tbl>
    <w:p>
      <w:pPr>
        <w:pStyle w:val="1"/>
        <w:ind w:left="0" w:right="0" w:firstLine="567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Сведения о наличии в отношении выставляемых на продажу земельных участков ограничений в их использовании: ограничения отсутствую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ab/>
        <w:t>Осмотр земельных участков на местности состоится в 10 часов 05 августа 2010 года по месту нахождения земельного участка.</w:t>
      </w:r>
    </w:p>
    <w:p>
      <w:pPr>
        <w:pStyle w:val="Normal"/>
        <w:shd w:fill="FFFFFF" w:val="clear"/>
        <w:spacing w:lineRule="exact" w:line="274"/>
        <w:ind w:left="0" w:right="125" w:firstLine="835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даток вносится единым платежом на текущий счет Организатора: Получатель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eastAsia="zxx" w:bidi="ar-SA"/>
        </w:rPr>
        <w:t xml:space="preserve">Администрация муниципального образования «Советский муниципальный район» № 40302810900030000001 в Банке «Йошкар-Ола» (ОАО) г. Йошкар-Ола, БИК 048860889,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 w:eastAsia="zxx" w:bidi="ar-SA"/>
        </w:rPr>
        <w:t xml:space="preserve">кор/счет 30101810300000000889, ИНН 1213001297 и должен поступить на указанный счет н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u w:val="single"/>
          <w:lang w:val="ru-RU" w:eastAsia="zxx" w:bidi="ar-SA"/>
        </w:rPr>
        <w:t>позднее 26 августа 2010 год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К участию в аукционе допускаются физические и юридические лица, которые могут быть признаны покупателями по законодательству Российской Федерации, своевременно подавшие заявку, другие необходимые документы и внесшие задаток для участия в аукционе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К заявке установленной формы прилагаются следующие документы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ля физ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; копии документа, удостоверяющего личность и свидетельства о постановке на учет в налоговом органе, в случае подачи заявки представителем претендента – нотариально заверенная доверенность; опись представленных документов в двух экземплярах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ля юридических лиц: заявка на участие в аукционе по установленной форме с указанием реквизитов счета для возврата задатка, платежный документ с отметкой банка плательщика об исполнении, подтверждающее внесение претендентом задатка, выписка из единого государственного реестра юридических лиц (либо выписка из единого государственного реестра индивидуальных предпринимателей – для индивидуальных предпринимателей), в случае подачи заявки представителем претендента – нотариально заверенная доверенность, опись представленных документов в двух экземплярах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Торги проводятся в форме аукциона открытым по составу участников и способу подачи предложений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Один претендент имеет право подать только одну заявку на участие в аукционе по лоту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ата начала приема заявок – 30 июля 2010 год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ата окончания приема заявок – 26 августа 2010 год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Время и место приема заявок – рабочие дни с 8 до 17 часов по адресу: Республика Марий Эл, Советский район, пгт. Советский, ул. Свердлова, д. 8, каб. № 4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ата определения участников аукциона – 27 августа 2010 года в 13.00ч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Победителем аукциона признается участник, предложивший наиболее высокую цену за лот. Подведение итогов проводится на аукционе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Договор купли-продажи заключается в течение 5 дней с даты подведения итогов аукциона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Форма платежа – единым платежом в течение 3 дней со дня подписания договора купли-продажи.</w:t>
      </w:r>
    </w:p>
    <w:p>
      <w:pPr>
        <w:pStyle w:val="21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Аукцион состоится в 10.00ч 30 августа 2010 года по адресу: Республика Марий Эл, Советский район, пгт. Советский, ул. Свердлова, д. 8, зал заседаний.</w:t>
      </w:r>
    </w:p>
    <w:p>
      <w:pPr>
        <w:pStyle w:val="21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Ознакомиться с формой заявки и существенными условиями договора купли-продажи, а также получить иную информацию можно в отделе по управлению муниципальным имуществом и земельными ресурсами администрации муниципального образования «Советский муниципальный район» по адресу проведения аукциона. Телефон для справок: 9-40-65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3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21:5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