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>
          <w:rFonts w:cs="Times New Roman" w:ascii="Times New Roman" w:hAnsi="Times New Roman"/>
          <w:b/>
          <w:bCs w:val="false"/>
          <w:caps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о результатах аукцион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xx" w:bidi="ar-SA"/>
        </w:rPr>
        <w:tab/>
        <w:t>Основание проведения торгов – постановление администрации муниципального образования «Советский муниципальный район</w:t>
      </w:r>
      <w:r>
        <w:rPr/>
        <w:t>» № 425 от 04.06.2010г.</w:t>
      </w:r>
    </w:p>
    <w:tbl>
      <w:tblPr>
        <w:tblW w:w="9792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511"/>
        <w:gridCol w:w="3574"/>
      </w:tblGrid>
      <w:tr>
        <w:trPr>
          <w:trHeight w:val="8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pacing w:val="-4"/>
                <w:sz w:val="24"/>
                <w:szCs w:val="24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лот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Местонахождение земельного участк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Результаты аукциона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5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8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4"/>
                <w:szCs w:val="24"/>
                <w:lang w:val="ru-RU" w:eastAsia="zxx" w:bidi="ar-SA"/>
              </w:rPr>
              <w:t>Участок находится примерно в 100 метрах по направлению на юго-запад от ориентира жилой дом, расположенного за пределами участка, адрес ориентира: Республика Марий Эл, Советский район, д. Шуарсола, ул. Садовая, дом 102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xx" w:bidi="ar-SA"/>
              </w:rPr>
              <w:t>Победителем признана гр. Виноградова Людмила Валерье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10:02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