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ar-SA"/>
        </w:rPr>
        <w:tab/>
        <w:t>Администрация муниципального образования «Советский муниципальный район» сообщает о приеме заявлений о предоставлении в аренду земельного участка для строительства пристроя к жилому дому. Местоположение земельного участка: Республика Марий Эл, Советский район, с. Вятское, ул. Зеленая. Площадь земельного участка: 36 кв.м.</w:t>
      </w:r>
    </w:p>
    <w:p>
      <w:pPr>
        <w:pStyle w:val="Normal"/>
        <w:ind w:left="0" w:right="0" w:firstLine="705"/>
        <w:jc w:val="both"/>
        <w:rPr>
          <w:rFonts w:ascii="Times New Roman" w:hAnsi="Times New Roman"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ar-SA"/>
        </w:rPr>
        <w:t>За необходимой информацией обращаться по адресу: п. Советский, ул. Свердлова, дом 8, кабинет № 4, тел 9-44-10, факс 9-46-5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59:27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