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Администрация муниципального образования «Советский муниципальный район» информирует о предстоящем предоставлении земельных участков в аренду для строительства объекта : «Волоконно-оптическая линия связи (ВОЛС) по направлению г. Йошкар-Ола-пгт. Советский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1) Республика Марий Эл, Советский район, в юго-западной части кадастрового квартала 12:08:0160101, примерной площадью 2400 кв.м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2) Республика Марий Эл, Советский район, в юго-западной части кадастрового квартала 12:08:0140102, примерной площадью 15600 к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За необходимой информацией обращаться по адресу: Республика Марий Эл, пгт. Советский, ул. Свердлова, дом 8, кабинет № 4, тел 9-44-10, факс 9-46-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2:13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