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ab/>
        <w:t>Администрация муниципального образования «Советский муниципальный район» информирует о предстоящем предоставлении земельного участка площадью 34 кв.м., расположенного примерно в 164 метрах по направлению на юго-запад от ориентира жилое здание, расположенного за пределами участка, адрес ориентира: Республика Марий Эл, Советский район, п.Ургакш, ул.Новая, дом 4, для индивидуального гаражного строительства.</w:t>
      </w:r>
    </w:p>
    <w:p>
      <w:pPr>
        <w:pStyle w:val="Normal"/>
        <w:ind w:left="0" w:right="0" w:firstLine="705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>За необходимой информацией обращаться по адресу: пгт. Советский, ул. Свердлова, дом 8, кабинет №4, тел 9-44-10, факс 9-46-58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Tahoma"/>
      <w:color w:val="auto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12:01:55Z</dcterms:created>
  <dc:creator/>
  <dc:description/>
  <dc:language>en-US</dc:language>
  <cp:lastModifiedBy/>
  <cp:lastPrinted>2113-01-01T00:00:00Z</cp:lastPrinted>
  <dcterms:modified xsi:type="dcterms:W3CDTF">1601-01-01T20:00:00Z</dcterms:modified>
  <cp:revision>1</cp:revision>
  <dc:subject/>
  <dc:title/>
</cp:coreProperties>
</file>