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Администрация муниципального образования «Советский муниципальный район» информирует о предстоящем предоставлении земельного участка в аренду для строительства следующего объекта: «Газоснабжение жилых домов №9,11,13 по улице Советская в поселке Советский», примерной площадью 520 кв.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За необходимой информацией обращаться по адресу: Республика Марий Эл, пгт. Советский, ул. Свердлова, дом 8, кабинет № 4, тел 9-44-10, факс 9-46-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53:57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