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Администрация муниципального образования «Советский муниципальный район» сообщает о приеме заявлений о предоставлении в аренду следующих земельных участков для индивидуального жилищного строительства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bidi w:val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155 метрах по направлению на восток от дома №16 по ул. Садовая. Площадь: 1206 кв.м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bidi w:val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50 метрах по направлению на восток от дома №16 по ул. Садовая. Площадь: 1206 кв.м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20" w:leader="none"/>
        </w:tabs>
        <w:suppressAutoHyphens w:val="true"/>
        <w:bidi w:val="0"/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15 метрах по направлению на юго-запад от дома №1 по ул. Лесная. Площадь: 1291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100 метрах по направлению на северо-восток от дома №3а по ул. Юбилейная. Площадь: 1206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75 метрах по направлению на северо-восток от дома №3а по ул.Юбилейная. Площадь: 1206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90 метрах по направлению на юго-восток от дома №3 по ул.Лесная. площадь: 1202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Советский район, п.Алексеевский, примерно в 85 метрах по направлению на северо-восток от дома №16 по ул.Садовая. Площадь: 1206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 Советский район, п.Алексеевский, примерно в 110 метрах по направлению на северо-восток от дома №16 по ул.Садовая. Площадь: 1206 кв.м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>Республика Марий Эл,  Советский район, п.Алексеевский, примерно в 50 метрах по направлению на северо-восток от дома№3а по ул.Юбилейная. Площадь: 1206 кв.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  <w:tab/>
        <w:t>За необходимой информацией обращаться по адресу: п. Советский, ул. Свердлова, дом 8, кабинет № 4, тел 9-44-10, факс 9-46-58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57:56Z</dcterms:created>
  <dc:creator/>
  <dc:description/>
  <dc:language>en-US</dc:language>
  <cp:lastModifiedBy/>
  <cp:lastPrinted>2113-01-01T00:00:00Z</cp:lastPrinted>
  <dcterms:modified xsi:type="dcterms:W3CDTF">1601-01-01T20:00:00Z</dcterms:modified>
  <cp:revision>1</cp:revision>
  <dc:subject/>
  <dc:title/>
</cp:coreProperties>
</file>