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Извещение о проведении аукцио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Организатор торгов – администрация муниципального образования «Советский муниципальный район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Основание проведения торгов – постановление администрации муниципального образования «Советский муниципальный район» № 492 от 12 июля 2010 г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Сведения о земельных участках, выставляемых на аукцион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62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28"/>
        <w:gridCol w:w="1296"/>
        <w:gridCol w:w="1274"/>
        <w:gridCol w:w="708"/>
        <w:gridCol w:w="1018"/>
        <w:gridCol w:w="996"/>
        <w:gridCol w:w="985"/>
      </w:tblGrid>
      <w:tr>
        <w:trPr>
          <w:trHeight w:val="8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pacing w:val="-4"/>
                <w:sz w:val="20"/>
                <w:szCs w:val="20"/>
                <w:lang w:val="ru-RU" w:eastAsia="zxx" w:bidi="ar-SA"/>
              </w:rPr>
              <w:t>Номер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 xml:space="preserve"> ло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>Местонахождение земельного участ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>Кадастровый ном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Разрешенное ис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>Площадь кв. м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>Начальная стоимость, руб. (без НДС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>Шаг аукциона,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ru-RU" w:eastAsia="zxx" w:bidi="ar-SA"/>
              </w:rPr>
              <w:t>Размер задатка, руб.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участок находится примерно в 25 метрах по направлению на юго-восток от ориентира жилой дом, расположенного за пределами участка, адрес ориентира: Республика Марий Эл, Советский район, пгт. Советский, ул. Маяковского, дом 4. Земельный участок имеет охранную зону газопровода площадью 53 кв.м., проходящую с восточной стороны земельного участка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2:08:1200121:6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ля индивидуального жилищного строи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19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153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76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30600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Местоположение установлено относительно ориентира жилой дом, расположенного в границах участка, адрес ориентира: Республика Марий Эл, Советский район, пгт. Советский, ул. Чапаева, дом 14. Земельный участок имеет охранную зону газопровода площадью 53 кв.м., проходящую с восточной стороны земельного участка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2:08:1200121:7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ля индивидуального жилищного строи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17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151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75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30200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участок находится примерно в 25 метрах по направлению на север от ориентира жилой дом, расположенного за пределами участка, адрес ориентира: Республика Марий Эл, Советский район, пгт. Советский, ул. Калинина, дом 14. Земельный участок имеет охранную зону газопровода площадью 160 кв.м., проходящую с южной стороны земельного участк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2:08:1200121:6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ля индивидуального жилищного строи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6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150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75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ru-RU" w:eastAsia="zxx" w:bidi="ar-SA"/>
              </w:rPr>
              <w:t>30000</w:t>
            </w:r>
          </w:p>
        </w:tc>
      </w:tr>
    </w:tbl>
    <w:p>
      <w:pPr>
        <w:pStyle w:val="Normal"/>
        <w:ind w:left="0" w:right="0"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смотр земельных участков на местности состоится в 10 часов 29 июля 2010 года по месту нахождения земельных участков.</w:t>
      </w:r>
    </w:p>
    <w:p>
      <w:pPr>
        <w:pStyle w:val="Normal"/>
        <w:shd w:fill="FFFFFF" w:val="clear"/>
        <w:spacing w:lineRule="exact" w:line="274"/>
        <w:ind w:left="0" w:right="125" w:firstLine="835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Задаток вносится единым платежом на текущий счет Организатора: Получатель: Администрация муниципального образования «Советский муниципальный район» № 40302810900030000001 в Банке «Йошкар-Ола» (ОАО) г. Йошкар-Ола, БИК 048860889,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eastAsia="zxx" w:bidi="ar-SA"/>
        </w:rPr>
        <w:t xml:space="preserve">кор/счет 30101810300000000889, ИНН 1213001297 и должен поступить на указанный счет не позднее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u w:val="single"/>
          <w:shd w:fill="auto" w:val="clear"/>
          <w:lang w:val="ru-RU" w:eastAsia="zxx" w:bidi="ar-SA"/>
        </w:rPr>
        <w:t>19 августа 2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u w:val="single"/>
          <w:shd w:fill="auto" w:val="clear"/>
          <w:lang w:val="ru-RU" w:eastAsia="zxx" w:bidi="ar-SA"/>
        </w:rPr>
        <w:t>010 года.</w:t>
      </w:r>
    </w:p>
    <w:p>
      <w:pPr>
        <w:pStyle w:val="Normal"/>
        <w:shd w:fill="FFFFFF" w:val="clear"/>
        <w:spacing w:lineRule="exact" w:line="274"/>
        <w:ind w:left="0" w:right="125" w:firstLine="83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 участию в аукционе допускаются физические и юридические лица, которые могут быть признаны покупателями по законодательству Российской Федерации, своевременно подавшие заявку, другие необходимые документы и внесшие задаток для участия в аукционе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К заявке установленной формы прилагаются следующие документы: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для физических лиц: заявка на участие в аукционе по установленной форме с указанием реквизитов счета для возврата задатка, платежный документ с отметкой банка плательщика об исполнении, подтверждающее внесение претендентом задатка; копии документа, удостоверяющего личность и свидетельства о постановке на учет в налоговом органе, в случае подачи заявки представителем претендента – нотариально заверенная доверенность; опись представленных документов в двух экземплярах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для юридических лиц: заявка на участие в аукционе по установленной форме с указанием реквизитов счета для возврата задатка, платежный документ с отметкой банка плательщика об исполнении, подтверждающее внесение претендентом задатка, выписка из единого государственного реестра юридических лиц (либо выписка из единого государственного реестра индивидуальных предпринимателей – для индивидуальных предпринимателей), в случае подачи заявки представителем претендента – нотариально заверенная доверенность, опись представленных документов в двух экземплярах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Торги проводятся в форме аукциона открытым по составу участников и способу подачи предложений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дин претендент имеет право подать только одну заявку на участие в аукционе по лоту.</w:t>
      </w:r>
    </w:p>
    <w:p>
      <w:pPr>
        <w:pStyle w:val="21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Дата начала приема заяво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– 16 июля 2010 год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Дата окончания приема заяво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– 19 августа 2010 год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Время и место приема заяво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– рабочие дни с 8 до 17 часов по адресу: Республика Марий Эл, Советский район, пгт. Советский, ул. Свердлова, д. 8, каб. № 4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Дата определения участников аукци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– 20 августа 2010 года в 13.00ч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обедителем аукциона признается участник, предложивший наиболее высокую цену за лот. Подведение итогов проводится на аукционе. 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Договор купли-продажи заключается в течение 5 дней с даты подведения итогов аукцион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Форма платежа – единым платежом в течение 3 дней со дня подписания договора купли-продажи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Аукцион состоится в 10.00ч 23 августа 2010 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по адресу: Республика Марий Эл, Советский район, пгт. Советский, ул. Свердлова, д. 8, зал заседаний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знакомиться с формой заявки и существенными условиями договора купли-продажи, а также получить иную информацию можно в отделе по управлению муниципальным имуществом и земельными ресурсами администрации муниципального образования «Советский муниципальный район» по адресу проведения аукциона. Телефон для справок: (83638) 9-40-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45:0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