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/>
        <w:t>Приложение №1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Дислокация</w:t>
      </w:r>
    </w:p>
    <w:p>
      <w:pPr>
        <w:pStyle w:val="TextBodyIndent"/>
        <w:rPr/>
      </w:pPr>
      <w:r>
        <w:rPr/>
        <w:t>предприятий бытового обслуживания, расположенных на территории муниципального образования</w:t>
      </w:r>
    </w:p>
    <w:p>
      <w:pPr>
        <w:pStyle w:val="TextBodyIndent"/>
        <w:rPr/>
      </w:pPr>
      <w:r>
        <w:rPr/>
        <w:t xml:space="preserve"> </w:t>
      </w:r>
      <w:r>
        <w:rPr/>
        <w:t>«Советский муниципальный район»  по состоянию на 1 января 2010 года</w:t>
      </w:r>
    </w:p>
    <w:p>
      <w:pPr>
        <w:pStyle w:val="TextBodyIndent"/>
        <w:rPr/>
      </w:pPr>
      <w:r>
        <w:rPr/>
      </w:r>
    </w:p>
    <w:tbl>
      <w:tblPr>
        <w:tblW w:w="15223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07"/>
        <w:gridCol w:w="2610"/>
        <w:gridCol w:w="1874"/>
        <w:gridCol w:w="1769"/>
        <w:gridCol w:w="1037"/>
        <w:gridCol w:w="1635"/>
        <w:gridCol w:w="1710"/>
        <w:gridCol w:w="1797"/>
      </w:tblGrid>
      <w:tr>
        <w:trPr>
          <w:trHeight w:val="11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едприят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(физического)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пред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, № телефона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ая «Вояж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ветский,  ул. Калинина, д.2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Ведерникова Анна Гаврило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6 / 5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20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ерникова А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ая «Кристина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ветский, ул. Свердлова,д.28 «а»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П Дегтярева Надежда Серге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, маникюр, солярий, массаж, визаж, косметолог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9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уб.,воск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 8.00 до14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гтярева Н. С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ая «Лиго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ветский, ул. Пушкина, д. 20 «а»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Тетерина Любовь Николаевн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8.00 в суб.,воск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 8.00 до14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терина Л. Н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арикмахерская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ветский, ул. Победы, д.25, Баня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Корчемкина Надежда Василь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 суб., воск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9.00 до 19.00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чемкина Н.В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арикмахерская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Nev stayl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ветский, ул. Калинина, д.26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Корчемкина Надежда василь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арикмахерские услуги, маникюр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-00 до 19-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орчемкина Н.В.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отосалон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ветский, ул. Калинина, д.26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Колпаков Николай Евгеньевич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ото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-00 до 18-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олпаков Н.Е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а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. Вятское, ул. Дружбы,  7 «а»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Кушакова Светланан Никола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7.00 в суб.,воск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 8.00 до15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ушакова С.Н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ая «Надежда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. Вятское, ул. Дружбы, 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Есменева Надежда Анатоль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9.00 до 17.00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 суб. с 9.00 до 15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Есменева Н.А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а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. Ронга, ул.Центральная, д.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Пуршева Ольга Александро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10.00 до 17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Суб.,воскр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ршева О.А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илиал парикмахерской «Кристина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Алексеевский, ул. Пионерская, д.29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Дегтярева Надежда Серге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9-00 до 15-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 пятницу и субботу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гтярева Н.С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Цех по производству валенок и расчесу шерсти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Чапаева 1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Галимова Светлана Ильинич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-во валенной обуви, расчес давальческой шерст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-00 до 17-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алимова С.И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язальный цех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Свобода,д.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Ласточкина Лилия Изерги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язание трикотажных издел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7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суб., воскр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асточкина Л.И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вейный цех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. Советский, ул. Калинина, д. 2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Головина Татьяна Василь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шив, реставрация одеж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-00 до 17-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ловина Т. В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вейный цех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Маяковского, 1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Овчинникова Т.И.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шив, реставрация одеж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суб., воскр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вчинникова Т.И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алон «Волшебная нить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. Советский, ул. Свердлова, д.23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Еменгулова Марина Никола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шив, реставрация одеж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9.00 до 19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суб.воскр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менгулова М.Н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вейная мастерска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Калинина, д.22 «в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ещевой рынок)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Соколова Любовь Валентино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шив, реставрация одеж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– 17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колова Л.В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вейная мастерска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.Михайловка, в здании администрации сельсовет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Хакимова Надежда Михайло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шив, ремонт  одеж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,7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9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воскр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акимова Н.М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 дому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Свердлова, д. 41 кв. 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Аблинова Ирина Ильинич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шив одеж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суб.воск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блинова И.И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 дому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Свобода, д.23 кв.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Горшкова Екатерина Юрь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шив одеж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суб.воск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шкова Е.Ю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лемастерская на дому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Калинина, д.26 «а»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Целищев Александр Васильевич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монт телеаппаратур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суб. воск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лищев А.В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стерская по ремонту обуви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ос. Советский, ул. Горького,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 около дом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Торосян Малхас Арцрунович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монт обув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оросян М.А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астерская по ремонту обуви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Свободы, д.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Глушков Дмитрий Владимирович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монт обув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7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ушков Д.В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астерская по ремонту обуви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ветский, ул. Заводская, 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Леухин Михаил Александрович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монт обув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6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ухин М.А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стерская по ремонту обуви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. Ронга, ул. Центральная, д.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Пуршева Ольга Александро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монт обув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9-00 до 13-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ыходной суббота, восресенье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уршева О.А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отосалон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Калинника д.2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Чепайкин Николай Андреевич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ото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4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воскр. пон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епайкин Н.А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зготовление ключе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Калинника д.2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Якаев Алексей Иванович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слуги по изготовлению ключе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-00 до 17-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каев А.И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емонстрационный за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Советская, д. 2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ОО «Гео-Декор», г. Йошкар-Ол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Лобачевского, д.1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ем заказа на изготовление мебел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 до 17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алтыкова О.О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а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Ургакш, ул. Новая, д.2 (в здании дома культуры)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Вонтор Любовь Степано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рикмахерски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8.00до 16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суб.вос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онтор Л.С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никюрна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ос. Советский, ул. Калинина, д.2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парикмахерской «Вояж»)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Краева Татьяна Николаев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никюрные услуг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12.00до18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. суб.воск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аева Т.Н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Цех по производству валенок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. Советский, ул. Чкалова, д. 57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П Соколов Валерий Петрович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-во валяной обув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том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колов В.П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ветский, ул. Победа, 2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КУП «Спектр»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слуги бань и душевы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72,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уб., воскр. с 9.00 до 22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идиятова О.Л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Ургакш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КУП «Спектр»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слуги бань и душевы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уб., воскр. с 9.00 до 22.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идиятова О.Л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Солнечный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КУП «Спектр»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слуги бань и душевы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ятница, суббота с 9-00 до 20-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идиятова О.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851" w:gutter="0" w:header="284" w:top="396" w:footer="3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33"/>
        <w:sz w:val="16"/>
      </w:rPr>
    </w:pPr>
    <w:r>
      <w:rPr>
        <w:color w:val="333333"/>
        <w:sz w:val="16"/>
      </w:rPr>
      <w:fldChar w:fldCharType="begin"/>
    </w:r>
    <w:r>
      <w:rPr>
        <w:sz w:val="16"/>
        <w:color w:val="333333"/>
      </w:rPr>
      <w:instrText xml:space="preserve"> FILENAME </w:instrText>
    </w:r>
    <w:r>
      <w:rPr>
        <w:sz w:val="16"/>
        <w:color w:val="333333"/>
      </w:rPr>
      <w:fldChar w:fldCharType="separate"/>
    </w:r>
    <w:r>
      <w:rPr>
        <w:sz w:val="16"/>
        <w:color w:val="333333"/>
      </w:rPr>
      <w:t>input.doc</w:t>
    </w:r>
    <w:r>
      <w:rPr>
        <w:sz w:val="16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86975</wp:posOffset>
              </wp:positionH>
              <wp:positionV relativeFrom="paragraph">
                <wp:posOffset>635</wp:posOffset>
              </wp:positionV>
              <wp:extent cx="5715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55pt;mso-wrap-distance-left:0pt;mso-wrap-distance-right:0pt;mso-wrap-distance-top:0pt;mso-wrap-distance-bottom:0pt;margin-top:0.05pt;mso-position-vertical-relative:text;margin-left:7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Style13">
    <w:name w:val="Личный стиль сообщения"/>
    <w:basedOn w:val="1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1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Платежка"/>
    <w:basedOn w:val="Normal"/>
    <w:qFormat/>
    <w:pPr/>
    <w:rPr>
      <w:sz w:val="24"/>
    </w:rPr>
  </w:style>
  <w:style w:type="paragraph" w:styleId="Style18">
    <w:name w:val="Исполнители"/>
    <w:basedOn w:val="Normal"/>
    <w:next w:val="Normal"/>
    <w:qFormat/>
    <w:pPr/>
    <w:rPr>
      <w:sz w:val="20"/>
    </w:rPr>
  </w:style>
  <w:style w:type="paragraph" w:styleId="0630">
    <w:name w:val="Стиль Главный + Слева:  063 см Первая строка:  0 см"/>
    <w:basedOn w:val="Normal"/>
    <w:qFormat/>
    <w:pPr>
      <w:ind w:left="360" w:right="0" w:hanging="0"/>
      <w:jc w:val="both"/>
    </w:pPr>
    <w:rPr>
      <w:b/>
      <w:sz w:val="24"/>
    </w:rPr>
  </w:style>
  <w:style w:type="paragraph" w:styleId="2TimesNewRoman12pt">
    <w:name w:val="Стиль Заголовок 2 + Times New Roman 12 pt"/>
    <w:basedOn w:val="Heading2"/>
    <w:qFormat/>
    <w:pPr>
      <w:numPr>
        <w:ilvl w:val="0"/>
        <w:numId w:val="0"/>
      </w:numPr>
      <w:spacing w:before="360" w:after="240"/>
      <w:ind w:left="0" w:right="0" w:firstLine="181"/>
      <w:outlineLvl w:val="9"/>
    </w:pPr>
    <w:rPr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23:00Z</dcterms:created>
  <dc:creator/>
  <dc:description/>
  <cp:keywords/>
  <dc:language>en-US</dc:language>
  <cp:lastModifiedBy>www.PHILka.RU</cp:lastModifiedBy>
  <cp:lastPrinted>2113-01-01T00:00:00Z</cp:lastPrinted>
  <dcterms:modified xsi:type="dcterms:W3CDTF">2010-02-02T06:35:00Z</dcterms:modified>
  <cp:revision>2</cp:revision>
  <dc:subject/>
  <dc:title/>
</cp:coreProperties>
</file>