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Туристский потенциал Совет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>Советский район расположен в Центральной части Республики Марий Эл. На севере он граничит с Новоторъяльским районом, на востоке – с Куженерским, на юго-востоке – с Моркинским, на юге – со Звениговским, на западе – с Медведевским, на северо-западе  с Оршанским районами республики. Территория Советского района составляет – 1,42 тыс.кв.м.  Леса занимают  25% территории района. Вся территория района относится к подзоне еловых, елово-пихтовых лесов южно-таежной зоны. В лесах района произрастают сосна, ель, пихта, береза, осина, водятся лисы, зайцы, медведи, белки, лоси, кабаны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 xml:space="preserve"> Под водоемами и болотами занято 869 га территории района.  Реки на территории района в в основном небольшие и мелководные, распределены на территории района равномерно. Наиболее значимая река – Малый Кундыш, приток Малой Кокшаги. Из полезных ископаемых имеются известняк, торф, глина, песок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>Климат умеренно-континентальный. Зимы в основном умеренно-морозные, продолжительные. Другие времена года характеризуются сухой прохладной весной, коротким жарким (с грозами) летом и влажной холодной осенью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 xml:space="preserve">Рельеф района относительно спокойный и представляет собой чередование долгих пологих склон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 xml:space="preserve">Советский район начинается с дорожного указателя «Родник дружбы народов, 5-6 лет назад родник ничем не отличался от многих других источников, теперь источник красиво обложен кирпичом и мрамором. Обустроены возле него беседки и терраски. Всего в районе насчитывается 31 благоустроенный родник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>В районе находится 55 памятников истории, культуры и природы, из ни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 xml:space="preserve">9 археологических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Абаснурская курганная групп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Колянурская курганная групп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копьевская курганная групп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Семейкинская курганная групп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Алексеевская курганная группа (эпоха бронзы – конец II тысячелетия до н.э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Верхушнурское кладбищ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Ронгинское кладбищ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Тапшерское мольбищ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 xml:space="preserve">2 архитектуры и градостроительств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>22 исторически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>22 ландшафтны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>31 священная рощ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 xml:space="preserve">( где марийцы-язычники устраивали массовые моления с жертвоприношениями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>Оршинская церков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 xml:space="preserve"> (середина XVIII века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  <w:t>Есть в районе источник иконы Казанской  Божьей матери, в д.Шабаши. В данное время там достраивается храм. 21 июля, в день празднования иконы, сюда съезжаются люди из разных уголков Ро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  <w:t>В с.Чкарино расположена  Чкаринская Церковь Покрова  Пресвятой Богородицы, которая пользуется все большим вниманием  среди населения и становится все более посещаем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  <w:t>Все памятники отражают материальную и духовную жизнь прошлых и нынешних поко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  <w:t xml:space="preserve">К памятникам природы принадлежит озеро Кундуштурское. Площадь зеркала составляет около 60 га, максимальная глубина 12,5м,  прозрачность 3,5 м. Берега песчаные, заросшие кустарником. Озеро карстового происхождения.  В озеро не впадают ручьи, но имеется вытекающий ручей, который через 1км впадает в р.Малый Кундыш В озере имеется сапропель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  <w:t>Озеро Шильма находится в левобережной части долины р.Малый Кундыш в заболоченной местности с песчаными грядами, напоминающими озы. Озеро находится на территории военного лесхоза, где в советские времена стояли ракетные части. Поэтому в этих местах встречаются землянки и блиндажи. Размеры озера  200*300м при глубине до 8м. Прозрачность воды достигает 5м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  <w:t>На территории района расположено 32 плотины, из них в Советском городском поселении-2, в Кужмаринском сельском поселении  - 8, в Вятском сельском поселении – 6, в Верх-Ушнурском сельском поселении- 7, в Михайловском сельском поселении -4, в Алексеевском сельском поселении – 2,  в Ронгинском сельском поселении  – 3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  <w:t xml:space="preserve">На территории района  функционирует государственный заказник «Полевой», созданный для сохранения и рационального использования животного мира, военное охотохозяйство «Лесное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В Советском муниципальном районе работает туристическая фирма «Верховой круиз».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ar-SA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 xml:space="preserve"> Конно-туристический комплекс «Верховой круиз» расположен в центре небольшого села Чкарино, имеет гостиницу с благоустроенными 2-местными и одноместными номерами со всеми удобствами, гостиницу-общежитие с 2-4 местными номерами, столовую,  банкетный зал с площадкой для танцев, камином и музыкальной аппаратурой, бильярд, теннис,  русскую баню, финскую сауну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 xml:space="preserve"> Конно-туристический комплекс предлагает разнообразные конные туры, которые представляют собой комплекс услуг, включающий обучение верховой езде, занятия в открытом манеже, выезды на конные маршруты разной степени сложности ( туры выходного дня, многодневные туры, для школьных и студенческих групп, туры для начинающих, туры для опытных наездников)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57:00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