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936"/>
        <w:gridCol w:w="240"/>
        <w:gridCol w:w="213"/>
        <w:gridCol w:w="4107"/>
      </w:tblGrid>
      <w:tr>
        <w:trPr>
          <w:trHeight w:val="1346" w:hRule="atLeast"/>
        </w:trPr>
        <w:tc>
          <w:tcPr>
            <w:tcW w:w="3384" w:type="dxa"/>
            <w:tcBorders/>
          </w:tcPr>
          <w:p>
            <w:pPr>
              <w:pStyle w:val="Style22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pacing w:val="-4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pacing w:val="-4"/>
                <w:sz w:val="26"/>
                <w:szCs w:val="26"/>
                <w:lang w:val="ru-RU" w:eastAsia="zxx" w:bidi="ar-SA"/>
              </w:rPr>
              <w:t>СОВЕТСКИЙ МУНИЦИПАЛЬНЫЙ РАЙОНЫН АДМИНИСТРАЦИЙЖЕ</w:t>
            </w:r>
          </w:p>
          <w:p>
            <w:pPr>
              <w:pStyle w:val="Header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pacing w:val="-4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pacing w:val="-4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  <w:t>АДМИНИСТРАЦИЯ</w:t>
            </w:r>
          </w:p>
          <w:p>
            <w:pPr>
              <w:pStyle w:val="Header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Header"/>
              <w:ind w:left="24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Свердлов ур., 8, Советский пос.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Марий Эл Республик, 425400</w:t>
            </w:r>
          </w:p>
        </w:tc>
        <w:tc>
          <w:tcPr>
            <w:tcW w:w="240" w:type="dxa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320" w:type="dxa"/>
            <w:gridSpan w:val="2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ул.Свердлова, 8, пос.Советский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Республика Марий Эл, 425400</w:t>
            </w:r>
          </w:p>
        </w:tc>
      </w:tr>
      <w:tr>
        <w:trPr/>
        <w:tc>
          <w:tcPr>
            <w:tcW w:w="8880" w:type="dxa"/>
            <w:gridSpan w:val="5"/>
            <w:tcBorders>
              <w:top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ru-RU" w:eastAsia="zxx" w:bidi="ar-SA"/>
              </w:rPr>
              <w:t>тел. (8-238) 9-43-15, факс: 9-46-58,  ИНН/КПП/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213001297/1213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№ __________</w:t>
      </w:r>
    </w:p>
    <w:p>
      <w:pPr>
        <w:pStyle w:val="Header"/>
        <w:tabs>
          <w:tab w:val="clear" w:pos="4677"/>
          <w:tab w:val="clear" w:pos="9355"/>
        </w:tabs>
        <w:ind w:left="2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№_______ от ________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528"/>
      </w:tblGrid>
      <w:tr>
        <w:trPr/>
        <w:tc>
          <w:tcPr>
            <w:tcW w:w="4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Главному реда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газеты «Вестник района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В.Г.Кабировой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rPr/>
      </w:pPr>
      <w:r>
        <w:rPr/>
        <w:tab/>
        <w:t>Администрация муниципального образования «Советский муниципальный район» просит опубликовать объявление следующего содержания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«Администрация муниципального образования «Советский муниципальный район» информирует о предстоящем предоставлении земельных участков в безвозмездное срочное пользование для строительства следующих объектов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1) «Газоснабжение жилых домов в д. Яштародо Советского района Республики Марий Эл». Земельный участок расположен по адресу: Республика Марий Эл, Советский район, д. Яштародо, примерной площадью 9800 кв.м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2) «Газоснабжение жилых домов в д. Куберсола Советского района Республики Марий Эл». Земельный участок расположен по адресу: Республика Марий Эл, Советский район, д. Куберсола, примерной площадью 10600 кв.м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3) «Газоснабжение жилых домов в населенных пунктах Кадамского сельского поселения (д. Кордемтюр, д. Кадам, д. Шанешкино, д. Васлеево, д. Логанер) Советского района Республики Марий Эл». Земельный участок расположен по адресу: Республика Марий Эл, Советский район, д. Кордемтюр, д. Верхний Кадам, д. Малый Кадам, д. Русский Кадам, д. Средний Кадам, д. Шанешкино, д. Васлеево, д. Логанер, примерной площадью 86730 кв.м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 необходимой информацией обращаться по адресу: Республика Марий Эл, пгт. Советский, ул. Свердлова, дом 8, кабинет № 4, тел 9-44-10, факс 9-46-58».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1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И.о.главы администрации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сп. Кочетова Т.П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ел.: 9-40-65</w:t>
      </w:r>
    </w:p>
    <w:sectPr>
      <w:headerReference w:type="default" r:id="rId3"/>
      <w:type w:val="nextPage"/>
      <w:pgSz w:w="11906" w:h="16838"/>
      <w:pgMar w:left="1985" w:right="1134" w:gutter="0" w:header="35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firstLine="708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8"/>
    </w:rPr>
  </w:style>
  <w:style w:type="paragraph" w:styleId="Style20">
    <w:name w:val="Исполнители"/>
    <w:basedOn w:val="Normal"/>
    <w:next w:val="Normal"/>
    <w:qFormat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6:00Z</dcterms:created>
  <dc:creator>CHEPAIKIN</dc:creator>
  <dc:description/>
  <dc:language>en-US</dc:language>
  <cp:lastModifiedBy>МГИ</cp:lastModifiedBy>
  <cp:lastPrinted>2010-04-29T16:21:00Z</cp:lastPrinted>
  <dcterms:modified xsi:type="dcterms:W3CDTF">2007-05-28T05:34:00Z</dcterms:modified>
  <cp:revision>23</cp:revision>
  <dc:subject/>
  <dc:title>Советский - фирменный бланк</dc:title>
</cp:coreProperties>
</file>