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«Администрация муниципального образования «Советский муниципальный район»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информирует население о предстоящем предоставлении земельного участка в аренду для размещения гаража:</w:t>
      </w:r>
    </w:p>
    <w:p>
      <w:pPr>
        <w:pStyle w:val="Normal"/>
        <w:ind w:left="24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ab/>
        <w:t>Земельный участок расположен по адресу: Республика Марий Эл, Советский район, пгт.Советский, ул.Механизаторов. Площадь: 30 кв.м. Кадастровый номер: 12:08:1200119:75.</w:t>
      </w:r>
    </w:p>
    <w:p>
      <w:pPr>
        <w:pStyle w:val="Normal"/>
        <w:ind w:left="24" w:right="0" w:hanging="0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</w:r>
    </w:p>
    <w:p>
      <w:pPr>
        <w:pStyle w:val="Normal"/>
        <w:ind w:left="0" w:right="0" w:firstLine="705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За необходимой информацией обращаться по адресу: п.Советский, ул. Свердлова, дом 8, кабинет № 4, тел 9-44-10, 9-40-65, факс 9-46-58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3:46:03Z</dcterms:created>
  <dc:creator/>
  <dc:description/>
  <dc:language>en-US</dc:language>
  <cp:lastModifiedBy/>
  <cp:lastPrinted>2113-01-01T00:00:00Z</cp:lastPrinted>
  <dcterms:modified xsi:type="dcterms:W3CDTF">2010-03-12T05:56:25Z</dcterms:modified>
  <cp:revision>3</cp:revision>
  <dc:subject/>
  <dc:title/>
</cp:coreProperties>
</file>