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aps/>
        </w:rPr>
        <w:t xml:space="preserve">Информация о результатах аукциона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hd w:fill="auto" w:val="clear"/>
        </w:rPr>
        <w:tab/>
        <w:t>Основание проведения торгов – постановление главы администрации муниципального образования «Советский муниципальный район</w:t>
      </w:r>
      <w:r>
        <w:rPr/>
        <w:t>» № 78 от 09.02.2010г.</w:t>
      </w:r>
    </w:p>
    <w:tbl>
      <w:tblPr>
        <w:tblW w:w="9768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426"/>
        <w:gridCol w:w="3551"/>
      </w:tblGrid>
      <w:tr>
        <w:trPr>
          <w:trHeight w:val="87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лот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земельного участк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аукциона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о в 75 метрах по направлению на юго-восток от ориентира жилой дом, расположенного за пределами участка, адрес ориентира: Республика Марий Эл, Советский район, пгт. Советский, ул. Маяковского, дом 101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н несостоявшимся, в связи с участием в аукционе менее двух участников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о в 120 метрах по направлению на восток от ориентира жилое здание, расположенного за пределами участка, адрес ориентира: Республика Марий Эл, Советский район, пгт. Советский, ул. Маяковского, дом 111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м признана гр. Загайнова Ирина Евгеньевна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о в 120 метрах по направлению на восток от ориентира жилое здание, расположенного за пределами участка, адрес ориентира: Республика Марий Эл, Советский район, пгт. Советский, ул. Маяковского, дом 107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м признан гр. Ведерников Олег Валентинович</w:t>
            </w:r>
          </w:p>
        </w:tc>
      </w:tr>
      <w:tr>
        <w:trPr/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но в 125 метрах по направлению на восток от ориентира жилое здание, расположенного за пределами участка, адрес ориентира: Республика Марий Эл, Советский район, пгт. Советский, ул. Маяковского, дом 109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м признана гр. Медведева Эмилия Ивановна</w:t>
            </w:r>
          </w:p>
        </w:tc>
      </w:tr>
    </w:tbl>
    <w:p>
      <w:pPr>
        <w:pStyle w:val="TextBody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33:05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