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13970</wp:posOffset>
                </wp:positionV>
                <wp:extent cx="4853305" cy="84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844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000000"/>
                                <w:kern w:val="2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kern w:val="2"/>
                                <w:sz w:val="31"/>
                                <w:szCs w:val="31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000000"/>
                                <w:kern w:val="2"/>
                                <w:sz w:val="46"/>
                                <w:szCs w:val="44"/>
                              </w:rPr>
                              <w:t>«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kern w:val="2"/>
                                <w:sz w:val="46"/>
                                <w:szCs w:val="44"/>
                              </w:rPr>
                              <w:t xml:space="preserve">МАРИЙСКГРАЖДАНПРОЕКТ </w:t>
                            </w:r>
                          </w:p>
                          <w:p>
                            <w:pPr>
                              <w:pStyle w:val="Normal"/>
                              <w:ind w:left="-1155" w:right="0" w:hanging="0"/>
                              <w:jc w:val="right"/>
                              <w:rPr>
                                <w:rFonts w:ascii="Book Antiqua" w:hAnsi="Book Antiqua" w:cs="Book Antiqua"/>
                                <w:b/>
                                <w:b/>
                                <w:kern w:val="2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kern w:val="2"/>
                                <w:sz w:val="31"/>
                                <w:szCs w:val="31"/>
                              </w:rPr>
                              <w:t>Базовый территориальный проектный институт»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.15pt;height:66.5pt;mso-wrap-distance-left:9.05pt;mso-wrap-distance-right:9.05pt;mso-wrap-distance-top:0pt;mso-wrap-distance-bottom:0pt;margin-top:1.1pt;mso-position-vertical-relative:text;margin-left:77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color w:val="000000"/>
                          <w:kern w:val="2"/>
                          <w:sz w:val="31"/>
                          <w:szCs w:val="3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  <w:kern w:val="2"/>
                          <w:sz w:val="31"/>
                          <w:szCs w:val="31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color w:val="000000"/>
                          <w:kern w:val="2"/>
                          <w:sz w:val="46"/>
                          <w:szCs w:val="44"/>
                        </w:rPr>
                        <w:t>«</w:t>
                      </w:r>
                      <w:r>
                        <w:rPr>
                          <w:rFonts w:cs="Book Antiqua" w:ascii="Book Antiqua" w:hAnsi="Book Antiqua"/>
                          <w:b/>
                          <w:kern w:val="2"/>
                          <w:sz w:val="46"/>
                          <w:szCs w:val="44"/>
                        </w:rPr>
                        <w:t xml:space="preserve">МАРИЙСКГРАЖДАНПРОЕКТ </w:t>
                      </w:r>
                    </w:p>
                    <w:p>
                      <w:pPr>
                        <w:pStyle w:val="Normal"/>
                        <w:ind w:left="-1155" w:right="0" w:hanging="0"/>
                        <w:jc w:val="right"/>
                        <w:rPr>
                          <w:rFonts w:ascii="Book Antiqua" w:hAnsi="Book Antiqua" w:cs="Book Antiqua"/>
                          <w:b/>
                          <w:b/>
                          <w:kern w:val="2"/>
                          <w:sz w:val="31"/>
                          <w:szCs w:val="31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kern w:val="2"/>
                          <w:sz w:val="31"/>
                          <w:szCs w:val="31"/>
                        </w:rPr>
                        <w:t>Базовый территориальный проектный институ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spacing w:before="0" w:after="0"/>
        <w:rPr/>
      </w:pPr>
      <w:r>
        <w:rPr>
          <w:b/>
          <w:sz w:val="32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-201930</wp:posOffset>
                </wp:positionV>
                <wp:extent cx="92964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1005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6470" cy="1043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6470" cy="1043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2pt;height:79.2pt;mso-wrap-distance-left:9.05pt;mso-wrap-distance-right:9.05pt;mso-wrap-distance-top:0pt;mso-wrap-distance-bottom:0pt;margin-top:-15.9pt;mso-position-vertical-relative:text;margin-left:1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6470" cy="1043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6470" cy="1043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pBdr>
          <w:bottom w:val="single" w:sz="4" w:space="1" w:color="000000"/>
        </w:pBdr>
        <w:spacing w:before="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widowControl/>
        <w:pBdr>
          <w:bottom w:val="single" w:sz="8" w:space="1" w:color="000000"/>
        </w:pBdr>
        <w:spacing w:before="0" w:after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left" w:pos="-19634" w:leader="none"/>
          <w:tab w:val="right" w:pos="-12830" w:leader="none"/>
        </w:tabs>
        <w:spacing w:lineRule="auto" w:line="360" w:before="600" w:after="0"/>
        <w:ind w:left="2550" w:right="0" w:hanging="2535"/>
        <w:rPr/>
      </w:pPr>
      <w:r>
        <w:rPr>
          <w:b/>
          <w:sz w:val="28"/>
          <w:szCs w:val="28"/>
        </w:rPr>
        <w:t>ЗАКАЗЧИК</w:t>
      </w:r>
      <w:r>
        <w:rPr>
          <w:b/>
          <w:sz w:val="28"/>
          <w:szCs w:val="28"/>
          <w:u w:val="none"/>
        </w:rPr>
        <w:tab/>
      </w:r>
      <w:r>
        <w:rPr>
          <w:b w:val="false"/>
          <w:bCs w:val="false"/>
          <w:sz w:val="28"/>
          <w:szCs w:val="28"/>
          <w:u w:val="single"/>
        </w:rPr>
        <w:t xml:space="preserve">Администрация муниципального образования 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>«Советский</w:t>
      </w:r>
      <w:r>
        <w:rPr>
          <w:b w:val="false"/>
          <w:bCs w:val="false"/>
          <w:sz w:val="28"/>
          <w:szCs w:val="28"/>
          <w:u w:val="single"/>
        </w:rPr>
        <w:t xml:space="preserve"> муниципальный район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>»</w:t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spacing w:lineRule="auto" w:line="360"/>
        <w:rPr/>
      </w:pPr>
      <w:r>
        <w:rPr>
          <w:b/>
          <w:sz w:val="28"/>
          <w:szCs w:val="28"/>
        </w:rPr>
        <w:t>ЗАКАЗ</w:t>
        <w:tab/>
      </w:r>
      <w:r>
        <w:rPr>
          <w:b w:val="false"/>
          <w:bCs w:val="false"/>
          <w:sz w:val="28"/>
          <w:szCs w:val="28"/>
          <w:u w:val="single"/>
        </w:rPr>
        <w:t xml:space="preserve">№ 217-08 от 05 июля 2008 г. </w:t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spacing w:lineRule="auto" w:line="360"/>
        <w:rPr/>
      </w:pPr>
      <w:r>
        <w:rPr>
          <w:b/>
          <w:sz w:val="28"/>
          <w:szCs w:val="28"/>
        </w:rPr>
        <w:t>ОТДЕЛ</w:t>
        <w:tab/>
      </w:r>
      <w:r>
        <w:rPr>
          <w:b w:val="false"/>
          <w:bCs w:val="false"/>
          <w:sz w:val="28"/>
          <w:szCs w:val="28"/>
          <w:u w:val="single"/>
        </w:rPr>
        <w:t>Архитектуро-планировочная мастерская</w:t>
      </w:r>
    </w:p>
    <w:p>
      <w:pPr>
        <w:pStyle w:val="Normal"/>
        <w:tabs>
          <w:tab w:val="clear" w:pos="708"/>
          <w:tab w:val="left" w:pos="-19634" w:leader="none"/>
          <w:tab w:val="right" w:pos="-12830" w:leader="none"/>
        </w:tabs>
        <w:spacing w:lineRule="auto" w:line="360"/>
        <w:ind w:left="2550" w:right="0" w:hanging="2550"/>
        <w:rPr/>
      </w:pPr>
      <w:r>
        <w:rPr>
          <w:b/>
          <w:bCs/>
          <w:sz w:val="28"/>
          <w:szCs w:val="28"/>
          <w:u w:val="none"/>
        </w:rPr>
        <w:t>ОБЪЕКТ</w:t>
        <w:tab/>
      </w:r>
      <w:r>
        <w:rPr>
          <w:b w:val="false"/>
          <w:bCs w:val="false"/>
          <w:sz w:val="28"/>
          <w:szCs w:val="28"/>
          <w:u w:val="single"/>
        </w:rPr>
        <w:t xml:space="preserve">Схема территориального планирования муниципального образований 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>«</w:t>
      </w:r>
      <w:r>
        <w:rPr>
          <w:b w:val="false"/>
          <w:bCs w:val="false"/>
          <w:sz w:val="28"/>
          <w:szCs w:val="28"/>
          <w:u w:val="single"/>
        </w:rPr>
        <w:t>Советский район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>»</w:t>
      </w:r>
      <w:r>
        <w:rPr>
          <w:b w:val="false"/>
          <w:bCs w:val="false"/>
          <w:sz w:val="28"/>
          <w:szCs w:val="28"/>
          <w:u w:val="single"/>
        </w:rPr>
        <w:t xml:space="preserve"> Республики Марий Эл</w:t>
      </w:r>
    </w:p>
    <w:p>
      <w:pPr>
        <w:pStyle w:val="Normal"/>
        <w:tabs>
          <w:tab w:val="clear" w:pos="708"/>
          <w:tab w:val="left" w:pos="-19634" w:leader="none"/>
          <w:tab w:val="right" w:pos="-12830" w:leader="none"/>
        </w:tabs>
        <w:spacing w:lineRule="auto" w:line="360"/>
        <w:ind w:left="2550" w:right="0" w:hanging="2535"/>
        <w:rPr/>
      </w:pPr>
      <w:r>
        <w:rPr>
          <w:b/>
          <w:bCs/>
          <w:sz w:val="28"/>
          <w:szCs w:val="28"/>
          <w:u w:val="none"/>
        </w:rPr>
        <w:t>СТАДИЯ</w:t>
        <w:tab/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>Материалы по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  <w:lang w:val="ru-RU"/>
        </w:rPr>
        <w:t xml:space="preserve"> обоснованию Схемы 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 xml:space="preserve"> территориального планирования муниципального образования «Советский район»</w:t>
      </w:r>
    </w:p>
    <w:p>
      <w:pPr>
        <w:pStyle w:val="Normal"/>
        <w:tabs>
          <w:tab w:val="clear" w:pos="708"/>
          <w:tab w:val="left" w:pos="-18104" w:leader="none"/>
          <w:tab w:val="right" w:pos="-11300" w:leader="none"/>
        </w:tabs>
        <w:spacing w:lineRule="auto" w:line="360"/>
        <w:ind w:left="2640" w:right="0" w:hanging="2640"/>
        <w:rPr/>
      </w:pPr>
      <w:r>
        <w:rPr>
          <w:b/>
          <w:bCs/>
          <w:sz w:val="28"/>
          <w:szCs w:val="28"/>
          <w:u w:val="none"/>
        </w:rPr>
        <w:t>ЧАСТЬ ПРОЕКТА</w:t>
        <w:tab/>
      </w:r>
      <w:r>
        <w:rPr>
          <w:b w:val="false"/>
          <w:bCs w:val="false"/>
          <w:sz w:val="28"/>
          <w:szCs w:val="28"/>
          <w:u w:val="single"/>
        </w:rPr>
        <w:t>Пояснительная записка. Приложения.</w:t>
      </w:r>
    </w:p>
    <w:p>
      <w:pPr>
        <w:pStyle w:val="Normal"/>
        <w:tabs>
          <w:tab w:val="clear" w:pos="708"/>
          <w:tab w:val="left" w:pos="-18104" w:leader="none"/>
          <w:tab w:val="right" w:pos="-11300" w:leader="none"/>
        </w:tabs>
        <w:spacing w:lineRule="auto" w:line="360"/>
        <w:ind w:left="2640" w:right="0" w:hanging="264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-18104" w:leader="none"/>
          <w:tab w:val="right" w:pos="-11300" w:leader="none"/>
        </w:tabs>
        <w:spacing w:lineRule="auto" w:line="360"/>
        <w:ind w:left="2640" w:right="0" w:hanging="264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8"/>
          <w:tab w:val="left" w:pos="-18104" w:leader="none"/>
          <w:tab w:val="right" w:pos="-11300" w:leader="none"/>
        </w:tabs>
        <w:spacing w:lineRule="auto" w:line="360"/>
        <w:ind w:left="2640" w:right="0" w:hanging="264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6"/>
        <w:keepNext w:val="false"/>
        <w:tabs>
          <w:tab w:val="clear" w:pos="2268"/>
          <w:tab w:val="clear" w:pos="9639"/>
          <w:tab w:val="left" w:pos="0" w:leader="none"/>
          <w:tab w:val="left" w:pos="2565" w:leader="none"/>
          <w:tab w:val="right" w:pos="5160" w:leader="none"/>
        </w:tabs>
        <w:spacing w:lineRule="auto" w:line="360"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№ ГД.2-09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енеральный директор</w:t>
        <w:tab/>
        <w:tab/>
        <w:tab/>
        <w:tab/>
        <w:tab/>
        <w:tab/>
        <w:t>Ф.Б. Ананье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ный инженер института</w:t>
        <w:tab/>
        <w:tab/>
        <w:tab/>
        <w:tab/>
        <w:tab/>
        <w:t>В.Н. Конышев</w:t>
      </w:r>
    </w:p>
    <w:p>
      <w:pPr>
        <w:pStyle w:val="Normal"/>
        <w:tabs>
          <w:tab w:val="clear" w:pos="708"/>
          <w:tab w:val="left" w:pos="30" w:leader="none"/>
        </w:tabs>
        <w:spacing w:before="12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чальник отдела</w:t>
        <w:tab/>
        <w:tab/>
        <w:tab/>
        <w:tab/>
        <w:tab/>
        <w:tab/>
        <w:t>В.П. Горбань</w:t>
      </w:r>
    </w:p>
    <w:p>
      <w:pPr>
        <w:pStyle w:val="Normal"/>
        <w:tabs>
          <w:tab w:val="clear" w:pos="708"/>
          <w:tab w:val="left" w:pos="15" w:leader="none"/>
        </w:tabs>
        <w:spacing w:before="12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ный архитектор проекта</w:t>
        <w:tab/>
        <w:tab/>
        <w:tab/>
        <w:tab/>
        <w:tab/>
        <w:t>А.Н. Теряе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итель темы</w:t>
        <w:tab/>
        <w:tab/>
        <w:tab/>
        <w:tab/>
        <w:tab/>
        <w:tab/>
        <w:t>В.Ф. Федоров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едущий архитектор</w:t>
        <w:tab/>
        <w:tab/>
        <w:tab/>
        <w:tab/>
        <w:tab/>
        <w:tab/>
        <w:t>Н.А. Орлов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sz w:val="28"/>
          <w:szCs w:val="28"/>
        </w:rPr>
        <w:t>Архитектор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И.А. Степанишин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Йошкар-Ола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010 г.</w:t>
      </w:r>
    </w:p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spacing w:before="72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 ПРОЕКТНОЙ ДОКУМЕН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right" w:pos="9356" w:leader="none"/>
        </w:tabs>
        <w:spacing w:lineRule="auto" w:line="360" w:before="240" w:after="0"/>
        <w:rPr/>
      </w:pPr>
      <w:r>
        <w:rPr>
          <w:sz w:val="28"/>
          <w:szCs w:val="28"/>
        </w:rPr>
        <w:t xml:space="preserve">ТОМ № </w:t>
      </w:r>
      <w:r>
        <w:rPr>
          <w:sz w:val="28"/>
          <w:szCs w:val="28"/>
          <w:u w:val="none"/>
        </w:rPr>
        <w:t>ГД.</w:t>
      </w: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 xml:space="preserve">-09 </w:t>
      </w:r>
    </w:p>
    <w:p>
      <w:pPr>
        <w:pStyle w:val="Normal"/>
        <w:tabs>
          <w:tab w:val="clear" w:pos="708"/>
          <w:tab w:val="left" w:pos="1529" w:leader="none"/>
          <w:tab w:val="left" w:pos="1544" w:leader="none"/>
          <w:tab w:val="right" w:pos="10885" w:leader="none"/>
        </w:tabs>
        <w:spacing w:lineRule="atLeast" w:line="200" w:before="0" w:after="0"/>
        <w:ind w:left="3945" w:right="0" w:hanging="324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 Пояснительная записка: </w:t>
      </w:r>
    </w:p>
    <w:p>
      <w:pPr>
        <w:pStyle w:val="Normal"/>
        <w:tabs>
          <w:tab w:val="clear" w:pos="708"/>
          <w:tab w:val="left" w:pos="-19634" w:leader="none"/>
          <w:tab w:val="right" w:pos="-12830" w:leader="none"/>
        </w:tabs>
        <w:suppressAutoHyphens w:val="false"/>
        <w:spacing w:lineRule="atLeast" w:line="200" w:before="0" w:after="0"/>
        <w:ind w:left="0" w:right="0" w:firstLine="72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>Материалы по</w:t>
      </w:r>
      <w:r>
        <w:rPr>
          <w:rFonts w:eastAsia="Times New Roman" w:cs="Times New Roman"/>
          <w:b w:val="false"/>
          <w:bCs w:val="false"/>
          <w:sz w:val="28"/>
          <w:szCs w:val="28"/>
          <w:u w:val="none"/>
          <w:lang w:val="ru-RU"/>
        </w:rPr>
        <w:t xml:space="preserve"> обоснованию Схемы </w:t>
      </w: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>территориального планирования муниципального образования «Советский район» Республики Марий Эл.</w:t>
      </w:r>
    </w:p>
    <w:p>
      <w:pPr>
        <w:pStyle w:val="Normal"/>
        <w:tabs>
          <w:tab w:val="clear" w:pos="708"/>
          <w:tab w:val="left" w:pos="0" w:leader="none"/>
          <w:tab w:val="left" w:pos="15" w:leader="none"/>
          <w:tab w:val="right" w:pos="9356" w:leader="none"/>
        </w:tabs>
        <w:spacing w:lineRule="atLeast" w:line="200" w:before="240" w:after="0"/>
        <w:ind w:left="0" w:right="0" w:firstLine="735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 Приложения </w:t>
      </w:r>
    </w:p>
    <w:p>
      <w:pPr>
        <w:pStyle w:val="Normal"/>
        <w:tabs>
          <w:tab w:val="clear" w:pos="708"/>
          <w:tab w:val="left" w:pos="0" w:leader="none"/>
          <w:tab w:val="left" w:pos="15" w:leader="none"/>
          <w:tab w:val="right" w:pos="9356" w:leader="none"/>
        </w:tabs>
        <w:spacing w:lineRule="atLeast" w:line="200" w:before="0" w:after="0"/>
        <w:ind w:left="0" w:right="0" w:firstLine="735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  <w:t xml:space="preserve">Схемы планируемого территориального развития района. </w:t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right" w:pos="9356" w:leader="none"/>
        </w:tabs>
        <w:spacing w:lineRule="auto" w:line="360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right" w:pos="93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2835" w:leader="none"/>
          <w:tab w:val="right" w:pos="93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/>
        <w:suppressAutoHyphens w:val="false"/>
        <w:spacing w:before="24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Настоящий проект выполнен в соответствии с Градостроительным кодексом Российской Федерации и на основе Схемы территориального планирования Республики Марий Эл.</w:t>
      </w:r>
    </w:p>
    <w:p>
      <w:pPr>
        <w:pStyle w:val="TextBodyIndent"/>
        <w:widowControl/>
        <w:spacing w:before="240" w:after="0"/>
        <w:rPr>
          <w:sz w:val="28"/>
          <w:szCs w:val="28"/>
        </w:rPr>
      </w:pPr>
      <w:r>
        <w:rPr>
          <w:sz w:val="28"/>
          <w:szCs w:val="28"/>
        </w:rPr>
        <w:t>Гл. архитектор проекта</w:t>
        <w:tab/>
        <w:tab/>
        <w:tab/>
        <w:tab/>
        <w:tab/>
        <w:tab/>
        <w:t>А.Н.Теряев</w:t>
      </w:r>
    </w:p>
    <w:p>
      <w:pPr>
        <w:pStyle w:val="TextBodyIndent"/>
        <w:widowControl/>
        <w:spacing w:before="240" w:after="0"/>
        <w:rPr/>
      </w:pPr>
      <w:r>
        <w:rPr>
          <w:sz w:val="28"/>
          <w:szCs w:val="28"/>
          <w:lang w:val="ru-RU" w:eastAsia="zxx" w:bidi="ar-SA"/>
        </w:rPr>
        <w:t xml:space="preserve">«___» </w:t>
      </w:r>
      <w:r>
        <w:rPr>
          <w:sz w:val="28"/>
          <w:szCs w:val="28"/>
          <w:u w:val="single"/>
          <w:lang w:val="ru-RU" w:eastAsia="zxx" w:bidi="ar-SA"/>
        </w:rPr>
        <w:tab/>
        <w:tab/>
        <w:tab/>
      </w:r>
      <w:r>
        <w:rPr>
          <w:sz w:val="28"/>
          <w:szCs w:val="28"/>
          <w:lang w:val="ru-RU" w:eastAsia="zxx" w:bidi="ar-SA"/>
        </w:rPr>
        <w:t xml:space="preserve"> 2010 г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 проекта </w:t>
        <w:br/>
        <w:t xml:space="preserve">Схема территориального планирования </w:t>
        <w:br/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Советский муниципальный район» </w:t>
        <w:br/>
        <w:t>Республики Марий Эл</w:t>
      </w:r>
    </w:p>
    <w:p>
      <w:pPr>
        <w:pStyle w:val="Normal"/>
        <w:jc w:val="center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I</w:t>
      </w:r>
    </w:p>
    <w:p>
      <w:pPr>
        <w:pStyle w:val="TextBody"/>
        <w:suppressAutoHyphens w:val="false"/>
        <w:spacing w:before="0" w:after="0"/>
        <w:ind w:left="1260" w:right="1260" w:firstLine="15"/>
        <w:jc w:val="center"/>
        <w:rPr/>
      </w:pPr>
      <w:r>
        <w:rPr>
          <w:b/>
          <w:sz w:val="28"/>
          <w:szCs w:val="28"/>
        </w:rPr>
        <w:t>Положения о территориальном планировании муниципального образования «Советский муниципальный район»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Республики Марий Эл.</w:t>
      </w:r>
    </w:p>
    <w:p>
      <w:pPr>
        <w:pStyle w:val="TextBody"/>
        <w:suppressAutoHyphens w:val="false"/>
        <w:spacing w:before="0" w:after="0"/>
        <w:ind w:left="1260" w:right="1260"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0" w:right="0" w:firstLine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ведение. </w:t>
      </w:r>
    </w:p>
    <w:p>
      <w:pPr>
        <w:pStyle w:val="TextBody"/>
        <w:suppressAutoHyphens w:val="false"/>
        <w:spacing w:before="0" w:after="0"/>
        <w:ind w:left="0" w:right="0" w:firstLine="72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дел 1. Цели и задачи «Схемы территориального планирования».</w:t>
      </w:r>
    </w:p>
    <w:p>
      <w:pPr>
        <w:pStyle w:val="Normal"/>
        <w:ind w:left="0" w:right="0" w:firstLine="69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дел 2. Анализ состояния территории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дел 3. Комплексная оценка перспектив и ограничений социально-экономического развития территории района. </w:t>
      </w:r>
    </w:p>
    <w:p>
      <w:pPr>
        <w:pStyle w:val="Normal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здел 4. Схемы современного состояния территории. </w:t>
      </w:r>
    </w:p>
    <w:p>
      <w:pPr>
        <w:pStyle w:val="Normal"/>
        <w:suppressAutoHyphens w:val="false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№ 1. Геополитическое и макроэкономическое положение района в системе расселения республики. </w:t>
      </w:r>
    </w:p>
    <w:p>
      <w:pPr>
        <w:pStyle w:val="Normal"/>
        <w:suppressAutoHyphens w:val="false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№ 2. Административно-территориальное устройство и система расселения. </w:t>
      </w:r>
    </w:p>
    <w:p>
      <w:pPr>
        <w:pStyle w:val="Normal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хема № 3. Структура земель Советского муниципального район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№ 4. Природно-рессурсный потенциал район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№ 5. Транспортная и инженерная инфраструктура района. </w:t>
      </w:r>
    </w:p>
    <w:p>
      <w:pPr>
        <w:pStyle w:val="TextBody"/>
        <w:suppressAutoHyphens w:val="false"/>
        <w:spacing w:before="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 xml:space="preserve">Схема № 6. Инженерно-геологические, природоохранные, экологические ограничения комплексного развития территории. </w:t>
      </w:r>
    </w:p>
    <w:p>
      <w:pPr>
        <w:pStyle w:val="Normal"/>
        <w:suppressAutoHyphens w:val="false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№ 7. Оценка социально-экономического развития территории поселений и населенных пунктов по современному состоянию. </w:t>
      </w:r>
    </w:p>
    <w:p>
      <w:pPr>
        <w:pStyle w:val="Normal"/>
        <w:suppressAutoHyphens w:val="false"/>
        <w:ind w:left="0" w:right="0" w:hanging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II</w:t>
      </w:r>
    </w:p>
    <w:p>
      <w:pPr>
        <w:pStyle w:val="Normal"/>
        <w:ind w:left="720" w:right="720" w:hanging="0"/>
        <w:jc w:val="center"/>
        <w:rPr/>
      </w:pPr>
      <w:r>
        <w:rPr>
          <w:b/>
          <w:sz w:val="28"/>
          <w:szCs w:val="28"/>
        </w:rPr>
        <w:t xml:space="preserve">Проект схемы территориального планирования муниципального образования </w:t>
      </w:r>
      <w:r>
        <w:rPr>
          <w:rFonts w:cs="Tahoma" w:ascii="Tahoma" w:hAnsi="Tahoma"/>
          <w:b/>
          <w:sz w:val="28"/>
          <w:szCs w:val="28"/>
        </w:rPr>
        <w:t>«</w:t>
      </w:r>
      <w:r>
        <w:rPr>
          <w:b/>
          <w:sz w:val="28"/>
          <w:szCs w:val="28"/>
        </w:rPr>
        <w:t>Советский район</w:t>
      </w:r>
      <w:r>
        <w:rPr>
          <w:rFonts w:cs="Tahoma" w:ascii="Tahoma" w:hAnsi="Tahoma"/>
          <w:b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ind w:left="720" w:righ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я проекта схемы территориального планирования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0" w:right="0" w:firstLine="705"/>
        <w:jc w:val="both"/>
        <w:rPr/>
      </w:pPr>
      <w:r>
        <w:rPr>
          <w:b w:val="false"/>
          <w:bCs w:val="false"/>
          <w:sz w:val="28"/>
          <w:szCs w:val="28"/>
          <w:lang w:val="en-US"/>
        </w:rPr>
        <w:t xml:space="preserve">Раздел 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  <w:lang w:val="en-US"/>
        </w:rPr>
        <w:t>. Анализ состояния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пнрспектив и ограничений комплексного развития территории Оршанского района.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Раздел 6. Перспективы и основные направления комплексного развития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Раздел 7. Обоснование мероприятий по территориальному планированию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здел 8. Схемы населенных пунктов Сосетского района.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дел 9. Схемы планируемого территориального развития района.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ind w:left="0" w:right="0" w:firstLine="1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 Тома 2.</w:t>
      </w:r>
    </w:p>
    <w:p>
      <w:pPr>
        <w:pStyle w:val="Normal"/>
        <w:suppressAutoHyphens w:val="false"/>
        <w:ind w:left="0" w:right="0" w:firstLine="1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ind w:left="0" w:right="15" w:firstLine="705"/>
        <w:jc w:val="left"/>
        <w:rPr/>
      </w:pPr>
      <w:r>
        <w:rPr>
          <w:b/>
          <w:bCs/>
          <w:sz w:val="28"/>
          <w:szCs w:val="28"/>
          <w:lang w:val="en-US"/>
        </w:rPr>
        <w:t xml:space="preserve">Раздел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  <w:lang w:val="en-US"/>
        </w:rPr>
        <w:t>. Анализ состояния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>пнрспектив и ограничений комплексного развития территории Советский района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ab/>
        <w:tab/>
        <w:t>6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5.1. Анализ состояния территории. </w:t>
        <w:tab/>
        <w:tab/>
        <w:tab/>
        <w:tab/>
        <w:tab/>
        <w:tab/>
        <w:t>6</w:t>
      </w:r>
    </w:p>
    <w:p>
      <w:pPr>
        <w:pStyle w:val="Normal"/>
        <w:ind w:left="0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5.1.1. Положение района в системе расселения республики. </w:t>
        <w:tab/>
        <w:t>6</w:t>
      </w:r>
    </w:p>
    <w:p>
      <w:pPr>
        <w:pStyle w:val="Normal"/>
        <w:suppressAutoHyphens w:val="false"/>
        <w:ind w:left="0" w:right="-15" w:firstLine="705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5.1.2. Природно-ресурсный потенциал и приоритетные </w:t>
        <w:br/>
        <w:t xml:space="preserve">направления его использования. </w:t>
        <w:tab/>
        <w:tab/>
        <w:tab/>
        <w:tab/>
        <w:tab/>
        <w:tab/>
        <w:tab/>
        <w:t>7</w:t>
      </w:r>
    </w:p>
    <w:p>
      <w:pPr>
        <w:pStyle w:val="Normal"/>
        <w:suppressAutoHyphens w:val="false"/>
        <w:ind w:left="0" w:right="-75" w:firstLine="705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5.1.3. Структура земель территории района по целевому</w:t>
        <w:br/>
        <w:t xml:space="preserve">назначению. </w:t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suppressAutoHyphens w:val="false"/>
        <w:ind w:left="0" w:right="-165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5.2. Ограничения комплексного развития. </w:t>
        <w:tab/>
        <w:tab/>
        <w:tab/>
        <w:tab/>
        <w:t>12</w:t>
      </w:r>
    </w:p>
    <w:p>
      <w:pPr>
        <w:pStyle w:val="Normal"/>
        <w:suppressAutoHyphens w:val="false"/>
        <w:ind w:left="0" w:right="-6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5.2.1. Инженерно-геологические ограничения. </w:t>
        <w:tab/>
        <w:tab/>
        <w:tab/>
        <w:tab/>
        <w:t>12</w:t>
      </w:r>
    </w:p>
    <w:p>
      <w:pPr>
        <w:pStyle w:val="Normal"/>
        <w:suppressAutoHyphens w:val="false"/>
        <w:ind w:left="0" w:right="-60" w:firstLine="705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5.2.2. Зоны с особыми условиями использования территории</w:t>
        <w:br/>
        <w:t xml:space="preserve">и прочие природоохранные ограничения. </w:t>
        <w:tab/>
        <w:tab/>
        <w:tab/>
        <w:tab/>
        <w:tab/>
        <w:t>13</w:t>
      </w:r>
    </w:p>
    <w:p>
      <w:pPr>
        <w:pStyle w:val="Normal"/>
        <w:suppressAutoHyphens w:val="false"/>
        <w:ind w:left="0" w:right="-45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5.2.3. Экологический каркас территории района. </w:t>
        <w:tab/>
        <w:tab/>
        <w:tab/>
        <w:t>15</w:t>
      </w:r>
    </w:p>
    <w:p>
      <w:pPr>
        <w:pStyle w:val="Normal"/>
        <w:suppressAutoHyphens w:val="false"/>
        <w:ind w:left="0" w:right="-9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5.2.4. Зоны охраны объектов культурного наследия. </w:t>
        <w:tab/>
        <w:tab/>
        <w:tab/>
        <w:t>17</w:t>
      </w:r>
    </w:p>
    <w:p>
      <w:pPr>
        <w:pStyle w:val="Normal"/>
        <w:suppressAutoHyphens w:val="false"/>
        <w:ind w:left="0" w:right="-105" w:firstLine="705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5.2.5. Охранные зоны объектов инженерной и транспортной</w:t>
        <w:br/>
        <w:t xml:space="preserve">инфраструктуры. </w:t>
        <w:tab/>
        <w:tab/>
        <w:tab/>
        <w:tab/>
        <w:tab/>
        <w:tab/>
        <w:tab/>
        <w:tab/>
        <w:tab/>
        <w:t>19</w:t>
      </w:r>
    </w:p>
    <w:p>
      <w:pPr>
        <w:pStyle w:val="Normal"/>
        <w:suppressAutoHyphens w:val="false"/>
        <w:ind w:left="0" w:right="-9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5.2.6. Экологические ограничения. </w:t>
        <w:tab/>
        <w:tab/>
        <w:tab/>
        <w:tab/>
        <w:tab/>
        <w:tab/>
        <w:t>20</w:t>
      </w:r>
    </w:p>
    <w:p>
      <w:pPr>
        <w:pStyle w:val="Normal"/>
        <w:suppressAutoHyphens w:val="false"/>
        <w:ind w:left="0" w:right="-90" w:firstLine="705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5.2.7. Основные факторы риска возникновения чрезвычайных</w:t>
        <w:br/>
        <w:t xml:space="preserve">ситуаций природного и техногенного характера. </w:t>
        <w:tab/>
        <w:tab/>
        <w:tab/>
        <w:tab/>
        <w:t>21</w:t>
      </w:r>
    </w:p>
    <w:p>
      <w:pPr>
        <w:pStyle w:val="Normal"/>
        <w:suppressAutoHyphens w:val="false"/>
        <w:ind w:left="0" w:right="-75" w:firstLine="705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5.2.8. Оценка территории по благоприятности для </w:t>
        <w:br/>
        <w:t xml:space="preserve">капитального строительства. </w:t>
        <w:tab/>
        <w:tab/>
        <w:tab/>
        <w:tab/>
        <w:tab/>
        <w:tab/>
        <w:tab/>
        <w:tab/>
        <w:t>22</w:t>
      </w:r>
    </w:p>
    <w:p>
      <w:pPr>
        <w:pStyle w:val="Normal"/>
        <w:suppressAutoHyphens w:val="false"/>
        <w:ind w:left="0" w:right="-120" w:firstLine="705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здел 6. Перспективы и основные направления </w:t>
        <w:br/>
        <w:t xml:space="preserve">комплексного развития. </w:t>
        <w:tab/>
        <w:tab/>
        <w:tab/>
        <w:tab/>
        <w:tab/>
        <w:tab/>
        <w:tab/>
        <w:tab/>
        <w:t>22</w:t>
      </w:r>
    </w:p>
    <w:p>
      <w:pPr>
        <w:pStyle w:val="Normal"/>
        <w:suppressAutoHyphens w:val="false"/>
        <w:ind w:left="0" w:right="-75" w:firstLine="705"/>
        <w:jc w:val="left"/>
        <w:rPr/>
      </w:pPr>
      <w:r>
        <w:rPr>
          <w:b w:val="false"/>
          <w:bCs w:val="false"/>
          <w:sz w:val="28"/>
          <w:szCs w:val="28"/>
          <w:lang w:val="ru-RU"/>
        </w:rPr>
        <w:t xml:space="preserve">6.1.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Основные направления комплексного развития </w:t>
        <w:br/>
        <w:t xml:space="preserve">и размещения производительных сил. </w:t>
        <w:tab/>
        <w:tab/>
        <w:tab/>
        <w:tab/>
        <w:tab/>
        <w:tab/>
        <w:t>22</w:t>
      </w:r>
    </w:p>
    <w:p>
      <w:pPr>
        <w:pStyle w:val="Normal"/>
        <w:suppressAutoHyphens w:val="false"/>
        <w:ind w:left="0" w:right="-105" w:firstLine="705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6.2. Основные направления градостроительного развития</w:t>
        <w:br/>
        <w:t xml:space="preserve">территории. 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suppressAutoHyphens w:val="false"/>
        <w:ind w:left="0" w:right="-75" w:firstLine="705"/>
        <w:jc w:val="left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3. Транспортная инфраструктура и перспективы </w:t>
      </w:r>
      <w:r>
        <w:rPr>
          <w:b/>
          <w:bCs/>
          <w:color w:val="000000"/>
          <w:sz w:val="28"/>
          <w:szCs w:val="28"/>
          <w:lang w:val="ru-RU"/>
        </w:rPr>
        <w:br/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ее развития. </w:t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suppressAutoHyphens w:val="false"/>
        <w:ind w:left="0" w:right="-9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4. Функциональное зонирование территории района. </w:t>
        <w:tab/>
        <w:tab/>
        <w:t>33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5. Зоны и точки активизации хозяйственной деятельности </w:t>
        <w:br/>
        <w:t xml:space="preserve">и инновационного развития. </w:t>
        <w:tab/>
        <w:tab/>
        <w:tab/>
        <w:tab/>
        <w:tab/>
        <w:tab/>
        <w:tab/>
        <w:tab/>
        <w:t>35</w:t>
      </w:r>
    </w:p>
    <w:p>
      <w:pPr>
        <w:pStyle w:val="Normal"/>
        <w:suppressAutoHyphens w:val="false"/>
        <w:ind w:left="0" w:right="0" w:firstLine="705"/>
        <w:jc w:val="left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6.6.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Формирование системы расселения и типология </w:t>
        <w:br/>
        <w:t xml:space="preserve">населенных мест. </w:t>
        <w:tab/>
        <w:tab/>
        <w:tab/>
        <w:tab/>
        <w:tab/>
        <w:tab/>
        <w:tab/>
        <w:tab/>
        <w:tab/>
        <w:t>38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6.7. Пространственная организация территории района. </w:t>
        <w:tab/>
        <w:tab/>
        <w:t>39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6.8. Население и демографический потенциал развития. </w:t>
        <w:tab/>
        <w:tab/>
        <w:t>41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6.9. Перспективный жилой фонд. </w:t>
        <w:tab/>
        <w:tab/>
        <w:tab/>
        <w:tab/>
        <w:tab/>
        <w:tab/>
        <w:t>44</w:t>
      </w:r>
    </w:p>
    <w:p>
      <w:pPr>
        <w:pStyle w:val="Normal"/>
        <w:suppressAutoHyphens w:val="false"/>
        <w:ind w:left="0" w:right="0" w:firstLine="705"/>
        <w:jc w:val="left"/>
        <w:rPr/>
      </w:pP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Раздел 7. Обоснование мероприятий по территориальному </w:t>
        <w:br/>
        <w:t>планированию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. </w:t>
        <w:tab/>
        <w:tab/>
        <w:tab/>
        <w:tab/>
        <w:tab/>
        <w:tab/>
        <w:tab/>
        <w:tab/>
        <w:tab/>
        <w:tab/>
        <w:t>46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1. Современное административно-территориальное </w:t>
        <w:br/>
        <w:t xml:space="preserve">устройство. </w:t>
        <w:tab/>
        <w:tab/>
        <w:tab/>
        <w:tab/>
        <w:tab/>
        <w:tab/>
        <w:tab/>
        <w:tab/>
        <w:tab/>
        <w:tab/>
        <w:t>46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2. Предложения по планируемому изменению границ </w:t>
        <w:br/>
        <w:t xml:space="preserve">поселений и населенных пунктов Оршанского района. </w:t>
        <w:tab/>
        <w:tab/>
        <w:tab/>
        <w:t>51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3. Особо охраняемые природные территории </w:t>
        <w:br/>
        <w:t xml:space="preserve">Оршанского района. </w:t>
        <w:tab/>
        <w:tab/>
        <w:tab/>
        <w:tab/>
        <w:tab/>
        <w:tab/>
        <w:tab/>
        <w:tab/>
        <w:tab/>
        <w:t>52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4. Земли сельскохозяйственного назначения и </w:t>
        <w:br/>
        <w:t xml:space="preserve">сельскохозяйственных угодий в их составе. </w:t>
        <w:tab/>
        <w:tab/>
        <w:tab/>
        <w:tab/>
        <w:tab/>
        <w:t>52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4.1. Правовые аспекты планируемого изменения границ </w:t>
        <w:br/>
        <w:t xml:space="preserve">земель сельскохозяйственного назначения и сельскохозяйственных </w:t>
        <w:br/>
        <w:t xml:space="preserve">угодий в их составе. </w:t>
        <w:tab/>
        <w:tab/>
        <w:tab/>
        <w:tab/>
        <w:tab/>
        <w:tab/>
        <w:tab/>
        <w:tab/>
        <w:tab/>
        <w:t>52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4.2. Характеристика, структура и современное использование </w:t>
        <w:br/>
        <w:t xml:space="preserve">земель сельскохозяйственного назначения и сельскохозяйственных </w:t>
        <w:br/>
        <w:t xml:space="preserve">угодий в их составе. </w:t>
        <w:tab/>
        <w:tab/>
        <w:tab/>
        <w:tab/>
        <w:tab/>
        <w:tab/>
        <w:tab/>
        <w:tab/>
        <w:tab/>
        <w:t>54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4.3. Развитие агропромышленного комплекса. </w:t>
        <w:tab/>
        <w:tab/>
        <w:tab/>
        <w:t>57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5. Зоны планируемого размещения объектов капитального </w:t>
        <w:br/>
        <w:t xml:space="preserve">строительства местного значения в Оршанском районе. </w:t>
        <w:tab/>
        <w:tab/>
        <w:tab/>
        <w:t>58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5.1. Основные направления размещения объектов </w:t>
        <w:br/>
        <w:t xml:space="preserve">капитального строительства. </w:t>
        <w:tab/>
        <w:tab/>
        <w:tab/>
        <w:tab/>
        <w:tab/>
        <w:tab/>
        <w:tab/>
        <w:tab/>
        <w:t>58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5.2. Обоснование планируемого развития и размещения </w:t>
        <w:br/>
        <w:t xml:space="preserve">объектов капитального строительства в области энергетики </w:t>
        <w:br/>
        <w:t xml:space="preserve">и газоснабжения района. </w:t>
        <w:tab/>
        <w:tab/>
        <w:tab/>
        <w:tab/>
        <w:tab/>
        <w:tab/>
        <w:tab/>
        <w:tab/>
        <w:t>59</w:t>
      </w:r>
    </w:p>
    <w:p>
      <w:pPr>
        <w:pStyle w:val="Normal"/>
        <w:suppressAutoHyphens w:val="false"/>
        <w:ind w:left="0" w:right="0" w:firstLine="705"/>
        <w:jc w:val="left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7.5.3. Обоснование планируемого размещения объектов </w:t>
        <w:br/>
        <w:t xml:space="preserve">капитального строительства социальной инфраструктуры. </w:t>
        <w:tab/>
        <w:tab/>
        <w:tab/>
        <w:t>60</w:t>
      </w:r>
    </w:p>
    <w:p>
      <w:pPr>
        <w:pStyle w:val="Normal"/>
        <w:suppressAutoHyphens w:val="false"/>
        <w:ind w:left="0" w:right="0" w:firstLine="705"/>
        <w:jc w:val="left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>Раздел 8. Схемы населённых пунктов Советского района</w:t>
        <w:tab/>
        <w:t>72</w:t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9. Схемы планируемого территориального развития района. </w:t>
      </w:r>
    </w:p>
    <w:p>
      <w:pPr>
        <w:pStyle w:val="Normal"/>
        <w:suppressAutoHyphens w:val="false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№ 8. Основной чертеж. Пространственно-планировочная организация территории района. </w:t>
      </w:r>
    </w:p>
    <w:p>
      <w:pPr>
        <w:pStyle w:val="Normal"/>
        <w:suppressAutoHyphens w:val="false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№ 9. Функциональное зонирование территории района. </w:t>
      </w:r>
    </w:p>
    <w:p>
      <w:pPr>
        <w:pStyle w:val="TextBody"/>
        <w:suppressAutoHyphens w:val="false"/>
        <w:spacing w:before="0" w:after="0"/>
        <w:ind w:left="0" w:right="0" w:firstLine="705"/>
        <w:jc w:val="both"/>
        <w:rPr/>
      </w:pPr>
      <w:r>
        <w:rPr>
          <w:sz w:val="28"/>
          <w:szCs w:val="28"/>
        </w:rPr>
        <w:t xml:space="preserve">Схема № 10. </w:t>
      </w:r>
      <w:r>
        <w:rPr>
          <w:sz w:val="28"/>
          <w:szCs w:val="28"/>
          <w:lang w:val="ru-RU"/>
        </w:rPr>
        <w:t>Система расселения, р</w:t>
      </w:r>
      <w:r>
        <w:rPr>
          <w:sz w:val="28"/>
          <w:szCs w:val="28"/>
        </w:rPr>
        <w:t xml:space="preserve">азмещение объектов капитального строительства регионального и местного значения, транспортная и инженерная инфраструктура. </w:t>
      </w:r>
    </w:p>
    <w:p>
      <w:pPr>
        <w:pStyle w:val="Normal"/>
        <w:suppressAutoHyphens w:val="false"/>
        <w:snapToGrid w:val="false"/>
        <w:spacing w:lineRule="atLeast" w:line="200" w:before="0" w:after="0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Схема № 11. Экологический каркас территории района. </w:t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ind w:left="0" w:right="0" w:hanging="15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Style18"/>
        <w:suppressAutoHyphens w:val="false"/>
        <w:snapToGrid w:val="false"/>
        <w:spacing w:lineRule="atLeast" w:line="200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ind w:left="690" w:right="690" w:hanging="0"/>
        <w:jc w:val="center"/>
        <w:rPr/>
      </w:pPr>
      <w:r>
        <w:rPr>
          <w:b/>
          <w:sz w:val="28"/>
          <w:szCs w:val="28"/>
        </w:rPr>
        <w:t xml:space="preserve">Проект схемы территориального планирования муниципального образования </w:t>
      </w:r>
      <w:r>
        <w:rPr>
          <w:rFonts w:cs="Tahoma" w:ascii="Tahoma" w:hAnsi="Tahoma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b/>
          <w:sz w:val="28"/>
          <w:szCs w:val="28"/>
        </w:rPr>
        <w:t>ский район</w:t>
      </w:r>
      <w:r>
        <w:rPr>
          <w:rFonts w:cs="Tahoma" w:ascii="Tahoma" w:hAnsi="Tahoma"/>
          <w:b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ind w:left="690" w:right="6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75" w:right="6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я проекта схемы территориального планирования.</w:t>
      </w:r>
    </w:p>
    <w:p>
      <w:pPr>
        <w:pStyle w:val="Normal"/>
        <w:suppressAutoHyphens w:val="false"/>
        <w:ind w:left="0" w:right="0"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1965" w:right="690" w:hanging="1260"/>
        <w:jc w:val="both"/>
        <w:rPr/>
      </w:pPr>
      <w:r>
        <w:rPr>
          <w:b/>
          <w:bCs/>
          <w:sz w:val="28"/>
          <w:szCs w:val="28"/>
          <w:lang w:val="en-US"/>
        </w:rPr>
        <w:t xml:space="preserve">Раздел </w:t>
      </w:r>
      <w:r>
        <w:rPr>
          <w:b/>
          <w:bCs/>
          <w:sz w:val="28"/>
          <w:szCs w:val="28"/>
          <w:lang w:val="ru-RU"/>
        </w:rPr>
        <w:t>5</w:t>
      </w:r>
      <w:r>
        <w:rPr>
          <w:b/>
          <w:bCs/>
          <w:sz w:val="28"/>
          <w:szCs w:val="28"/>
          <w:lang w:val="en-US"/>
        </w:rPr>
        <w:t>. Анализ состояния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ru-RU"/>
        </w:rPr>
        <w:t>перспектив и ограничений комплексного развития территории Советского района.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1. Анализ состояния территории. </w:t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1.1. Положение района в системе расселения республики. </w:t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sz w:val="28"/>
          <w:szCs w:val="28"/>
        </w:rPr>
        <w:t xml:space="preserve">Муниципальное образование «Советский район» является административно-территориальной единицей Республики Марий Эл с административным центром в пгт. Советский. Район образован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</w:rPr>
        <w:t xml:space="preserve"> 1935 год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ский район расположен в центральной части территории Республики Марий Эл и граничит на севере с территорией муниципаьного образования «Новоторьяльский район», на востоке с территорией муниципального образования «Куженерский район», на юго-востоке с территорией муниципального образования « Звениговский район», на западе с территорий муниципального образования «Медведевский район», и на северо-западе с территорией муниципального образования «Оршанский район».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района составляет 139245 га. Из них земли сельскохозяйственного назначения составляют 65050 га, в том числе пашня – 42174 га. </w:t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sz w:val="28"/>
          <w:szCs w:val="28"/>
        </w:rPr>
        <w:t xml:space="preserve">Территория района находится в лесной зоне и не отличается заметным ландшафтным разнообразием, лесом занято </w:t>
      </w:r>
      <w:r>
        <w:rPr>
          <w:color w:val="000000"/>
          <w:sz w:val="28"/>
          <w:szCs w:val="28"/>
        </w:rPr>
        <w:t>38899</w:t>
      </w:r>
      <w:r>
        <w:rPr>
          <w:sz w:val="28"/>
          <w:szCs w:val="28"/>
        </w:rPr>
        <w:t xml:space="preserve"> га, или </w:t>
      </w:r>
      <w:r>
        <w:rPr>
          <w:color w:val="000000"/>
          <w:sz w:val="28"/>
          <w:szCs w:val="28"/>
        </w:rPr>
        <w:t>27,7</w:t>
      </w:r>
      <w:r>
        <w:rPr>
          <w:sz w:val="28"/>
          <w:szCs w:val="28"/>
        </w:rPr>
        <w:t>%  территории район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административно-территориальных единиц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родских поселений</w:t>
        <w:tab/>
        <w:tab/>
        <w:tab/>
        <w:t>- 1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их поселений</w:t>
        <w:tab/>
        <w:tab/>
        <w:tab/>
        <w:t>- 7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всего населенных пунктов</w:t>
        <w:tab/>
        <w:tab/>
        <w:t xml:space="preserve">- </w:t>
      </w:r>
      <w:r>
        <w:rPr>
          <w:color w:val="000000"/>
          <w:sz w:val="28"/>
          <w:szCs w:val="28"/>
        </w:rPr>
        <w:t>141</w:t>
      </w:r>
    </w:p>
    <w:p>
      <w:pPr>
        <w:pStyle w:val="Normal"/>
        <w:suppressAutoHyphens w:val="false"/>
        <w:ind w:left="0" w:right="0" w:firstLine="705"/>
        <w:jc w:val="both"/>
        <w:rPr/>
      </w:pPr>
      <w:r>
        <w:rPr>
          <w:sz w:val="28"/>
          <w:szCs w:val="28"/>
        </w:rPr>
        <w:t>Численность населения составляет 33,9 тыс.</w:t>
      </w:r>
      <w:r>
        <w:rPr>
          <w:color w:val="000000"/>
          <w:sz w:val="28"/>
          <w:szCs w:val="28"/>
        </w:rPr>
        <w:t xml:space="preserve"> человек</w:t>
      </w:r>
      <w:r>
        <w:rPr>
          <w:sz w:val="28"/>
          <w:szCs w:val="28"/>
        </w:rPr>
        <w:t>, в том числе городское население 14,6 тыс. человек, сельское население 19,3</w:t>
      </w:r>
      <w:r>
        <w:rPr>
          <w:color w:val="000000"/>
          <w:sz w:val="28"/>
          <w:szCs w:val="28"/>
        </w:rPr>
        <w:t xml:space="preserve"> тыс.</w:t>
      </w:r>
      <w:r>
        <w:rPr>
          <w:sz w:val="28"/>
          <w:szCs w:val="28"/>
        </w:rPr>
        <w:t xml:space="preserve"> человек. </w:t>
      </w:r>
    </w:p>
    <w:p>
      <w:pPr>
        <w:pStyle w:val="Normal"/>
        <w:suppressAutoHyphens w:val="false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Советский район по классификации групповой системы расселения, установленной Схемой территориального планирования Республики Марий Эл, входит в центральную Йошкар-Олинскую групповую систему расселения.</w:t>
      </w:r>
    </w:p>
    <w:p>
      <w:pPr>
        <w:pStyle w:val="Normal"/>
        <w:suppressAutoHyphens w:val="false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Через территорию Советского района проходит автомобильная дорога регионального значения с выходом через пгт. Сернур на Уржум Кировской области.</w:t>
      </w:r>
    </w:p>
    <w:p>
      <w:pPr>
        <w:pStyle w:val="Normal"/>
        <w:suppressAutoHyphens w:val="false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FF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FF0000"/>
          <w:sz w:val="28"/>
          <w:szCs w:val="28"/>
          <w:lang w:val="ru-RU"/>
        </w:rPr>
      </w:r>
    </w:p>
    <w:p>
      <w:pPr>
        <w:pStyle w:val="Normal"/>
        <w:suppressAutoHyphens w:val="false"/>
        <w:ind w:left="1515" w:right="690" w:hanging="81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1.2. Природно-ресурсный потенциал и приоритетные направления его использования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32056" w:leader="none"/>
          <w:tab w:val="left" w:pos="15120" w:leader="none"/>
          <w:tab w:val="left" w:pos="16200" w:leader="none"/>
        </w:tabs>
        <w:suppressAutoHyphens w:val="false"/>
        <w:ind w:left="1080" w:right="0" w:hanging="36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лимат.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Советский район расположен  в лесной зоне  с континентальным умеренно-влажным климатом. Природные условия, в основном, благоприятны для социально-экономического развития района. </w:t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Почвы.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словия почвообразования определяют развитие почв по подзолистому типу, на подзолообразования накладывается дерновый процесс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чвенный покров района сравнительно однороден: на большей части развиты подзолистые (собствнно-подзолистые и дерново-подзолистые) почвы с пятнами дерново-подзолистых серых почв на покровных (структурных) глинах и суглинках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сматриваемая территория относится к району распространения плоскостной и овражной эрозии, здесь довольно много эродированных земель. </w:t>
      </w:r>
    </w:p>
    <w:p>
      <w:pPr>
        <w:pStyle w:val="Normal"/>
        <w:tabs>
          <w:tab w:val="clear" w:pos="708"/>
          <w:tab w:val="left" w:pos="-32056" w:leader="none"/>
          <w:tab w:val="left" w:pos="15120" w:leader="none"/>
          <w:tab w:val="left" w:pos="16200" w:leader="none"/>
        </w:tabs>
        <w:suppressAutoHyphens w:val="false"/>
        <w:ind w:left="1080" w:right="0" w:hanging="360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астительность.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ной тип растительности на территории района это сосновые, еловые и березовые леса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Леса в основном распространены в южной части района. В лесной растительности преобладают еловые леса. Имеются менее значительные участки сосновых и березовых лесов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тительность в целом благоприятна в рекреационном отношении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еверная часть территории района в основном представлена сельскохозяйственными землями. </w:t>
      </w:r>
    </w:p>
    <w:p>
      <w:pPr>
        <w:pStyle w:val="Normal"/>
        <w:suppressAutoHyphens w:val="false"/>
        <w:ind w:left="0" w:right="0" w:firstLine="720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>Рельеф.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геоморфолгическом отношении северная половина рассматриваемой территории расположена в пределах холмисто-увалистого водораздельного плато с абсолютными отметками поверхности 160 - 210 м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лато значительно расчленено сетью глубоких, но узких долин рек Ронги, Ноли и других, а также активными оврагами на ряд вытянутых в меридиональном направлении возвышенностей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поверхности местами зафиксированы карстовые формы - слепые долины и воронки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Южная часть территории района представляет собой Марийскую низину (высокие надпойменные террасы р. Волги), характеризующуюся равнинным рельефом и абсолютными отметками 70 - 160 м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равнине довольно часто встречаются озера, к пониженным местам приурочены болота. Широко развито также поверхностное заболачивание.</w:t>
      </w:r>
    </w:p>
    <w:p>
      <w:pPr>
        <w:pStyle w:val="Normal"/>
        <w:ind w:left="0" w:right="0"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логическое строение.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геологическом строении территории района принимают участие отложения пермской и четвертичной систем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ермские отложения представлены верхним отделом, казанским и татарским ярусами. Отложения казанского яруса распространены повсеместно, представлены мергелями и доломитами, залегающими в толше глин и аргиллитов. Мощность отложений от 5,0 до 48 м и более, глубина залегания 17 - 170 м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казанских отложениях залегают породы нижнетатарского подъяруса. Литологически они представлены трещиноватыми и кавернозными известняками, мергелями, доломитами, песчаниками и глинами. Отложения залегают на глубине 2,5 - 123,0 м, но нередко выходят на поверхность. Мощность отложений колеблется в пределах 3,0 - 85,0 м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тложения четвертичной системы имеют повсеместое распространение и залегают на размытой поверхности пермских пород. Генетически они представлены аллювием водноледниковыми, покровными и болотными образованиями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ременные аллювиалные отложения развиты в поймах рек и представлены песками, местами иловатыми, супесями и суглинками. Мощность аллювия 5 - 7 м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ревнеаллювиальные и водноледниковые образования слагают высокие надпойменные террасы. Представлены они песками разной зернистости с включением гравия и гальки. Мощность отложений достигает 10 - 20 м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кровные отложения рспространены по склонам речных долин и на водоразделах и представлены преимущественно суглинками лессовидными, пылеватыми, в основном, с содержанием щебенки. Мощность отложений составляет 2 - 5 м, редко более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олотные образования распространены локально и приурочены к болотным массивам. Мощность торфа варьирует в пределах 2,5 - 6,0 м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 отложениям четвертичной системы приурочены месторождения торфа, кирпичных глин. С образованиями пермского возраста связаны месторождения известняков.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дрогеологические условия и ресурсы подземных вод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гидрогеологическом отношении территория района входит в состав Волго-Камского артезианского бассейна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доносные горизонты приурочены к нижнетатарским и казанским породам верхней перми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доносный горизонт (уржумский), приуроченный к нижнетатарским отложениям, имеет почти повсеместное распространение и залегает на глубине 2,5 - 123,0 м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оды уржумского и казанского водоносных горизонтов в зоне интенсивного водообмена пресные гидрокарбонатно-кальциево-магниевые и по своему качеству пригодны для питьевого водоснабжения. Зона пресных вод прослеживается примерно до глубины 100 - 150 м. Ниже может быть подсос минерализованных вод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 степени водообильности основного водоносного горизонта, рассматриваемая территория попадает в район, недостаточно обеспеченный подземными водами. За счет этого горизонта можно обеспечить водоснабжение населенных пунктов с небольшим водопотреблением. </w:t>
      </w:r>
    </w:p>
    <w:p>
      <w:pPr>
        <w:pStyle w:val="Normal"/>
        <w:suppressAutoHyphens w:val="false"/>
        <w:ind w:left="0" w:right="0" w:firstLine="705"/>
        <w:jc w:val="both"/>
        <w:rPr/>
      </w:pPr>
      <w:r>
        <w:rPr>
          <w:b w:val="false"/>
          <w:bCs w:val="false"/>
          <w:sz w:val="28"/>
          <w:szCs w:val="28"/>
        </w:rPr>
        <w:t>Район в целом имеет развитую гидрографическую сеть, представленную мелкими реками и ручьями с площадями водосбора, не превышающими 100 км</w:t>
      </w:r>
      <w:r>
        <w:rPr>
          <w:b w:val="false"/>
          <w:bCs w:val="false"/>
          <w:sz w:val="28"/>
          <w:szCs w:val="28"/>
          <w:vertAlign w:val="superscript"/>
        </w:rPr>
        <w:t>2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Долины рек не ясно выраженные, склоны пологие, незаметно сливающиеся с окружающей местностью. Поймы на реках двухсторонние, затапливаемые весной, шириной 100 - 350 м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В формировании стока рек основная роль принадлежит талым водам до 60%, на дождевые приходится 30%, на грунтовые 10-15%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position w:val="0"/>
          <w:sz w:val="28"/>
          <w:sz w:val="28"/>
          <w:szCs w:val="28"/>
          <w:vertAlign w:val="baseline"/>
        </w:rPr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Район обладает ограниченными ресурсами поверхностных вод. Воды рек имеют удовлетворительные питьевые качества. </w:t>
      </w:r>
    </w:p>
    <w:p>
      <w:pPr>
        <w:pStyle w:val="Normal"/>
        <w:suppressAutoHyphens w:val="false"/>
        <w:ind w:left="0" w:right="0" w:firstLine="708"/>
        <w:jc w:val="both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  <w:t xml:space="preserve">Минерально-сырьевые ресурсы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На территории Советского района выявлены полезные ископаемые торф, известняки и доломиты, пригодные для обжига на известь и на строительный камень, а также глины кирпичные. </w:t>
      </w:r>
    </w:p>
    <w:p>
      <w:pPr>
        <w:pStyle w:val="Normal"/>
        <w:ind w:left="0" w:right="0"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рф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базе Кундуштурской группы месторождений торфа действует ОАО "Ронгинское торфобрикетное предприятие", которое вырабатывает торф на топливо. Утвержденные запасы этого месторождения составляют 869 тыс. т. ОАО "Ронгинское ТБП" является основным производителем торфа в республике, дает 72 % от суммарного объема добычи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резерве в районе имеются еще крупные месторождения торфа, это Юшут I с утвержденными запасами 1493 тыс.т и месторождение среднее по запасам по р.Нуж с утвержденными запасами 103 тыс.т. </w:t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Абаснуское месторождение торфа входит в водоохранную зону и освоению не подлежи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бонатные породы для обжига на известь</w:t>
      </w:r>
    </w:p>
    <w:p>
      <w:pPr>
        <w:pStyle w:val="Normal"/>
        <w:suppressAutoHyphens w:val="false"/>
        <w:ind w:left="0" w:right="0" w:firstLine="690"/>
        <w:jc w:val="both"/>
        <w:rPr/>
      </w:pPr>
      <w:r>
        <w:rPr>
          <w:b w:val="false"/>
          <w:bCs w:val="false"/>
          <w:sz w:val="28"/>
          <w:szCs w:val="28"/>
        </w:rPr>
        <w:t>В районе разведано Шуледурское месторождение, расположенное близ с. Шуледур. Мощность полезной толщи составляет 5,4 - 12 м. Балансовые запасы на сегодня составляют 658 тыс. м</w:t>
      </w:r>
      <w:r>
        <w:rPr>
          <w:b w:val="false"/>
          <w:bCs w:val="false"/>
          <w:sz w:val="28"/>
          <w:szCs w:val="28"/>
          <w:vertAlign w:val="superscript"/>
        </w:rPr>
        <w:t>3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. Месторождение эксплуатируется ООО "Ронгинский каръер". </w:t>
      </w:r>
    </w:p>
    <w:p>
      <w:pPr>
        <w:pStyle w:val="Normal"/>
        <w:suppressAutoHyphens w:val="false"/>
        <w:ind w:left="0" w:right="0" w:firstLine="705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Карбонатные породы для известкования почв</w:t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Карбонатные породы для известковаия почв разведаны на Ронгинском месторождении в 1 км к югу от д. Ронга. Мощность полезной толщи 10,5 - 13,1 м, утвержденные запасы составляют 328 тыс.м</w:t>
      </w:r>
      <w:r>
        <w:rPr>
          <w:b w:val="false"/>
          <w:bCs w:val="false"/>
          <w:sz w:val="28"/>
          <w:szCs w:val="28"/>
          <w:vertAlign w:val="superscript"/>
        </w:rPr>
        <w:t>3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. Месторождение разрабатывает ОАО "Каръернеруд". </w:t>
      </w:r>
    </w:p>
    <w:p>
      <w:pPr>
        <w:pStyle w:val="Normal"/>
        <w:suppressAutoHyphens w:val="false"/>
        <w:ind w:left="0" w:right="0" w:firstLine="720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Песок для строительных работ и силикатных изделий</w:t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В районе разведано Абаснурское месторождение в 3 км к западу от д. Абаснур на правом берегу р. Малый Кундыш. Месторождение представлено кварцевыми песками пригодными для производства силикатного кирпича, для производства строительных растворов и бетона,  для дорожного строительства, для призводства темно-зеленого стекла. Мощность полезной толщи 3 - 14,9 м, утвержденные запасы составляют 2273 тыс. м</w:t>
      </w:r>
      <w:r>
        <w:rPr>
          <w:b w:val="false"/>
          <w:bCs w:val="false"/>
          <w:sz w:val="28"/>
          <w:szCs w:val="28"/>
          <w:vertAlign w:val="superscript"/>
        </w:rPr>
        <w:t>3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ind w:left="0" w:right="0" w:firstLine="705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Балластное сырье</w:t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Для применения в строительстве атодорог разрабатывается Северо-Абаснурское месторождение баластных песков, расположенное в 3 км к СЗ от п. Солнечный. Пески кварцевые сухие пригодны для производства асфальто-бетонной смеси и строительства автодорог. Мощность полезной толщи составляет 1,4 - 5,0 м, балансовые запасы составляют 172 тыс.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3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. </w:t>
      </w:r>
    </w:p>
    <w:p>
      <w:pPr>
        <w:pStyle w:val="Normal"/>
        <w:suppressAutoHyphens w:val="false"/>
        <w:ind w:left="0" w:right="0" w:firstLine="690"/>
        <w:jc w:val="left"/>
        <w:rPr>
          <w:b/>
          <w:b/>
          <w:bCs/>
          <w:position w:val="0"/>
          <w:sz w:val="28"/>
          <w:sz w:val="28"/>
          <w:szCs w:val="28"/>
          <w:vertAlign w:val="baseline"/>
        </w:rPr>
      </w:pPr>
      <w:r>
        <w:rPr>
          <w:b/>
          <w:bCs/>
          <w:position w:val="0"/>
          <w:sz w:val="28"/>
          <w:sz w:val="28"/>
          <w:szCs w:val="28"/>
          <w:vertAlign w:val="baseline"/>
        </w:rPr>
        <w:t>Кирпично-черепичное сырье</w:t>
      </w:r>
    </w:p>
    <w:p>
      <w:pPr>
        <w:pStyle w:val="Normal"/>
        <w:suppressAutoHyphens w:val="false"/>
        <w:ind w:left="0" w:right="0" w:firstLine="705"/>
        <w:jc w:val="both"/>
        <w:rPr/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>В районе разрабатывается Советское (Ронгинское) месторождение кирпично-черепичного сырья. Оно расположено в 1 км к ЮЗ от пгт. Советский. Месторождение представлено суглинками для производства кирпича и керамического гравия. Мощность полезной толщи составляет 1,5 - 10,2 м, утвержденные запасы составляют 7673 тыс. м</w:t>
      </w:r>
      <w:r>
        <w:rPr>
          <w:b w:val="false"/>
          <w:bCs w:val="false"/>
          <w:sz w:val="28"/>
          <w:szCs w:val="28"/>
          <w:vertAlign w:val="superscript"/>
        </w:rPr>
        <w:t>3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</w:rPr>
        <w:t xml:space="preserve">. </w:t>
      </w:r>
    </w:p>
    <w:p>
      <w:pPr>
        <w:pStyle w:val="Normal"/>
        <w:suppressAutoHyphens w:val="false"/>
        <w:ind w:left="0" w:right="0" w:firstLine="705"/>
        <w:jc w:val="both"/>
        <w:rPr/>
      </w:pP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>Также разведано Кордемучашское месторождение в 1 км к ЮВ от д. Кордемучаш и 0,5 км к СЗ от д. Лак-Сола. Месторождение представлено суглинками пригодными для производства кирпича. Мощность полезной толщи 2,7 - 5,7 м, утвержденные запасы составляют 2145 тыс. м</w:t>
      </w:r>
      <w:r>
        <w:rPr>
          <w:b w:val="false"/>
          <w:bCs w:val="false"/>
          <w:sz w:val="28"/>
          <w:szCs w:val="28"/>
          <w:vertAlign w:val="superscript"/>
          <w:lang w:val="ru-RU"/>
        </w:rPr>
        <w:t>3</w:t>
      </w:r>
      <w:r>
        <w:rPr>
          <w:b w:val="false"/>
          <w:bCs w:val="false"/>
          <w:position w:val="0"/>
          <w:sz w:val="28"/>
          <w:sz w:val="28"/>
          <w:szCs w:val="28"/>
          <w:vertAlign w:val="baseline"/>
          <w:lang w:val="ru-RU"/>
        </w:rPr>
        <w:t xml:space="preserve">. Месторождение резервное. </w:t>
      </w:r>
    </w:p>
    <w:p>
      <w:pPr>
        <w:pStyle w:val="Normal"/>
        <w:tabs>
          <w:tab w:val="clear" w:pos="708"/>
          <w:tab w:val="left" w:pos="-32056" w:leader="none"/>
        </w:tabs>
        <w:ind w:left="1080" w:right="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са и лесосырьевые ресурсы.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тский район расположен в зоне хвойных лесов, подзоне смешанных лесов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Лесистость района составляет 28,5%. </w:t>
      </w:r>
    </w:p>
    <w:p>
      <w:pPr>
        <w:pStyle w:val="Normal"/>
        <w:tabs>
          <w:tab w:val="clear" w:pos="708"/>
          <w:tab w:val="left" w:pos="19440" w:leader="none"/>
        </w:tabs>
        <w:suppressAutoHyphens w:val="false"/>
        <w:ind w:left="0" w:right="0" w:firstLine="705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В районе преобладают эксплуатационные леса, площадь которых составляет 30280 га (73,8%) с запасом древесины в них 4361,4 тыс. м</w:t>
      </w:r>
      <w:r>
        <w:rPr>
          <w:b w:val="false"/>
          <w:bCs w:val="false"/>
          <w:color w:val="000000"/>
          <w:sz w:val="28"/>
          <w:szCs w:val="28"/>
          <w:vertAlign w:val="superscript"/>
        </w:rPr>
        <w:t>3</w:t>
      </w:r>
      <w:r>
        <w:rPr>
          <w:b w:val="false"/>
          <w:bCs w:val="false"/>
          <w:color w:val="000000"/>
          <w:position w:val="0"/>
          <w:sz w:val="28"/>
          <w:sz w:val="28"/>
          <w:szCs w:val="28"/>
          <w:vertAlign w:val="baseline"/>
        </w:rPr>
        <w:t xml:space="preserve">. Защитные леса (леса I категории) составляют 10758 га. </w:t>
      </w:r>
    </w:p>
    <w:p>
      <w:pPr>
        <w:pStyle w:val="Normal"/>
        <w:suppressAutoHyphens w:val="false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риоритетные направления использования природно-ресурсного потенциал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иродно-ресурсного потенциала района показывает, что рациональное использование минерально-сырьевых ресурсов, имеющихся в Советском районе, может определять приоритетные хозяйственные функции территории и способствовать повышению инвестиционной привлекательности район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ий район обеспечен такими видами сырья, как торф, строительные пески, известняки для обжига на известь, кирпичные глины, лесные ресурсы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ерально-сырьевой потенциал района может обеспечить строительство новых предприятий и расширение действующих для удовлетворения потребностей района и снижения ввоза минерального сырья и продуктов их переработки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ля объективной оценки возможности использования минерально-сырьевого потенциала и перспективного ввода в эксплуатацию месторождений необходимо проведение переоценки минерально-сырьевой базы района в увязке в масштабах Республики Марий Эл, составление карты закономерности размещения полезных ископаемых с элементами прогноза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ind w:left="1455" w:right="705" w:hanging="76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5.1.3. Структура земель территории района по целевому назначению. </w:t>
      </w:r>
    </w:p>
    <w:p>
      <w:pPr>
        <w:pStyle w:val="Normal"/>
        <w:suppressAutoHyphens w:val="false"/>
        <w:ind w:left="1455" w:right="705" w:hanging="76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емельного кодекса РФ в соответствии с основным целевым назначением выделяются 7 категорий земель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емли сельскохозяйственного назначения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емли населенных пунктов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емли промышленности, энергетики, транспорта, связи, радио-вещания, телевидения, информатики, земли для обеспечения космической деятельности, земли обороны, безопасности и земли иного специального назначения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емли особо охраняемых территорий и объектов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емли лесного фонда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емли водного фонда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7. земли запаса. 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ая площадь земельного фонда Советского района составляет          139245 га и распределяется по категориям следующим образом: </w:t>
      </w:r>
    </w:p>
    <w:p>
      <w:pPr>
        <w:pStyle w:val="Normal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28,5% территории района занимает лесной фонд (против 51% в среднем по республике); 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емли сельскохозяйственного назначения занимают 46,3% (против 37% по республике); 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емли населенных пунктов составляют 5,2%; 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19%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ли водного фонда учитываются в землях сельскохозяйственного назначения и землях лесого фонда и в отдельную категорию в структуре земель района не выделены;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емли особо охраняемых природных территорий в отдельную категорию не выделены; 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емли запаса в районе представляют очень незначительные территории и учтены в размере 107 га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ольшинство земель сельскохозяйственного назначения размещены в Кужмаринском сельском поселении (16258 га), в Вятском сельском поселении (14606 га), в Ронгинском сельском поселении (10608 га) в Верх-Ушнурском сельском поселении (10399 га)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ольшая часть земель лесного фонда размещается в Ронгинском сельском поселении 23157,69 га, что составляет 56,7% лесного фонда района. </w:t>
      </w:r>
    </w:p>
    <w:p>
      <w:pPr>
        <w:pStyle w:val="Normal"/>
        <w:suppressAutoHyphens w:val="false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Особое положение в районе имеет Солнечное сельское поселение, где земли обороны, безопасности и земли иного специального назначения занимают 87,3% территории поселения и покрыты лесной растительностью, а также отсутствуют земли сельскохозяйственного назначения.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5.2. Ограничения комплексного развития. </w:t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2.1. Инженерно-геологические ограничения.</w:t>
      </w:r>
    </w:p>
    <w:p>
      <w:pPr>
        <w:pStyle w:val="Normal"/>
        <w:tabs>
          <w:tab w:val="clear" w:pos="708"/>
          <w:tab w:val="left" w:pos="1440" w:leader="none"/>
        </w:tabs>
        <w:ind w:left="0"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 учетом рельефа, геологического строения и гидрогеологических условий на территории Советского района выделяются два района: "Водораздельное плато" и "Долины рек"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йон "Водораздельное плато" охватывает северную половину рассматриваемой территории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льеф его волнистый до холмисто-увалистого. Абсолютные отметки поверхности составляют 160 - 210 м. Плато значительно расчленено долинами рек, ручьев и активными оврагами. Глубина эрозионного расчленения составляет 50 - 130 м. Кроме того, в этом районе отмечается наличие карстовых форм рельефа, появление которых обусловлено растворением известняков с гнездами гипса, залегающих близко к поверхности земли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анный район в целом относится к ограниченно благоприятным условиям для градостроительного освоения, в связи со значительным горизонтальным расчленением рельефа.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йон "Долины рек" включает два подрайона: подрайон "Высокие надпойменные террасы" и подрайон "Поймы рек"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драйон "Высокие надпойменные террасы" занимают южную часть территрии района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верхность террас представляет собой равнину с абсолютными отметками 100 - 160 м, слабо- и умеренно расчлененную долинами рек Малого Кундыша и его притоков. На поверхности равнины расположено много мелких озер (Серебряное, Орьер и др.), а к понижениям рельефа пиурочены низинные болота (Юшут, Коклавашкин-Куп и др.). Кроме  того, здесь развито поверхностное заболачивание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 поверхности залегают аллювиальные и водноледниковые пески разной зернистости с прослоями супесей и суглинков, подстилаемые на глубине от нескольких до 10 - 20 м коренными породами известняками, мергелями, песчаниками, глинами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ассматриваемый подрайон благоприятен для градостроительного освоения, за исключением болот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и проектировании строительства необходимо учитывать возможность выявления карста в известняках. </w:t>
      </w:r>
    </w:p>
    <w:p>
      <w:pPr>
        <w:pStyle w:val="Normal"/>
        <w:suppressAutoHyphens w:val="false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Подрайон "Поймы рек". Все протекающие по территории подрайона реки отличаются узкими каньонообразными долинами, включающие только поймы. Ширина пойм не превышает десятков метров. Они ежегодно затопляются паводками. </w:t>
      </w:r>
    </w:p>
    <w:p>
      <w:pPr>
        <w:pStyle w:val="Normal"/>
        <w:suppressAutoHyphens w:val="false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1440" w:right="690" w:hanging="73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2.2. Зоны с особыми условиями использования территории и прочие природоохранные ограничения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радостроительным кодексом РФ, а также особенностями территории, предполагаемого размещения объектов, к зонам природоохранного назначения отнесены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доохранные зоны и прибрежные полосы водных объектов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оны охраны источников питьевого водоснабжения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хранные зоны особо охраняемых природных объектов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емлям природоохранного назначения в соответствии с Земельным и Лесным кодексами РФ относятся особо охраняемые природные территории и защитные лес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охранной зоной водных объектов является территория, примыкающая к акватории водного объекта, на которой устанавливается специальный режим хозяйственной и иных видов деятельности с целью предотвращения загрязнения, засорения, заиления и истощения водных объектов. В пределах водоохранных зон устанавливается специальный режим хозяйствования и иных видов деятельности. Соблюдение особого режима использования территории водоохранных зон является составной частью комплекса водоохранных мер по улучшению гидрологического, гидрохимического, санитарного и экологического состояния водных объектов и благоустройству их прибрежных территорий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одным кодексом Российской Федерации от 12 апреля 2006г. № 74-ФЗ устанавливаются размеры водоохранных зон и режимы их использования для всех водных объектов. Водоохранные зоны рек включают поймы, надпойменные террасы, бровки и крутые склоны коренных берегов, а также овраги и балки, непосредственно впадающие в речную долину или озерную котловину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водоохранных зон выделяются прибрежные защитные полосы, на территории которых вводятся дополнительные ограничения использования. Минимальная ширина прибрежных защитных полос устанавливается в зависимости от уклона берега водного объект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водоохранных зон запрещается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сточных вод для удобрения почв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кладбищ, скотомогильников, мест захоронения отходов производства и потребления, радиоактивных, химических, взрывчатых, отравляющих и ядовитых веществ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авиационных мер по борьбе с вредителями и болезнями растений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ижение и стоянка транспортных средств (кроме специальных транспортных средств), за исключением их движения по дорогам и в специально оборудованных местах, имеющих твердое покрытие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ашка земель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ладирование отвалов размываемых грунтов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ас сельскохозяйственных животных и организация летних лагерей скот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и земель в пределах прибрежных защитных полос могут быть предоставлены для размещения объектов водоснабжения, рекреации, рыбного и охотничьего хозяйства, на водопользование, в которых устанавливаются требования по соблюдению водоохранного режим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ы санитарной охраны источников водоснабжения это территории, прилегающие к водопроводам хозяйственно-питьевого назначения, включая источник водоснабжения, водозаборные, водопроводные сооружения и водоводы в целях их санитарно-эпидемиологической надежности. Основной целью создания и обеспечения в зоне санитарной охраны является санитарная охрана от загрязнения источников водоснабжения и водопроводных сооружений, а также территорий, где они расположены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он санитарной охраны определяются нормами СанПиН 2.1.4.1110-02 "Зоны санитарной охраны источников водоснабжения и водопроводов питьевого назначения"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объекты, имеющие особое природоохранное, научное, историко-культурное, эстетическое, рекреационное, оздоровительное и иное ценное значение находятся под особой охраной, для чего устанавливается особый правовой режим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защиты особо охраняемых природных территорий от неблагоприятных антропогенных воздействий на прилегающих к ним участках создаются охранные зоны с регулируемым режимом хозяйственной деятельности. В границах буферных зон запрещается деятельность, оказывающая негативное воздействие на природные комплексы особо охраняемых природных территорий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ные леса подлежат освоению в целях сохранения средообразующих, водоохранных, защитных, санитарно-гигиенических, оздоровительных и иных полезных функций лесов. С учетом особенностей правового режима защитных лесов и выполняемых ими полезных функций, в них устанавливаются следующие категории защитности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са зеленых зон и лесопарки в населенных пунктах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ные полосы лесов вдоль железнодорожных магистралей, автомобильных дорог федерального и республиканского значения; </w:t>
      </w:r>
    </w:p>
    <w:p>
      <w:pPr>
        <w:pStyle w:val="Normal"/>
        <w:suppressAutoHyphens w:val="false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- запретные полосы лесов по берегам рек и другим водным объектам.</w:t>
      </w:r>
    </w:p>
    <w:p>
      <w:pPr>
        <w:pStyle w:val="Normal"/>
        <w:suppressAutoHyphens w:val="false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5.2.3. Экологический каркас территории района. </w:t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стратегия охраны природы предполагает сохранение экологического равновесия на основе создания экологического каркаса территории. Экологический каркас, как система природоохранных мероприятий, является основой устойчивого развития территорий район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й каркас территории Советского района образуется совокупностью ее экосистем, с индивидуальными характеристиками природопользования для каждого участка, образующих пространственно-организованную структуру, которая поддерживает экологическую стабильность территории, предотвращая потерю биоразнообразия и деградацию природных систем. Формирование экологического каркаса на территории Советского района предполагает развитие и регламентацию существующих форм территориальной охраны природы и регулирования природопользования. Функционирование экологического каркаса осуществляется соответствующими правовыми, управленческими и экономическими механизмами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логический каркас территории Советского района включаются все существующие меры экологической регламентации природопользования: 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ществующие на территории района особо охраняемые природные территории зоологического заказника "Полевой";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домственные участки ограниченного природопользования: защитные леса; луга и пастбища на сельскохозяйственных землях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ные типы охранных зон: водоохранные зоны водных объектов, прибрежные полосы, охранные зоны источников водоснабжения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й каркас, как и любая система, имеет довольно сложную функциональную структуру и состоит из площадных и линейно вытянутых элементов. Площадные структуры играют роль ядер, биоцентров, линейные структуры – роль биокоридоров, связывающих между собой ядра. В структуре экологического каркаса также выделяются буферные территории, защищающие ключевые и транзитные территории от неблагоприятных антропогенных воздействий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ля создания и функционирования экологического каркаса необходимо, во-первых, определение его структурных элементов с режимом использования каждой территории.  Во-вторых, необходимо создание правовой базы экологической регламентации природопользования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е элементы экологического каркаса территории Советского района представлены региональным и локальным уровнями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гиональном уровне ядрами экологического каркаса отмечаются комплексные памятники природы большой площади. В Советском районе это государственный заказник «Полевой» площадью 5260 г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ранзитным территориям регионального уровня относятся водоохранные зоны основных рек и их притоков, зеленые защитные полосы вдоль дорог регионального значения, к буферным территориям относятся эксплуатационные лес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окальном уровне к ядрам экологического каркаса в Советском районе относятся этнографические памятники природы, места истоков рек на территории района. К транзитным территориям относятся сельские леса, водоохранные зоны малых рек и озер. К буферным территориям относятся луга и пастбища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емый экологический каркас территории района должен выполнять следующие функции: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ообразующие – сохранение ландшафтного и биологического разнообразия природных территорий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онные – сохранение и использование информационных ресурсов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реационные – сохранение и использование рекреационных  ресурсов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сурсоохранные – сохранение и восстановление биологических ресурсов, в том числе растительных, использование которых связано с их изъятием. </w:t>
      </w:r>
    </w:p>
    <w:p>
      <w:pPr>
        <w:pStyle w:val="Normal"/>
        <w:suppressAutoHyphens w:val="false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Основная природоохранная роль экологического каркаса сводится к установлению индивидуальных режимов природопользования для определенных территорий в целях поддержания их экологического потенциала и сохранения ценных природных объектов. Регламенты природопользования устанавливаются в соответствии с Федеральным законом «Об особо охраняемых природных территориях», Водным кодексом Российской Федерации, Лесным кодексом Российской Федерации. Необходимо также принятие на уровне Республики Марий Эл специальных регламентов по всем элементам экологического каркаса в соответствии с действующим федеральным законодательством. 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щитные леса на территории района представлены следующими категориями: 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леса зеленой зоны поселка Советский;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запретные полосы вдоль р. Малой Кокшаги шириной 3 км, а также вдоль рек Малый Кундыш и Юшут шириной 1 км;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защитные полосы вдоль шессейных региональных дорог шириной 250 м по обе стороны дороги; </w:t>
      </w:r>
    </w:p>
    <w:p>
      <w:pPr>
        <w:pStyle w:val="Normal"/>
        <w:suppressAutoHyphens w:val="false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- поле-почвозащитные леса, представляющие собой небольшие участки леса среди полей.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дра или ключевые территории экологического каркаса включают особо охраняемые природные территории: заказники, площадные и точечные охраняемые территории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экологического каркаса территории Советского района осуществляется на основе сложившейся сети особо охраняемых природных территорий и достопримечательных мест. </w:t>
      </w:r>
    </w:p>
    <w:p>
      <w:pPr>
        <w:pStyle w:val="Normal"/>
        <w:suppressAutoHyphens w:val="false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Для законодательно-правового закрепления вновь выявленных природных территорий, как перспективных для отнесения их к ядрам экологического каркаса, требуется утверждение  Правительством Республики Марий Эл резервного фонда особо охраняемых природных территорий, где должны быть введены особые режимы природопользования. </w:t>
      </w:r>
    </w:p>
    <w:p>
      <w:pPr>
        <w:pStyle w:val="Normal"/>
        <w:suppressAutoHyphens w:val="false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numPr>
          <w:ilvl w:val="2"/>
          <w:numId w:val="2"/>
        </w:numPr>
        <w:suppressAutoHyphens w:val="false"/>
        <w:ind w:left="0" w:right="0" w:firstLine="705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Зоны охраны объектов культурного наследия.</w:t>
      </w:r>
    </w:p>
    <w:p>
      <w:pPr>
        <w:pStyle w:val="Normal"/>
        <w:suppressAutoHyphens w:val="false"/>
        <w:ind w:left="0" w:right="0" w:firstLine="705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я Республики Марий Эл обладает значительным историко-культурным наследием. Его составляют памятники архитектуры и градостроительства республиканского и местного значения, а также достопримечательные места, связанные с историческими событиями и историческими деятелями, памятники археологии. </w:t>
      </w:r>
    </w:p>
    <w:p>
      <w:pPr>
        <w:pStyle w:val="Normal"/>
        <w:suppressAutoHyphens w:val="false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В зоны охраны объектов культурного наследия в Советском районе входят памятники архитектуры, памятники археологии, достопримечательные места Священные рощи.</w:t>
      </w:r>
    </w:p>
    <w:p>
      <w:pPr>
        <w:pStyle w:val="Normal"/>
        <w:suppressAutoHyphens w:val="false"/>
        <w:ind w:left="0" w:right="0" w:firstLine="690"/>
        <w:jc w:val="both"/>
        <w:rPr/>
      </w:pPr>
      <w:r>
        <w:rPr>
          <w:sz w:val="28"/>
          <w:szCs w:val="28"/>
        </w:rPr>
        <w:t xml:space="preserve">Постановлением Правительства Республики Марий Эл от 27 июня 2007 г. № 162 </w:t>
      </w:r>
      <w:r>
        <w:rPr>
          <w:rFonts w:eastAsia="Times New Roman" w:cs="Times New Roman"/>
          <w:sz w:val="28"/>
          <w:szCs w:val="28"/>
        </w:rPr>
        <w:t>«</w:t>
      </w:r>
      <w:r>
        <w:rPr>
          <w:sz w:val="28"/>
          <w:szCs w:val="28"/>
        </w:rPr>
        <w:t>О мерах по обеспечению сохранности объектов культурного наследия (памятников истории и культуры) Республики Марий Эл</w:t>
      </w:r>
      <w:r>
        <w:rPr>
          <w:rFonts w:eastAsia="Times New Roman" w:cs="Times New Roman"/>
          <w:sz w:val="28"/>
          <w:szCs w:val="28"/>
        </w:rPr>
        <w:t xml:space="preserve">» к охраняемым памятникам Советского района отнесены: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амятники архитектуры: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Церковь святых бессеребреников Косьмы и Дамиана, 1887 года создания, находится в с. Орша. </w:t>
      </w:r>
    </w:p>
    <w:p>
      <w:pPr>
        <w:pStyle w:val="Normal"/>
        <w:suppressAutoHyphens w:val="false"/>
        <w:ind w:left="0" w:right="0" w:firstLine="735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Церковь святых апостолов Петра и Павла, 1916 года создания, находится в с. Верхний Ушну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Церковь Покрова Пресвятой Богородицы, 1915 года создания, находится в с. Чкарино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амятники археологии: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Курган эпохи бронзы, расположенного в 2000 м к востоку от д. Алеево и в 1200 м к югу - юго-востоку от д. Шургумал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становлением Правительства Республики Марий Эл от 24 августа 1993 г. № 298 приняты на государственную охрану археологические памятники и культовые места.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Археологические памятники: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Абаснурские курганы, в 1500 м к ЮВ от д. Абаснурский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емейкинские курганы, в 1100м к ССЗ от д. Семейкино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Колянурские курганы, в 350 м к З от д. Коляну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Алеевский курган, в 2000 м к В от д. Алеево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Прокопьевские курганы, в 550 м к В от д. Прокопьево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Троицинские курганы, в 600 м к З от д. Троицинской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Верхушнурское кладбище, к СВ от с. Верх-Ушну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Тапшерское мольбище, в 1550 м к СЗ от д. Тапше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Культовые места: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500 м к ЮЗ от д. Алеево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700 м к ЮЗ от д. Куберсола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1000 м к ЮВ от д. Великополье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1000 м к СВ от д. Кундушту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1000 м к ЮЗ от д. Кукмарь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300 м к ЮЗ от д. Янграну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2000 м к ЮЗ от д. Васташуй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300 м к ЮВ от д. Шане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500 м к ЮЗ от д. Мари-Орша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900 м к ЮЗ от д. Кордемучаш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300 м к ЮВ от д. Кугене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500 м к Ю от д. Кугене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200 м к ЮВ от д. Петрушкино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400 м к ЮВ от д. Кораксола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300 м к СВ от д. Шоргуял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500 м к ЮЗ от д. Якайсола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400 м к СВ от д. Кюрсола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500 м к ЮЗ от д. Васлеево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200 м к СЗ от д. Малый Кадам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1500 м к СЗ от д. Кордемтю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1500 м к ЮЗ от д. Логанер. </w:t>
      </w:r>
    </w:p>
    <w:p>
      <w:pPr>
        <w:pStyle w:val="Normal"/>
        <w:suppressAutoHyphens w:val="false"/>
        <w:ind w:left="0" w:right="0" w:firstLine="69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- Священная роща, в 1000 м к СЗ от д. Тапшер. 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оследние десятилетия сложилась устойчивая тенденция ухудшения состояния историко-культурного наследия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ой целевой программой «Культурное наследие Республики Марий Эл на 2009 - 2013 годы» (Постановление Правительства РМЭ 19 августа 2008г. № 220) определены мероприятия по сохранению и использованию объектов культурного наследия республики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хранение, использование и охрана объектов культурного наследия Республики Марий Эл, а также их популяризация.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ализация Программы позволит обеспечить государственный учет и эффективное использование памятников истории и культуры, преодолеть кризисное состояние сохранности объектов историко-культурного наследия, восстановить памятники культового зодчества, сохранить богатейший научный материал памятников археологии, создать систему особо охраняемых историко-культурных территорий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ечень реставрационно-восстановительных работ на 2009 - 2013 годы включены архитектурные объекты Советского района - памятники регионального значения.</w:t>
      </w:r>
    </w:p>
    <w:p>
      <w:pPr>
        <w:pStyle w:val="Normal"/>
        <w:ind w:left="0" w:right="0" w:hanging="3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1380" w:right="0" w:hanging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2.5. Охранные зоны объектов инженерной и транспортной инфраструктуры. </w:t>
      </w:r>
    </w:p>
    <w:p>
      <w:pPr>
        <w:pStyle w:val="Normal"/>
        <w:ind w:left="1380" w:right="0" w:hanging="67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ная зона объектов инженерной и транспортной инфраструктуры это территория с особыми условиями использования, которая устанавливается в порядке, определяемом Правительством Российской Федерации, вокруг объектов инженерной, транспортной и иных инфраструктур в целях обеспечения охраны окружающей природной среды, нормальных условий эксплуатации таких объектов и исключения возможности их повреждения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ные зоны выделяются для: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лектрических сетей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ний и сооружений связи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 газоснабжения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гистральных трубопроводов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анспортных магистралей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ные зоны электрических сетей устанавливаются для электроподстанций, распределительных устройств, воздушных линий электропередач, подземные и подводные кабельные линии электропередачи в соответствии с «Правилами охраны электрических сетей напряжением свыше 100 вольт»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ные зоны линий и сооружений связи устанавливаются для обеспечения сохранности действующих кабельных, радиорелейных и воздушных линий связи и линий радиофикации, а также сооружений связи Российской Федерации. Размеры охранных зон с особыми условиями использования устанавливаются согласно «Правил охраны линий и сооружений связи Российской Федерации», утвержденных постановлением Правительства Российской Федерации от 09.06.1995 г. № 578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сохранности, создания нормальных условий эксплуатации систем газоснабжения устанавливаются охранные зоны: для наружных газопроводов – 15 м от осей крайних ниток, для подводных переходов – 100 м, от газонаполнительных станций до лесных массивов хвойных пород – 50 м, лиственных пород – 20 м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ль магистральных трубопроводов, транспортирующих нефть, природный газ, нефтепродукты устанавливается охранная зона в виде участка земли, ограниченного условными линиями, проходящими в 25 м от оси трубопровода с каждой стороны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хранным зонам транспорта относятся земельные участки, необходимые для обеспечения нормального функционирования транспорта, сохранности, прочности и устойчивости сооружений, устройств  и других объектов транспорта, а также прилегающие к землям транспорта земельные участки, подверженные оползням, обвалам, размывам, и другим опасным воздействиям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хранных зонах транспорта вводятся особые условия землепользования. Порядок установления охранных зон, их размеров и режима определяется для каждого вида транспорта и условий местности в соответствии с действующим законодательством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ные зоны являются ограничением для размещения объектов капитального строительства. На этой территории запрещается размещение жилых и общественных зданий, складов нефти и нефтепродуктов. </w:t>
      </w:r>
    </w:p>
    <w:p>
      <w:pPr>
        <w:pStyle w:val="Normal"/>
        <w:suppressAutoHyphens w:val="false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Санитарно-защитные зоны промышленных, коммунальных, радиотехнических и других объектов устанавливаются в пределах населенных пунктов с целью отделения объектов, являющихся источниками выбросов, загрязняющих веществ, повышенных уровней шума, вибрации, ультразвука, электромагнитных волн, ионизирующих излучений от жилой застройки и являются основными ограничениями при разработке генеральных планов населенных пунктов. </w:t>
      </w:r>
    </w:p>
    <w:p>
      <w:pPr>
        <w:pStyle w:val="Normal"/>
        <w:suppressAutoHyphens w:val="false"/>
        <w:ind w:left="0" w:right="0" w:firstLine="72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750" w:right="5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2.6. Экологические ограничения. </w:t>
      </w:r>
    </w:p>
    <w:p>
      <w:pPr>
        <w:pStyle w:val="Normal"/>
        <w:ind w:left="750" w:right="5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обенности физико-географического положения Советского  района в структуре Республики Марий Эл и экономического развития республики и района определяют в целом относительно благоприятную экологическую обстановку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днако хозяйственная деятельность может оказывать локальное воздействие на геологическую среду, что сказывается на режиме и качестве подземных вод. Потенциальную опасность загрязнения подземных вод представляют главным образом, поля фильтрации неочищенных сточных вод, свалки бытовых и промышленных отходов. Интенсивная и бесконтрольная эксплуатация водоносных горизонтов, которые приводят к их истощению и ухудшению питьевых качеств подземных вод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Советском районе по отдельным очагам загрязнения на территориях с неблагоприятной техногенной нагрузкой отмечается повышенное содержание вредных веществ в подземных водах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ными загрязнителями поверхностных водных объектов являются предприятия коммунального хозяйства и неканализованные ливневые воды с территорий промышленных предприяий, населенных пунктов и сельскохозяйственных предприятий. </w:t>
      </w:r>
    </w:p>
    <w:p>
      <w:pPr>
        <w:pStyle w:val="Normal"/>
        <w:suppressAutoHyphens w:val="false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чистные сооружения канализации МУ МПКХ Советского района оказывают воздействие на загрязнение подземных вод Комсомольского и Чкаринского водозабора.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ля улучшения экологической обстановки на территории Советского района необходима разработка и осуществление превентивных мер по охране окружающей среды: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комплекс мероприятий по охране подземных и поверхностных вод должен быть направлен на ликвидацию существующего загрязнения и предотвращение потенциально возможного: уменьшение выноса загрязняющих веществ в водные объекты со сточными водами, увеличение мощности очистных сооружений, а также на сокращение водопотребления промышленными, коммунальными, сельскохозяйственными и другими предприятиями за счет изменения технологии производства, внедрение оборотного или повторного использования воды, очистки сточных вод, увеличение ассимулирующей способности водоемов; 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реконструкция существующих очистных сооружений: </w:t>
      </w:r>
    </w:p>
    <w:p>
      <w:pPr>
        <w:pStyle w:val="Normal"/>
        <w:suppressAutoHyphens w:val="false"/>
        <w:ind w:left="0" w:right="0" w:firstLine="69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проведение агролесомелиоративных работ: создание искусственных защитных полос, формирование естественных защитных посадок, максимальное сохранение естественных лесных массивов и растительного покрова в целях ослабления эрозионных процессов;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увеличение площади особо охраняемых природных территорий;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формирование экологического каркаса и нормативно-правовое обеспечение природоохранного режима его структурных единиц; </w:t>
      </w:r>
    </w:p>
    <w:p>
      <w:pPr>
        <w:pStyle w:val="Normal"/>
        <w:suppressAutoHyphens w:val="false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- проведение комплексного экологического мониторинга. </w:t>
      </w:r>
    </w:p>
    <w:p>
      <w:pPr>
        <w:pStyle w:val="Normal"/>
        <w:suppressAutoHyphens w:val="false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1455" w:right="705" w:hanging="75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>5.2.7. Основные факторы риска возникновения чрезвычайных ситуаций природного и техногенного характера.</w:t>
      </w:r>
    </w:p>
    <w:p>
      <w:pPr>
        <w:pStyle w:val="Normal"/>
        <w:suppressAutoHyphens w:val="false"/>
        <w:ind w:left="1455" w:right="705" w:hanging="75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ные факторы риска техногенного характера - это аварии на коммунальных системах жизнеобеспечения населения, аварии на газо- и нефтепроводах, пожары и взрывы в зданиях и сооружениях жилого, социально-бытового и культурного назначения, аварии на транспорте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реди чрезвычайных ситуаций техногенного характера большая доля приходится на пожары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ля целей пожаротушения в населенных пунктах с числом жителей более 5 тысяч человек необходимо произвести реконструкцию водопроводных сетей, в пгт. Советский выполнить закольцовку линий водовода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 населенных пунктах с числом жителей от 50 чел. до 5 тысяч человек необходимо обеспечить строительство пожарных водоемов (резервуаров) и устройство подъездных путей с облегченным усовершенствованным покрытием и пирсов к водоемам, используемым для целей пожаротушения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южной части територии района отмечается наличие карстовых форм рельефа, появление которых обусловлено растворением известняков с гнездами гипса, залегающих близко к поверхности земли. </w:t>
      </w:r>
    </w:p>
    <w:p>
      <w:pPr>
        <w:pStyle w:val="Normal"/>
        <w:suppressAutoHyphens w:val="false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>Данный район в целом относится к ограниченно благоприятным условиям для градостроительного освоения, в связи со значительным горизонтальным расчленением рельефа.</w:t>
      </w:r>
    </w:p>
    <w:p>
      <w:pPr>
        <w:pStyle w:val="Normal"/>
        <w:suppressAutoHyphens w:val="false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1455" w:right="690" w:hanging="765"/>
        <w:jc w:val="both"/>
        <w:rPr>
          <w:rFonts w:eastAsia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/>
        </w:rPr>
        <w:t>5.2.8. Оценка территории по благоприятности для капитального строительства</w:t>
      </w:r>
    </w:p>
    <w:p>
      <w:pPr>
        <w:pStyle w:val="Normal"/>
        <w:suppressAutoHyphens w:val="false"/>
        <w:spacing w:lineRule="atLeast" w:line="100"/>
        <w:ind w:left="0" w:right="0" w:firstLine="705"/>
        <w:jc w:val="both"/>
        <w:rPr>
          <w:rFonts w:eastAsia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Cs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и социальный эффект реализации Схемы определяется экономией капитальных вложений в сферу промышленного и гражданского строительства в результате рационального размещения новых объектов на благоприятных территориях, не требующих дополнительных затрат на их инженерную подготовку. Оценка территории по степени благоприятности для градостроительного освоения проводится с учетом специфики природных условий и современного хозяйственного использования территории.</w:t>
      </w:r>
    </w:p>
    <w:p>
      <w:pPr>
        <w:pStyle w:val="OTCHET00"/>
        <w:suppressAutoHyphens w:val="false"/>
        <w:spacing w:lineRule="atLeast" w:line="100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Интегральная оценка территории для строительства включает ее районирование по сложности инженерно-геологических условий, водообеспеченности, наличию ООПТ и охранных зон линейных сооружений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Территория Советского района относится к благоприятным территориям для целей капитального строительства объектов регионального и местного значения, как территории с хорошей водообеспеченностью, свободные от ограничений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2"/>
        <w:tabs>
          <w:tab w:val="clear" w:pos="708"/>
          <w:tab w:val="left" w:pos="23400" w:leader="none"/>
        </w:tabs>
        <w:suppressAutoHyphens w:val="false"/>
        <w:spacing w:before="0" w:after="0"/>
        <w:ind w:left="1950" w:right="675" w:hanging="126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/>
        </w:rPr>
        <w:t xml:space="preserve">Раздел 6. Перспективы и основные направления комплексного развития. </w:t>
      </w:r>
    </w:p>
    <w:p>
      <w:pPr>
        <w:pStyle w:val="Normal"/>
        <w:suppressAutoHyphens w:val="false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6.1. </w:t>
      </w: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Основные направления комплексного развития. </w:t>
      </w:r>
    </w:p>
    <w:p>
      <w:pPr>
        <w:pStyle w:val="Normal"/>
        <w:suppressAutoHyphens w:val="false"/>
        <w:spacing w:lineRule="atLeast" w:line="100"/>
        <w:ind w:left="0" w:right="0"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tLeast" w:line="200" w:before="0" w:after="0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шение задач территориального планирования должно быть основано на задачах комплексного развития территории и увязано с ними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развитие обеспечивает устойчивое развитие территории и, в свою очередь, зависит от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сного развития производительных сил на основе сбалансированного учета экономических, природоресурсных и демографических факторов;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я единого хозяйственного комплекса на базе взаимосвязанного развития отраслей специализации, вспомогательных (обслуживающих) отраслей, отраслей регионального и местного значения, всех видов инфраструктуры (транспортной, инженерной, социальной);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 w:before="0" w:after="0"/>
        <w:ind w:left="0" w:right="0" w:firstLine="69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- обеспечения взаимной увязки интересов промышленного освоения территории и рационального природопользования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факторов внутренней и внешней среды, которые могут во многом определять приоритеты  социально-экономического развития района, наиболее вероятными представляются следующие направления перспективного развития: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ерционное – предполагающее преимущественное развитие существующих производств и инфраструктуры;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ституциональное – формирование благоприятного предпринимательского климата, ускоренное развитие малого бизнеса;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ое – разработка и внедрение новых технологий, переход на выпуск продукции с использованием наукоемких технологий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 w:before="0" w:after="0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Реализация направлений может происходить одновременно, но в зависимости от условий внешней и внутренней среды будут обладать разным удельным весом в разные периоды.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 w:before="0" w:after="0"/>
        <w:ind w:left="0" w:right="0" w:firstLine="69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Советский район входит по градостроительному зонированию, предложенному Схемой территоиального планирования республики Марий Эл, в Советскую зону агропромышленного комплекса. В связи с этим сферой активизации хозяйственной деятельности предусматриваются</w:t>
      </w:r>
      <w:r>
        <w:rPr>
          <w:b w:val="false"/>
          <w:bCs w:val="false"/>
          <w:i w:val="false"/>
          <w:iCs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иоритетные направления развития производительных сил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 w:before="0" w:after="0"/>
        <w:ind w:left="0" w:right="0" w:firstLine="69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1). Организация предприятия по выпуску птице-мясной продукции широкого ассортимента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 w:before="0" w:after="0"/>
        <w:ind w:left="0" w:right="0" w:firstLine="69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2). Организация производства биогумуса и гранулированных кормовых добавок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 w:before="0" w:after="0"/>
        <w:ind w:left="0" w:right="0" w:firstLine="69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3). Развитие стройиндустрии районного значения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 w:before="0" w:after="0"/>
        <w:ind w:left="0" w:right="0" w:firstLine="69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4). Организация новых предприятий пищевой и лёгкой промышленности по переработке сельскохозяйственной продукции.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пецификой Советского района является то, что в нем в промышленном производстве наиболее развиты территории районного центра и территории ресурсодобывающей отрасли, а также территории связанные с сельскохозяйственным производством. 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Советского района имеют промышленно-аграрную направленность. Значительную долю в объеме продукции занимает промышленность – 43,8%.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мышленность составляет основу экономики Советского района. Основными производителями промышленной продукции являются: Филиал ФГУП «Росспиртпром «ФЛВЗ», ОАО «Гефест», ОАО «Советский МДК», ООО «Фокинолес», ООО «Хлебозавод советского райпо», ОАО «Ронгинское торфобрикетное предприятие», ОАО «Карьернеруд», ООО фирма «Шокта» и другие. Значительную роль в экономике района играет строительная отрасль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тский район имеет довольно высокий потенциал сельскохозяйственного производства, которое специализируется на животноводстве и растениеводстве. </w:t>
      </w:r>
    </w:p>
    <w:p>
      <w:pPr>
        <w:pStyle w:val="Normal"/>
        <w:suppressAutoHyphens w:val="false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айона зарегистрировано 91 сельскохозяйственное предприятие различных форм собственности, которые специализируются на молочно-мясном животноводстве, картофелеводстве, зернопроизводстве, и заготовке кормов.</w:t>
      </w:r>
    </w:p>
    <w:p>
      <w:pPr>
        <w:pStyle w:val="TextBody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Наряду с крупнотоварным сектором экономики развивается и частный сектор аграрного производства. Личные подсобные хозяйства населения и крестьянские (фермерские) хозяйства производят около 2/3 всей валовой продукции сельского хозяйства.</w:t>
      </w:r>
    </w:p>
    <w:p>
      <w:pPr>
        <w:pStyle w:val="Normal"/>
        <w:suppressAutoHyphens w:val="false"/>
        <w:ind w:left="0" w:right="0" w:firstLine="708"/>
        <w:jc w:val="both"/>
        <w:rPr/>
      </w:pPr>
      <w:r>
        <w:rPr>
          <w:sz w:val="28"/>
          <w:szCs w:val="28"/>
        </w:rPr>
        <w:t>За последние годы в районе установился благоприятный климат для развития малого предпринимательства, создаются условия для динамичного развития предпринимательской деятельности. В результате малый бизнес района значительно усилил свои позиции в экономике</w:t>
      </w:r>
      <w:r>
        <w:rPr>
          <w:color w:val="800080"/>
          <w:sz w:val="28"/>
          <w:szCs w:val="28"/>
        </w:rPr>
        <w:t xml:space="preserve">. </w:t>
      </w:r>
    </w:p>
    <w:p>
      <w:pPr>
        <w:pStyle w:val="Normal"/>
        <w:suppressAutoHyphens w:val="false"/>
        <w:spacing w:lineRule="atLeast" w:line="100"/>
        <w:ind w:left="0" w:right="0" w:firstLine="708"/>
        <w:jc w:val="both"/>
        <w:rPr/>
      </w:pPr>
      <w:r>
        <w:rPr>
          <w:b w:val="false"/>
          <w:bCs w:val="false"/>
          <w:sz w:val="28"/>
          <w:szCs w:val="28"/>
          <w:lang w:val="ru-RU" w:eastAsia="ar-SA"/>
        </w:rPr>
        <w:t xml:space="preserve">Малый бизнес Советского муниципального района представлен 63 </w:t>
      </w:r>
      <w:r>
        <w:rPr>
          <w:b/>
          <w:bCs/>
          <w:sz w:val="28"/>
          <w:szCs w:val="28"/>
          <w:lang w:val="ru-RU" w:eastAsia="ar-SA"/>
        </w:rPr>
        <w:t xml:space="preserve"> </w:t>
      </w:r>
      <w:r>
        <w:rPr>
          <w:b w:val="false"/>
          <w:bCs w:val="false"/>
          <w:sz w:val="28"/>
          <w:szCs w:val="28"/>
          <w:lang w:val="ru-RU" w:eastAsia="ar-SA"/>
        </w:rPr>
        <w:t>малыми предприятиями и 417 индивидуальными предпринимателями.</w:t>
      </w:r>
    </w:p>
    <w:p>
      <w:pPr>
        <w:pStyle w:val="ConsPlusNormal"/>
        <w:widowControl/>
        <w:suppressAutoHyphens w:val="false"/>
        <w:ind w:left="0" w:right="0" w:firstLine="705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ратегия устойчивого развития агропродовольственной системы должна основываться на точечных инвестициях в конкурентноспособные отрасли АПК, обеспечивающие мультипликативный эффект целого комплекса взаимосвязанных отраслей. Важнейшее направление приоритетной государственной поддержки должно быть уделено тем отраслям системы, где уже в ближайшем будущем может производиться конкурентноспособная продукция. </w:t>
      </w:r>
    </w:p>
    <w:p>
      <w:pPr>
        <w:pStyle w:val="ConsPlusNormal"/>
        <w:widowControl/>
        <w:suppressAutoHyphens w:val="false"/>
        <w:ind w:left="0" w:right="0" w:firstLine="70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Для решения поставленных стратегических целей необходима государственная поддержка, в результате которой будет достигнут уровень, обеспечивающий бесперебойное снабжение населения продуктами питания, промышленности сельскохозяйственным сырьем, повысится среднедушевое потребление отечественных продуктов сельского хозяйства и их переработка.</w:t>
      </w:r>
    </w:p>
    <w:p>
      <w:pPr>
        <w:pStyle w:val="ConsPlusNormal"/>
        <w:widowControl/>
        <w:suppressAutoHyphens w:val="false"/>
        <w:ind w:left="0" w:right="0" w:firstLine="70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Сохранение и воспроизводство земель сельскохозяйственного назначения позволит стабилизировать объемы производства сельскохозяйственной продукции, повысить уровень занятости сельского населения.</w:t>
      </w:r>
    </w:p>
    <w:p>
      <w:pPr>
        <w:pStyle w:val="ConsPlusNormal"/>
        <w:widowControl/>
        <w:suppressAutoHyphens w:val="false"/>
        <w:ind w:left="0" w:right="0" w:firstLine="69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2"/>
          <w:lang w:val="ru-RU"/>
        </w:rPr>
        <w:t>Повышение уровня обеспеченности села приведет к увеличению численности населения в сельской местности, росту его дохода и позволит нарастить в целом потребительский спрос.</w:t>
      </w:r>
    </w:p>
    <w:p>
      <w:pPr>
        <w:pStyle w:val="ConsPlusNormal"/>
        <w:widowControl/>
        <w:suppressAutoHyphens w:val="false"/>
        <w:ind w:left="0" w:right="0" w:firstLine="69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Cs/>
          <w:color w:val="000000"/>
          <w:sz w:val="28"/>
          <w:szCs w:val="22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z w:val="28"/>
          <w:szCs w:val="22"/>
          <w:lang w:val="ru-RU"/>
        </w:rPr>
      </w:r>
    </w:p>
    <w:p>
      <w:pPr>
        <w:pStyle w:val="Heading3"/>
        <w:widowControl/>
        <w:suppressAutoHyphens w:val="false"/>
        <w:spacing w:lineRule="atLeast" w:line="100" w:before="0" w:after="0"/>
        <w:ind w:left="1230" w:right="705" w:hanging="52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6.2. Основные направления градостроительного развития территории района. </w:t>
      </w:r>
    </w:p>
    <w:p>
      <w:pPr>
        <w:pStyle w:val="Normal"/>
        <w:widowControl/>
        <w:suppressAutoHyphens w:val="false"/>
        <w:spacing w:lineRule="atLeast" w:line="100" w:before="0" w:after="0"/>
        <w:ind w:left="1230" w:right="705" w:hanging="52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34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34"/>
          <w:lang w:val="ru-RU"/>
        </w:rPr>
      </w:r>
    </w:p>
    <w:p>
      <w:pPr>
        <w:pStyle w:val="Normal"/>
        <w:widowControl/>
        <w:suppressAutoHyphens w:val="false"/>
        <w:spacing w:lineRule="atLeast" w:line="20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Ф главными задачами Схемы территориального планирования являются разработка основных положений градостроительной политики развития территории муниципального образования и проектных решений по градостроительному планированию.</w:t>
      </w:r>
    </w:p>
    <w:p>
      <w:pPr>
        <w:pStyle w:val="OTCHET00"/>
        <w:widowControl/>
        <w:tabs>
          <w:tab w:val="clear" w:pos="709"/>
        </w:tabs>
        <w:suppressAutoHyphens w:val="false"/>
        <w:spacing w:lineRule="atLeast" w:line="200" w:before="0" w:after="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ая политика рассматривается как система мер, необходимых для реализации социально-экономической, финансовой и инвестиционной политик, вытекающих из принятого направления градостроительной организации территории района, а также как основание для разработки местных нормативно-правовых актов.</w:t>
      </w:r>
    </w:p>
    <w:p>
      <w:pPr>
        <w:pStyle w:val="OTCHET00"/>
        <w:tabs>
          <w:tab w:val="clear" w:pos="709"/>
        </w:tabs>
        <w:suppressAutoHyphens w:val="false"/>
        <w:spacing w:lineRule="atLeast" w:line="200" w:before="0" w:after="0"/>
        <w:ind w:left="-15" w:right="30" w:firstLine="69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Основными критериями реализации принципа устойчивого развития территории муниципального образования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оветский район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</w:rPr>
        <w:t>»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являются: </w:t>
      </w:r>
    </w:p>
    <w:p>
      <w:pPr>
        <w:pStyle w:val="OTCHET00"/>
        <w:tabs>
          <w:tab w:val="clear" w:pos="709"/>
        </w:tabs>
        <w:suppressAutoHyphens w:val="false"/>
        <w:spacing w:lineRule="atLeast" w:line="200" w:before="0" w:after="0"/>
        <w:ind w:left="-15" w:right="30" w:firstLine="69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- стремление к инвестиционной и экономической привлекательности в хозяйственном и градостроительном развитии на основе рационального использования социального, экономического и природного потенциалов района; </w:t>
      </w:r>
    </w:p>
    <w:p>
      <w:pPr>
        <w:pStyle w:val="OTCHET00"/>
        <w:tabs>
          <w:tab w:val="clear" w:pos="709"/>
        </w:tabs>
        <w:suppressAutoHyphens w:val="false"/>
        <w:spacing w:lineRule="atLeast" w:line="200" w:before="0" w:after="0"/>
        <w:ind w:left="-15" w:right="30" w:firstLine="69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- проведение энергосберегающей политики на основе вовлечения в эксплуатацию и комплексного использования имеющихся в районе  энергоресурсов; </w:t>
      </w:r>
    </w:p>
    <w:p>
      <w:pPr>
        <w:pStyle w:val="OTCHET00"/>
        <w:tabs>
          <w:tab w:val="clear" w:pos="709"/>
        </w:tabs>
        <w:suppressAutoHyphens w:val="false"/>
        <w:spacing w:lineRule="atLeast" w:line="200" w:before="0" w:after="0"/>
        <w:ind w:left="-15" w:right="30" w:firstLine="69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- интенсификация транспортных связей и создание единой районной транспортной системы; </w:t>
      </w:r>
    </w:p>
    <w:p>
      <w:pPr>
        <w:pStyle w:val="OTCHET00"/>
        <w:tabs>
          <w:tab w:val="clear" w:pos="709"/>
        </w:tabs>
        <w:suppressAutoHyphens w:val="false"/>
        <w:spacing w:lineRule="atLeast" w:line="200" w:before="0" w:after="0"/>
        <w:ind w:left="-15" w:right="30" w:firstLine="69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- сокращение (или ликвидация) ущерба, причиняемого окружающей среде, а также воспроизводство и охрана природных ресурсов и природного наследия посредством поддержки баланса экосистемы; </w:t>
      </w:r>
    </w:p>
    <w:p>
      <w:pPr>
        <w:pStyle w:val="OTCHET00"/>
        <w:tabs>
          <w:tab w:val="left" w:pos="709" w:leader="none"/>
          <w:tab w:val="left" w:pos="3402" w:leader="none"/>
        </w:tabs>
        <w:suppressAutoHyphens w:val="false"/>
        <w:spacing w:lineRule="atLeast" w:line="200"/>
        <w:ind w:left="0" w:right="0" w:firstLine="690"/>
        <w:rPr>
          <w:sz w:val="28"/>
          <w:szCs w:val="28"/>
        </w:rPr>
      </w:pPr>
      <w:r>
        <w:rPr>
          <w:sz w:val="28"/>
          <w:szCs w:val="28"/>
        </w:rPr>
        <w:t xml:space="preserve">- комплексное сохранение историко-культурного наследия и одновременное удовлетворение потребностей современного общества; </w:t>
      </w:r>
    </w:p>
    <w:p>
      <w:pPr>
        <w:pStyle w:val="OTCHET00"/>
        <w:widowControl/>
        <w:tabs>
          <w:tab w:val="clear" w:pos="709"/>
        </w:tabs>
        <w:suppressAutoHyphens w:val="false"/>
        <w:spacing w:lineRule="atLeast" w:line="200" w:before="0" w:after="0"/>
        <w:ind w:left="-15" w:right="3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- принятие предупреждающих мер в сферах землепользования и строительства, направленных на ограничение размеров ущерба от природных бедствий, аварий и катастроф. </w:t>
      </w:r>
    </w:p>
    <w:p>
      <w:pPr>
        <w:pStyle w:val="Normal"/>
        <w:widowControl/>
        <w:suppressAutoHyphens w:val="false"/>
        <w:spacing w:lineRule="atLeast" w:line="200" w:before="0" w:after="0"/>
        <w:ind w:left="0" w:right="0" w:firstLine="70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Республика Марий Эл, как и вся страна, находится в процессе перехода от централизованно-планируемой к рыночно-ориентированной экономике. Структурные сдвиги в экономике изменили отношение к планированию территории и землепользованию и сопровождаются существенным снижением уровня жизни значительной части населения. </w:t>
      </w:r>
    </w:p>
    <w:p>
      <w:pPr>
        <w:pStyle w:val="OTCHET00"/>
        <w:widowControl/>
        <w:tabs>
          <w:tab w:val="clear" w:pos="709"/>
        </w:tabs>
        <w:suppressAutoHyphens w:val="false"/>
        <w:spacing w:lineRule="atLeast" w:line="200" w:before="0" w:after="0"/>
        <w:ind w:left="0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Учитывая высокую степень неопределенности развития ситуации социально-экономической сферы и неоднозначность оценок нынешнего этапа развития российского общества, в основе градостроительного развития территории района предлагается использовать метод прогнозного сценария с определением прогнозных периодов на первую очередь до 2015 года и перспективный срок до 2025 года.</w:t>
      </w:r>
    </w:p>
    <w:p>
      <w:pPr>
        <w:pStyle w:val="OTCHET00"/>
        <w:widowControl/>
        <w:tabs>
          <w:tab w:val="clear" w:pos="709"/>
        </w:tabs>
        <w:suppressAutoHyphens w:val="false"/>
        <w:spacing w:lineRule="atLeast" w:line="200" w:before="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Основные направления градостроительной политики, как возможности обеспечения градостроительными средствами благоприятных условий жизнедеятельности населения, рационального использования природных и социальных ресурсов в интересах настоящего и будущего поколений, формирование условий устойчивого социально-экономического развития муниципального образования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</w:rPr>
        <w:t>«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оветский район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</w:rPr>
        <w:t>»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в условиях Республики Марий Эл, заложены в Схеме территориального планирования Республики Марий Эл. </w:t>
      </w:r>
    </w:p>
    <w:p>
      <w:pPr>
        <w:pStyle w:val="OTCHET00"/>
        <w:widowControl/>
        <w:tabs>
          <w:tab w:val="clear" w:pos="709"/>
        </w:tabs>
        <w:suppressAutoHyphens w:val="false"/>
        <w:spacing w:lineRule="atLeast" w:line="200" w:before="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Таким направлением принят «векторно-управляемый» сценарий с приоритетным развитием зон и «точек роста» федерального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,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регионального и местного значения на базе активного использования внутренних ресурсов территории и сбалансированного развития одной или группы отраслей. Этот сценарий предполагает обоснование выбора зон и населенных пунктов приоритетного размещения и развития новых системообразующих функций, целевое и сосредоточенное направление федеральных и региональных инвестиций. На местном уровне в отдельных населенных пунктах могут развиваться "точки роста" местного значения, это прежде всего в области возрождения и развития национальных кустарных промыслов и широкого развития малого предпринимательства в производственной сфере. </w:t>
      </w:r>
    </w:p>
    <w:p>
      <w:pPr>
        <w:pStyle w:val="OTCHET00"/>
        <w:widowControl/>
        <w:tabs>
          <w:tab w:val="clear" w:pos="709"/>
        </w:tabs>
        <w:suppressAutoHyphens w:val="false"/>
        <w:spacing w:lineRule="atLeast" w:line="200" w:before="0" w:after="0"/>
        <w:ind w:left="-15" w:right="3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Такой подход может дать импульс динамическому развитию и сбалансированному использованию материальных, социальных, финансовых и людских ресурсов территории. Это направление градостроительного развития территории позволит повысить уровень конкурентоспособности населенных мест на слабоосвоенных территориях и способствовать концентрации возможностей обеспечения экономического и социального роста по наиболее перспективным населенным пунктам и поселениям района. </w:t>
      </w:r>
    </w:p>
    <w:p>
      <w:pPr>
        <w:pStyle w:val="Normal"/>
        <w:spacing w:lineRule="atLeast" w:line="2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ая и градостроительная эффективность этого направления бедет способствовать: </w:t>
      </w:r>
    </w:p>
    <w:p>
      <w:pPr>
        <w:pStyle w:val="Normal"/>
        <w:suppressAutoHyphens w:val="false"/>
        <w:spacing w:lineRule="atLeast" w:line="200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и зон ускоренного хозяйственного развития на базе строительства быстровозводимых и быстроокупаемых предприятий, выпускающих востребованную на внутреннем и внешних рынках продукцию; </w:t>
      </w:r>
    </w:p>
    <w:p>
      <w:pPr>
        <w:pStyle w:val="Normal"/>
        <w:spacing w:lineRule="atLeast" w:line="2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ю доли бюджетных отчислений на социальную сферу; </w:t>
      </w:r>
    </w:p>
    <w:p>
      <w:pPr>
        <w:pStyle w:val="Normal"/>
        <w:spacing w:lineRule="atLeast" w:line="2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ю занятости и повышению уровня доходов населения; </w:t>
      </w:r>
    </w:p>
    <w:p>
      <w:pPr>
        <w:pStyle w:val="Normal"/>
        <w:widowControl/>
        <w:suppressAutoHyphens w:val="false"/>
        <w:spacing w:lineRule="atLeast" w:line="200" w:before="0" w:after="0"/>
        <w:ind w:left="-15" w:right="3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- созданию условий активного вовлечения в народное хозяйство района традиционных видов хозяйственной деятельности коренного населения. </w:t>
      </w:r>
    </w:p>
    <w:p>
      <w:pPr>
        <w:pStyle w:val="Normal"/>
        <w:widowControl/>
        <w:suppressAutoHyphens w:val="false"/>
        <w:spacing w:lineRule="atLeast" w:line="200" w:before="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При этом задача создания условий устойчивого и сбалансированного градостроительного развития района может быть решена как результат </w:t>
      </w:r>
      <w:r>
        <w:rPr>
          <w:b/>
          <w:bCs/>
          <w:i w:val="false"/>
          <w:iCs w:val="false"/>
          <w:color w:val="000000"/>
          <w:sz w:val="28"/>
          <w:szCs w:val="28"/>
        </w:rPr>
        <w:t xml:space="preserve">программно-целевого планирования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и стимулирования инвестиций, диверсификации градообразующей базы и концентрации ресурсов на наиболее эффективных экологических и социальных направлениях. В рамках принятого направления развития приоритет отдается расширению внутрирегионального потребительского рынка и усилению межрегиональных экономических связей. </w:t>
      </w:r>
    </w:p>
    <w:p>
      <w:pPr>
        <w:pStyle w:val="Normal"/>
        <w:suppressAutoHyphens w:val="false"/>
        <w:spacing w:lineRule="atLeast" w:line="200" w:before="0" w:after="0"/>
        <w:ind w:left="0" w:right="0" w:firstLine="72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сновные направления программно-целевого планирования устойчивого градостроительного развития района должны ориентироваться на зоны хозяйственной активизации и точки приоритетного развития, которые являются элементами градоэкономического зонирования территории Советского района, это: </w:t>
      </w:r>
    </w:p>
    <w:p>
      <w:pPr>
        <w:pStyle w:val="Normal"/>
        <w:ind w:left="0" w:right="0"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оны нового технологического уклада; </w:t>
      </w:r>
    </w:p>
    <w:p>
      <w:pPr>
        <w:pStyle w:val="Normal"/>
        <w:ind w:left="0" w:right="0"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гропромышленные зоны; </w:t>
      </w:r>
    </w:p>
    <w:p>
      <w:pPr>
        <w:pStyle w:val="Normal"/>
        <w:ind w:left="0" w:right="0"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оны туристско-рекреационной деятельности; </w:t>
      </w:r>
    </w:p>
    <w:p>
      <w:pPr>
        <w:pStyle w:val="Normal"/>
        <w:widowControl/>
        <w:suppressAutoHyphens w:val="false"/>
        <w:spacing w:lineRule="atLeast" w:line="200" w:before="0" w:after="0"/>
        <w:ind w:left="0" w:right="0" w:firstLine="73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- населенные пункты зон активизации хозяйственной деятельнос-ти, которые могут быть как самостоятельными в своем развитии «Точки роста», так и являться центрами названных зон.</w:t>
      </w:r>
    </w:p>
    <w:p>
      <w:pPr>
        <w:pStyle w:val="OTCHET00"/>
        <w:widowControl/>
        <w:tabs>
          <w:tab w:val="clear" w:pos="709"/>
        </w:tabs>
        <w:suppressAutoHyphens w:val="false"/>
        <w:spacing w:lineRule="atLeast" w:line="200" w:before="0" w:after="0"/>
        <w:ind w:left="-15" w:right="30" w:firstLine="69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3"/>
        <w:widowControl/>
        <w:suppressAutoHyphens w:val="false"/>
        <w:spacing w:lineRule="atLeast" w:line="100" w:before="0" w:after="0"/>
        <w:ind w:left="1230" w:right="1365" w:hanging="52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6.3. Транспортная инфраструктура и перспективы ее развития.</w:t>
      </w:r>
    </w:p>
    <w:p>
      <w:pPr>
        <w:pStyle w:val="Normal"/>
        <w:widowControl/>
        <w:suppressAutoHyphens w:val="false"/>
        <w:spacing w:lineRule="atLeast" w:line="100" w:before="0" w:after="0"/>
        <w:ind w:left="1230" w:right="1365" w:hanging="525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34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34"/>
          <w:lang w:val="ru-RU"/>
        </w:rPr>
      </w:r>
    </w:p>
    <w:p>
      <w:pPr>
        <w:pStyle w:val="ConsTitle"/>
        <w:widowControl/>
        <w:suppressAutoHyphens w:val="false"/>
        <w:autoSpaceDE w:val="true"/>
        <w:bidi w:val="0"/>
        <w:spacing w:lineRule="atLeast" w:line="10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настоящее время межрайонные связи Республики Марий Эл обеспечены разветвленной сетью автодорог. Недостатки в этой сфере относятся главным образом к качественным характеристикам существующих дорог. Необходима реконструкция наиболее загруженных участков дорог, развитие системы путепроводов и развязок, улучшение состояния дорожного покрытия, автосервиса, строительства обходов населенных пунктов. Существует проблема обеспечения всех населенных пунктов республики круглогодичной связью с административными центрами по дорогам с твердым покрытием. </w:t>
      </w:r>
    </w:p>
    <w:p>
      <w:pPr>
        <w:pStyle w:val="Normal"/>
        <w:widowControl/>
        <w:suppressAutoHyphens w:val="false"/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изкий технический уровень, несоответствие параметров дорог интенсивности движения и составу транспортного потока, перегрузки отдельных участков дорог приводят к снижению средней скорости движения. Соответственно, состояние некоторых участков дорог не позволяет реализовывать эксплуатационные качества современных автомобилей. Рост доли большегрузных автомобилей приводит к повышению износа покрытий, ухудшая состояние дорог в дополнение к прочим факторам. Неудовлетворительное состояние дорожных покрытий на части автомобильных дорог вызывает увеличение стоимости перевозок. Все названные факторы увеличивают непродуктивные расходы производителей и потребителей, снижают конкурентоспособность отечественных товаров.</w:t>
      </w:r>
    </w:p>
    <w:p>
      <w:pPr>
        <w:pStyle w:val="21"/>
        <w:suppressAutoHyphens w:val="false"/>
        <w:spacing w:lineRule="atLeast" w:line="100" w:before="0" w:after="0"/>
        <w:ind w:left="0" w:right="0" w:firstLine="709"/>
        <w:rPr>
          <w:rFonts w:cs="Arial"/>
          <w:szCs w:val="28"/>
        </w:rPr>
      </w:pPr>
      <w:r>
        <w:rPr>
          <w:rFonts w:cs="Arial"/>
          <w:szCs w:val="28"/>
        </w:rPr>
        <w:t>Схеме территориального планирования Советского района отражены стратегические задачи дорожной политики, связанные с развитием сети автомобильных дорог, в основу которых положены положения Региональной программы модернизации и развития сети автомобильных дорог Республики Марий Эл до 2025 года. Их решение должно обеспечить создание единого транспортного пространства. Выделяются следующие приоритеты в развитии автомобильных дорог района:</w:t>
      </w:r>
    </w:p>
    <w:p>
      <w:pPr>
        <w:pStyle w:val="21"/>
        <w:spacing w:lineRule="atLeast" w:line="100" w:before="0" w:after="0"/>
        <w:ind w:left="0" w:right="0" w:firstLine="709"/>
        <w:rPr>
          <w:rFonts w:cs="Arial"/>
          <w:szCs w:val="28"/>
        </w:rPr>
      </w:pPr>
      <w:r>
        <w:rPr>
          <w:rFonts w:cs="Arial"/>
          <w:szCs w:val="28"/>
        </w:rPr>
        <w:t>1. Сохранение существующей сети автомобильных дорог.</w:t>
      </w:r>
    </w:p>
    <w:p>
      <w:pPr>
        <w:pStyle w:val="21"/>
        <w:suppressAutoHyphens w:val="false"/>
        <w:spacing w:lineRule="atLeast" w:line="100" w:before="0" w:after="0"/>
        <w:ind w:left="0" w:right="0" w:firstLine="709"/>
        <w:rPr>
          <w:rFonts w:cs="Arial"/>
          <w:szCs w:val="28"/>
        </w:rPr>
      </w:pPr>
      <w:r>
        <w:rPr>
          <w:rFonts w:cs="Arial"/>
          <w:szCs w:val="28"/>
        </w:rPr>
        <w:t>2. Повышение технического уровня существующей сети автомобильных дорог, где главным является ликвидация участков лишенных покрытия, замена мостов с недостаточными габаритами, изменение плана и профиля и уширение проезжей части на особо опасных и загруженных участках автомобильных дорогах, особенно на подходах к населенным пунктам с целью обеспечения безопасного пропуска автомобильного транспорта, строительство обходов населенных пунктов.</w:t>
      </w:r>
    </w:p>
    <w:p>
      <w:pPr>
        <w:pStyle w:val="21"/>
        <w:suppressAutoHyphens w:val="false"/>
        <w:spacing w:lineRule="atLeast" w:line="100" w:before="0" w:after="0"/>
        <w:ind w:left="0" w:right="0" w:firstLine="709"/>
        <w:rPr>
          <w:rFonts w:cs="Arial"/>
          <w:szCs w:val="28"/>
        </w:rPr>
      </w:pPr>
      <w:r>
        <w:rPr>
          <w:rFonts w:cs="Arial"/>
          <w:szCs w:val="28"/>
        </w:rPr>
        <w:t>3. Завершение формирования сети автомобильных дорог общего пользования, подлежащих передаче муниципальным образованиям, строительство новых хордовых  и соединительных дорог, дополняющих сложившуюся структуру дорожной сети, с целью ликвидации перепробега и обеспечения связи между районным центром и крупными населенными пунктами по кратчайшим маршрутам.</w:t>
      </w:r>
    </w:p>
    <w:p>
      <w:pPr>
        <w:pStyle w:val="21"/>
        <w:widowControl/>
        <w:tabs>
          <w:tab w:val="clear" w:pos="708"/>
          <w:tab w:val="left" w:pos="90" w:leader="none"/>
        </w:tabs>
        <w:suppressAutoHyphens w:val="false"/>
        <w:snapToGrid w:val="false"/>
        <w:spacing w:lineRule="atLeast" w:line="100"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. Создание сети автомобильных дорог с твердым покрытием в сельской местности, обеспечивающей связи всех населенных пунктов с административными центрами поселений, а также опорной сетью дорог.</w:t>
      </w:r>
    </w:p>
    <w:p>
      <w:pPr>
        <w:pStyle w:val="21"/>
        <w:widowControl/>
        <w:tabs>
          <w:tab w:val="clear" w:pos="708"/>
          <w:tab w:val="left" w:pos="90" w:leader="none"/>
        </w:tabs>
        <w:suppressAutoHyphens w:val="false"/>
        <w:snapToGrid w:val="false"/>
        <w:spacing w:lineRule="atLeast" w:line="100" w:before="0" w:after="0"/>
        <w:ind w:left="0" w:right="0" w:firstLine="709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ind w:left="-30" w:right="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ояние дорожной сети на территориях поселений. </w:t>
      </w:r>
    </w:p>
    <w:p>
      <w:pPr>
        <w:pStyle w:val="Normal"/>
        <w:ind w:left="-30" w:right="15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88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14"/>
        <w:gridCol w:w="873"/>
        <w:gridCol w:w="843"/>
        <w:gridCol w:w="888"/>
        <w:gridCol w:w="828"/>
        <w:gridCol w:w="828"/>
        <w:gridCol w:w="873"/>
        <w:gridCol w:w="862"/>
      </w:tblGrid>
      <w:tr>
        <w:trPr>
          <w:trHeight w:val="433" w:hRule="exact"/>
        </w:trPr>
        <w:tc>
          <w:tcPr>
            <w:tcW w:w="2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5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дорожной сети (км)</w:t>
            </w:r>
          </w:p>
        </w:tc>
      </w:tr>
      <w:tr>
        <w:trPr>
          <w:trHeight w:val="433" w:hRule="exact"/>
        </w:trPr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12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дороги</w:t>
            </w:r>
          </w:p>
        </w:tc>
      </w:tr>
      <w:tr>
        <w:trPr>
          <w:trHeight w:val="433" w:hRule="exact"/>
        </w:trPr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. значения</w:t>
            </w:r>
          </w:p>
        </w:tc>
        <w:tc>
          <w:tcPr>
            <w:tcW w:w="25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значения</w:t>
            </w:r>
          </w:p>
        </w:tc>
      </w:tr>
      <w:tr>
        <w:trPr>
          <w:trHeight w:val="433" w:hRule="exact"/>
        </w:trPr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82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7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верд покр.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</w:t>
            </w:r>
          </w:p>
        </w:tc>
        <w:tc>
          <w:tcPr>
            <w:tcW w:w="82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85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верд покр.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50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</w:t>
            </w:r>
          </w:p>
        </w:tc>
      </w:tr>
      <w:tr>
        <w:trPr/>
        <w:tc>
          <w:tcPr>
            <w:tcW w:w="880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ексеевское сельскоепоселение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баснурский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знесенск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вановк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.Ильински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саевк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занское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нанмучаш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етропавловк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ойбеков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. Алексеевски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селению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,7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880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-Ушнурское сельское поселение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рх-Ушну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локуд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.Комсомольски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ндышту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ркумбал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скарод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емецрод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мейкин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апше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0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Энермучаш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ташу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кмарь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углов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ибахтин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2" w:right="-78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ане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уймучаш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Янграну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селению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7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7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880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ятское сельское поселение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фанас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ятское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Гришин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алтак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ляну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овый Ургакш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57" w:right="-138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Старый Ургакш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Удельное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Фокин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огаль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Яманаев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Березят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Захарят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ордемучаш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Мари-Орш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Орш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селению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9</w:t>
            </w:r>
          </w:p>
        </w:tc>
      </w:tr>
      <w:tr>
        <w:trPr/>
        <w:tc>
          <w:tcPr>
            <w:tcW w:w="880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жмаринское сельское поселение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Алеев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62" w:right="-123" w:hanging="2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ой Шургумал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38" w:hanging="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убер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3" w:right="-138" w:firstLine="15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Кужмар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63" w:right="-1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Шургумал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рокопьев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роицински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Яштарод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аслеев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ерхний Кадам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рдемтю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огане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ый Кадам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Русский Кадам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редний Кадам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анешкин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ая Руя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скресенское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ельмак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ай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Люпер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лая Руя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ошлем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Шуда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уармучаш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уар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нер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Юледу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селению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,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,4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9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5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880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хайловское сельское поселение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йметов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лександровк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Андреевк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Большеникольск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озьмодемьянск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Малоникольск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Михайловк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д.Николаевк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Нужене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Нужъял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Озамба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Отары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д.Пахомов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д.Покровск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д.Семеновк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Спасски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Чеверну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селению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880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нгинское сельское поселение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18" w:right="-138" w:hanging="15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Большой Ашламаш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ожла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орак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угене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ундушумбал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ундушту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юр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Малый Ашламаш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Петрушкин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Ронг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Чеверну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Шуми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Шургуял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Якай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Великополье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Горная Полян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Егошин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.Зелены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укшумбал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ундушту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Купшуль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Ошмаене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Памашсол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Рошня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Чкарин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Шуледу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Шуля-Ярамор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селению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4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4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880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лнечное сельское поселение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.Голубо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.Зеленая Роща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.Лугово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.Солнечны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.Ясны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селению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09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ое поселение Советский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Советский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5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Ургакш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.Шулындино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оселению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,08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4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,6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18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60" w:right="-136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40" w:right="-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03</w:t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,4</w:t>
            </w:r>
          </w:p>
        </w:tc>
        <w:tc>
          <w:tcPr>
            <w:tcW w:w="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1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,6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13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,5</w:t>
            </w:r>
          </w:p>
        </w:tc>
      </w:tr>
    </w:tbl>
    <w:p>
      <w:pPr>
        <w:pStyle w:val="Normal"/>
        <w:ind w:left="-30" w:right="15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90" w:leader="none"/>
        </w:tabs>
        <w:snapToGrid w:val="false"/>
        <w:spacing w:lineRule="atLeast" w:line="100" w:before="0" w:after="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роительство и реконструкция автодорог в Советском районе, намеченных Региональной программой. </w:t>
      </w:r>
    </w:p>
    <w:p>
      <w:pPr>
        <w:pStyle w:val="Normal"/>
        <w:ind w:left="-30" w:right="15" w:hanging="0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tbl>
      <w:tblPr>
        <w:tblW w:w="88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2535"/>
        <w:gridCol w:w="1110"/>
        <w:gridCol w:w="1020"/>
        <w:gridCol w:w="1395"/>
        <w:gridCol w:w="945"/>
        <w:gridCol w:w="1240"/>
        <w:gridCol w:w="9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ка автодорог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</w:t>
              <w:br/>
              <w:t>ность к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лн.руб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строи</w:t>
              <w:br/>
              <w:t>тель</w:t>
              <w:br/>
              <w:t>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</w:t>
              <w:br/>
              <w:t>ник фи</w:t>
              <w:br/>
              <w:t>нансиро</w:t>
              <w:br/>
              <w:t>вания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гакш - Ронга - Мор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</w:t>
              <w:br/>
              <w:t>рук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3,5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МЭ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р - Солнечный - Рон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</w:t>
              <w:br/>
              <w:t>рукц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0,9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МЭ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3" w:leader="none"/>
                <w:tab w:val="left" w:pos="2298" w:leader="none"/>
                <w:tab w:val="left" w:pos="2313" w:leader="none"/>
              </w:tabs>
              <w:snapToGrid w:val="false"/>
              <w:ind w:left="-3"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 - Кадам - Пектубаево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</w:t>
              <w:br/>
              <w:t>рукц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5,92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МЭ</w:t>
            </w:r>
          </w:p>
        </w:tc>
        <w:tc>
          <w:tcPr>
            <w:tcW w:w="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Кельмаксола - Лайсола - Алеево в Советском районе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</w:t>
              <w:br/>
              <w:t>тель</w:t>
              <w:br/>
              <w:t>ство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0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13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- 2015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МЭ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Ф</w:t>
            </w:r>
          </w:p>
        </w:tc>
        <w:tc>
          <w:tcPr>
            <w:tcW w:w="9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0" w:leader="none"/>
        </w:tabs>
        <w:suppressAutoHyphens w:val="false"/>
        <w:snapToGrid w:val="false"/>
        <w:spacing w:lineRule="atLeast" w:line="100" w:before="0" w:after="0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34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34"/>
          <w:lang w:val="ru-RU"/>
        </w:rPr>
        <w:t xml:space="preserve">Со строительством всех местных дорог все населенные пункты района получат выход на региональную автомагистраль и возможность эффективного градостроительного развития. </w:t>
      </w:r>
    </w:p>
    <w:p>
      <w:pPr>
        <w:pStyle w:val="TextBodyIndent"/>
        <w:widowControl/>
        <w:tabs>
          <w:tab w:val="clear" w:pos="708"/>
          <w:tab w:val="left" w:pos="90" w:leader="none"/>
        </w:tabs>
        <w:suppressAutoHyphens w:val="false"/>
        <w:snapToGrid w:val="false"/>
        <w:spacing w:lineRule="atLeast" w:line="100" w:before="0" w:after="0"/>
        <w:ind w:left="0" w:right="0" w:firstLine="69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tLeast" w:line="100" w:before="0" w:after="0"/>
        <w:ind w:left="1170" w:right="285" w:hanging="480"/>
        <w:jc w:val="left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6.4 Функциональное зонирование территории Советского района</w:t>
      </w:r>
    </w:p>
    <w:p>
      <w:pPr>
        <w:pStyle w:val="Normal"/>
        <w:suppressAutoHyphens w:val="false"/>
        <w:spacing w:lineRule="atLeast" w:line="100" w:before="0" w:after="0"/>
        <w:ind w:left="720" w:right="285" w:hanging="0"/>
        <w:jc w:val="left"/>
        <w:rPr>
          <w:rFonts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suppressAutoHyphens w:val="false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ерспективное градоэкономическое зонирование территории района основывается на оценке существующего функционального использования частей территории, сложившейся системы расселения, планировочной организации и наличия ресурсно-хозяйственного и социально-экономического потенциалов. </w:t>
      </w:r>
    </w:p>
    <w:p>
      <w:pPr>
        <w:pStyle w:val="Normal"/>
        <w:suppressAutoHyphens w:val="false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Функциональное зонирование предполагает выделение на территории района зон по трем основным критериям: интенсивной, экстенсивной и ограниченной хозяйственной и градостроительной деятельности. </w:t>
      </w:r>
    </w:p>
    <w:p>
      <w:pPr>
        <w:pStyle w:val="Normal"/>
        <w:suppressAutoHyphens w:val="false"/>
        <w:ind w:left="0" w:right="0" w:firstLine="73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она интенсивной хозяйственной и градостроительной деятельности. </w:t>
      </w:r>
    </w:p>
    <w:p>
      <w:pPr>
        <w:pStyle w:val="Normal"/>
        <w:suppressAutoHyphens w:val="false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ону интенсивной хозяйственной и градостроительной деятельности входят подзона преимущественной урбанизации и подзона сельского хозяйства пригородного типа. </w:t>
      </w:r>
    </w:p>
    <w:p>
      <w:pPr>
        <w:pStyle w:val="Normal"/>
        <w:suppressAutoHyphens w:val="false"/>
        <w:ind w:left="0" w:right="0" w:firstLine="705"/>
        <w:jc w:val="both"/>
        <w:rPr/>
      </w:pPr>
      <w:r>
        <w:rPr>
          <w:b/>
          <w:bCs/>
          <w:color w:val="000000"/>
          <w:sz w:val="28"/>
          <w:szCs w:val="28"/>
        </w:rPr>
        <w:t>Подзона преимущественной урбанизации</w:t>
      </w:r>
      <w:r>
        <w:rPr>
          <w:color w:val="000000"/>
          <w:sz w:val="28"/>
          <w:szCs w:val="28"/>
        </w:rPr>
        <w:t xml:space="preserve"> располагается вдоль основной автомобильной магистрали регионального значения Йошкар-Ола - Уржум. В этой подзоне размещаются основные предприятия промышленного производства (пгт. Советский, с. Ронга, п. Солнечный). </w:t>
      </w:r>
    </w:p>
    <w:p>
      <w:pPr>
        <w:pStyle w:val="Normal"/>
        <w:suppressAutoHyphens w:val="false"/>
        <w:ind w:left="0" w:right="0" w:firstLine="705"/>
        <w:jc w:val="both"/>
        <w:rPr/>
      </w:pPr>
      <w:r>
        <w:rPr>
          <w:b/>
          <w:bCs/>
          <w:color w:val="000000"/>
          <w:sz w:val="28"/>
          <w:szCs w:val="28"/>
        </w:rPr>
        <w:t>Подзона сельского хозяйства пригородного тип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соответствии со схемой территориального планирования Республики Марий Эл Советский район входит в Йошкар-Олинскую групповую систему расселения и для пгт Советский определена направленность хозяйственной деятельности, как центр агропромышленного комплекса со специализацией сельского хозяйства пригородного типа. </w:t>
      </w:r>
    </w:p>
    <w:p>
      <w:pPr>
        <w:pStyle w:val="Normal"/>
        <w:suppressAutoHyphens w:val="false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ветском районе должна сохраниться и получить дальнейшее развитие пригородная специализация сельского хозяйства по производству диетической и скоропортящейся продукции (парное мясо, свежие молочные продукты, диетические яйца), а также свежих овощей. </w:t>
      </w:r>
    </w:p>
    <w:p>
      <w:pPr>
        <w:pStyle w:val="Normal"/>
        <w:ind w:left="0" w:right="0"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она экстенсивной хозяйственной деятельности. </w:t>
      </w:r>
    </w:p>
    <w:p>
      <w:pPr>
        <w:pStyle w:val="Normal"/>
        <w:suppressAutoHyphens w:val="false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на экстенсивной хозяйственной деятельности включает подзону сельского хозяйства и подзону лесоэксплуатации: </w:t>
      </w:r>
    </w:p>
    <w:p>
      <w:pPr>
        <w:pStyle w:val="Normal"/>
        <w:suppressAutoHyphens w:val="false"/>
        <w:ind w:left="0" w:right="0" w:firstLine="705"/>
        <w:jc w:val="both"/>
        <w:rPr/>
      </w:pPr>
      <w:r>
        <w:rPr>
          <w:b/>
          <w:bCs/>
          <w:color w:val="000000"/>
          <w:sz w:val="28"/>
          <w:szCs w:val="28"/>
        </w:rPr>
        <w:t xml:space="preserve">В подзоне сельского хозяйства </w:t>
      </w:r>
      <w:r>
        <w:rPr>
          <w:b w:val="false"/>
          <w:bCs w:val="false"/>
          <w:color w:val="000000"/>
          <w:sz w:val="28"/>
          <w:szCs w:val="28"/>
        </w:rPr>
        <w:t>базовыми</w:t>
      </w:r>
      <w:r>
        <w:rPr>
          <w:color w:val="000000"/>
          <w:sz w:val="28"/>
          <w:szCs w:val="28"/>
        </w:rPr>
        <w:t xml:space="preserve"> отраслями специализации сельскохозяйственных предпиятий района является сохранение его многоотраслевого направления это животноводство, зерноводство, овощеводство, а дополнительными направлениями льноводство, птицеводство, семеноводство. </w:t>
      </w:r>
    </w:p>
    <w:p>
      <w:pPr>
        <w:pStyle w:val="Normal"/>
        <w:suppressAutoHyphens w:val="false"/>
        <w:ind w:left="0" w:right="0" w:firstLine="705"/>
        <w:jc w:val="both"/>
        <w:rPr/>
      </w:pPr>
      <w:r>
        <w:rPr>
          <w:b/>
          <w:bCs/>
          <w:color w:val="000000"/>
          <w:sz w:val="28"/>
          <w:szCs w:val="28"/>
        </w:rPr>
        <w:t xml:space="preserve">В подзоне лесоэксплуатации </w:t>
      </w:r>
      <w:r>
        <w:rPr>
          <w:color w:val="000000"/>
          <w:sz w:val="28"/>
          <w:szCs w:val="28"/>
        </w:rPr>
        <w:t xml:space="preserve">в Советском районе имеются благоприятные условия. Здесь сконцентрированы, достаточные объемы для использования лесосырьевых ресурсов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Лесные ресурсы района, как постоянно возобновляемые естественным путем, могут рассматриваться в долгосрочной перспективе дополнительным источником и основой развития реального сектора экономики района. Однако территориальное размещение лесозаготовок и перерабатывающих центров должны учитывать необходимость сохранения и упрочения экологического равновесия на территории района. Обязательным условием в части использования обоснованных объемов производства должно быть полное соблюдение требований неистощительного и постоянного лесопользования, охраны природной среды. </w:t>
      </w:r>
    </w:p>
    <w:p>
      <w:pPr>
        <w:pStyle w:val="Normal"/>
        <w:suppressAutoHyphens w:val="false"/>
        <w:ind w:left="0" w:right="0"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она ограниченной хозяйственной и градостроительной деятельности. </w:t>
      </w:r>
    </w:p>
    <w:p>
      <w:pPr>
        <w:pStyle w:val="Normal"/>
        <w:suppressAutoHyphens w:val="false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зоне влияния ограниченной хозяйственной и градостроительной деятельности в Советском районе относится ведение лесного хозяйства и природоохранная деятельность. </w:t>
      </w:r>
    </w:p>
    <w:p>
      <w:pPr>
        <w:pStyle w:val="Normal"/>
        <w:suppressAutoHyphens w:val="false"/>
        <w:ind w:left="0" w:right="0" w:firstLine="705"/>
        <w:jc w:val="both"/>
        <w:rPr/>
      </w:pPr>
      <w:r>
        <w:rPr>
          <w:b/>
          <w:bCs/>
          <w:color w:val="000000"/>
          <w:sz w:val="28"/>
          <w:szCs w:val="28"/>
        </w:rPr>
        <w:t>Подзона ведения лесного хозяйства</w:t>
      </w:r>
      <w:r>
        <w:rPr>
          <w:b w:val="false"/>
          <w:bCs w:val="false"/>
          <w:color w:val="000000"/>
          <w:sz w:val="28"/>
          <w:szCs w:val="28"/>
        </w:rPr>
        <w:t xml:space="preserve"> выделяется для определения лесохозяйственной деятельности по использованию и восстановлению лесного фонда, который оказывает огромное воздействие на экологическое состояние природных комплексов в результате выполнения ими таких биоэкологических функций, как регулирование и фильтрация водного стока, сохранение и повышение плодородия почв, сохранение биологического разнообразия, обогащения атмосферы кислородом и связывание углерода, благоприятное влияние на формирование климата и предотвращение загрязнения воздушного бассейна. Одновременно леса выполняют важнейшие социально-экономические функции, обеспечивая спрос общества на лесные ресурсы всех видов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качестве первоочередных мер по улучшению лесохозяйственной деятельности необходимо осуществление следующих мероприятий: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совершенствование системы учета лесов, а также проведение мероприятий по мониторингу лесного фонда, оценки и прогноза состояния восстановления и динамики роста лесного фонда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улучшение состояния лесного фонда путем проведения работ по лесовосстановлению и лесоразведению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подготовка отводов лесосечного фонда под рубки главного и промежуточного пользования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уход за молодыми лесными посадками и перевод молодняка в категорию хозяйственно-ценных лесонасаждений; </w:t>
      </w:r>
    </w:p>
    <w:p>
      <w:pPr>
        <w:pStyle w:val="Normal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увеличение площади лесов хозяйственно ценных пород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предупреждение возникновения и распространения лесных пожаров за счет обустройства территории лесного фонда противопожарными баръерами, защитными минерализованными полосами и разрывами, строительство и оборудование пожарно-наблюдательных вышек, пожарно-химических станций, обеспечение средствами связи и сигнализации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улучшение санитарного состояния лесов путем проведения санитарной и профилактической химико-биологической обработки лесных массивов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улучшение среды обитания животного мира путем проведения биотехнических мероприятий в лесном фонде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исключение отдельных территорий лесного фонда из хозяйственной деятельности и использование их для целей рекреации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увеличение площади лесов специального целевого назначения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создание транспортной инфраструктуры для лесного хозяйства;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повышение эффективности и снижение трудоемкости лесохозяйственных мероприятий за счет приобретения и использования новой техники и оборудования. </w:t>
      </w:r>
    </w:p>
    <w:p>
      <w:pPr>
        <w:pStyle w:val="Normal"/>
        <w:tabs>
          <w:tab w:val="clear" w:pos="708"/>
          <w:tab w:val="left" w:pos="2115" w:leader="none"/>
        </w:tabs>
        <w:suppressAutoHyphens w:val="false"/>
        <w:ind w:left="0" w:right="0"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зона природоохранной деятельности.</w:t>
      </w:r>
    </w:p>
    <w:p>
      <w:pPr>
        <w:pStyle w:val="Normal"/>
        <w:tabs>
          <w:tab w:val="clear" w:pos="708"/>
          <w:tab w:val="left" w:pos="2115" w:leader="none"/>
        </w:tabs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зоне ограниченной хозяйственной и градостроительной деятельности важное значение имеет подзона природоохранной деятельности. Природоохранная деятельность является основной функцией особо охраняемых природных территорий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Для обеспечения экологической устойчивости территории необходимым условием является формирование оптимального экологического каркаса, ключевыми звеньями которого являются особо охраняемые природные территории. </w:t>
      </w:r>
    </w:p>
    <w:p>
      <w:pPr>
        <w:pStyle w:val="Normal"/>
        <w:suppressAutoHyphens w:val="false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На территории Советского района одно из ключевых мест в числе приоритетных особо охраняемых природных территорий являются территория биологического заказника "Полевой" и территории Священных рощ, как достопримечательные места. 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о состоянию на 2007 г. на территории Советского района  зафиксировано 72 священных рощи.</w:t>
      </w:r>
    </w:p>
    <w:p>
      <w:pPr>
        <w:pStyle w:val="Normal"/>
        <w:suppressAutoHyphens w:val="false"/>
        <w:ind w:left="0" w:right="0" w:firstLine="735"/>
        <w:jc w:val="both"/>
        <w:rPr>
          <w:rFonts w:cs="Arial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Arial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snapToGrid w:val="false"/>
        <w:spacing w:lineRule="atLeast" w:line="100" w:before="0" w:after="0"/>
        <w:ind w:left="1275" w:right="270" w:hanging="57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6.5. Зоны и точки активизации хозяйственной деятельности и инновационного развития</w:t>
      </w:r>
    </w:p>
    <w:p>
      <w:pPr>
        <w:pStyle w:val="Normal"/>
        <w:widowControl/>
        <w:suppressAutoHyphens w:val="false"/>
        <w:snapToGrid w:val="false"/>
        <w:spacing w:lineRule="atLeast" w:line="100" w:before="0" w:after="0"/>
        <w:ind w:left="1275" w:right="270" w:hanging="570"/>
        <w:jc w:val="left"/>
        <w:rPr>
          <w:rFonts w:eastAsia="Times New Roman" w:cs="Arial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OTCHET00"/>
        <w:suppressAutoHyphens w:val="false"/>
        <w:spacing w:lineRule="atLeast" w:line="10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пецифика организации территории района заключается в разнородности и разной степени интенсивности хозяйственного и градостроительного освоения в соответствии с характером размещения природных ресурсов, сложившихся транспортных и хозяйственно-экономических связей. </w:t>
      </w:r>
    </w:p>
    <w:p>
      <w:pPr>
        <w:pStyle w:val="Normal"/>
        <w:suppressAutoHyphens w:val="false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целях устойчивого развития территории района выделяются зоны хозяйственной активизации и точки приоритетного развития, которые являются элементами градоэкономического зонирования. К ним относятся: </w:t>
      </w:r>
    </w:p>
    <w:p>
      <w:pPr>
        <w:pStyle w:val="Normal"/>
        <w:suppressAutoHyphens w:val="false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зоны нового технологического уклада; </w:t>
      </w:r>
    </w:p>
    <w:p>
      <w:pPr>
        <w:pStyle w:val="Normal"/>
        <w:suppressAutoHyphens w:val="false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агропромышленные зоны; </w:t>
      </w:r>
    </w:p>
    <w:p>
      <w:pPr>
        <w:pStyle w:val="Normal"/>
        <w:suppressAutoHyphens w:val="false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зоны туристско-рекреационной деятельности;</w:t>
      </w:r>
    </w:p>
    <w:p>
      <w:pPr>
        <w:pStyle w:val="Normal"/>
        <w:suppressAutoHyphens w:val="false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зоны комплексного промышленного развития; </w:t>
      </w:r>
    </w:p>
    <w:p>
      <w:pPr>
        <w:pStyle w:val="Normal"/>
        <w:widowControl/>
        <w:suppressAutoHyphens w:val="false"/>
        <w:snapToGrid w:val="false"/>
        <w:spacing w:lineRule="atLeast" w:line="100" w:before="0" w:after="0"/>
        <w:ind w:left="0" w:right="0" w:firstLine="73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населенные пункты зон активизации хозяйственной деятельности, которые могут быть как самостоятельными в своем развитии "точки роста", так и являться центрами названных зон. </w:t>
      </w:r>
    </w:p>
    <w:p>
      <w:pPr>
        <w:pStyle w:val="Normal"/>
        <w:suppressAutoHyphens w:val="false"/>
        <w:ind w:left="0" w:right="0" w:firstLine="73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оны нового технологического уклада. </w:t>
      </w:r>
    </w:p>
    <w:p>
      <w:pPr>
        <w:pStyle w:val="Normal"/>
        <w:widowControl/>
        <w:suppressAutoHyphens w:val="false"/>
        <w:snapToGrid w:val="false"/>
        <w:spacing w:lineRule="atLeast" w:line="100" w:before="0" w:after="0"/>
        <w:ind w:left="0" w:right="0" w:firstLine="735"/>
        <w:jc w:val="both"/>
        <w:rPr>
          <w:rFonts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условиях района зоны нового технологического уклада могут создаваться на базе единого использования энергетических ресурсов, производства стрительных материалов, добычи и переработки минерально-сырьевых ресурсов,  возобновление и создание эффективных отраслей сельского хозяйства и переработки сельскохозяйственной продукции. </w:t>
      </w:r>
    </w:p>
    <w:p>
      <w:pPr>
        <w:pStyle w:val="Normal"/>
        <w:suppressAutoHyphens w:val="false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Основу этих зон составляют предприятия, связанные единым технологическим циклом и, как правило, относящиеся к малым, быстро возводимым и быстро окупаемым. Их продукция востребована в первую очередь в республике, а также за её пределами. </w:t>
      </w:r>
    </w:p>
    <w:p>
      <w:pPr>
        <w:pStyle w:val="OTCHET00"/>
        <w:suppressAutoHyphens w:val="false"/>
        <w:spacing w:lineRule="atLeast" w:line="10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оздание подобных зон наиболее актуально для слабо урбанизированных и сельскохозяйственных территорий, где на базе местных сырьевых ресурсов активизируется хозяйственная деятельность в населенных пунктах, в том числе не имеющих перспектив для автономного развития.</w:t>
      </w:r>
    </w:p>
    <w:p>
      <w:pPr>
        <w:pStyle w:val="OTCHET00"/>
        <w:suppressAutoHyphens w:val="false"/>
        <w:spacing w:lineRule="atLeast" w:line="10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и этом укрепляется экономическая база развития социальной сферы: появляются новые рабочие места, повышается уровень и улучшаются условия жизни населения, качественно изменяется среда жизнедеятельности, в том числе в населенных пунктах различной величины и типологии. </w:t>
      </w:r>
    </w:p>
    <w:p>
      <w:pPr>
        <w:pStyle w:val="OTCHET00"/>
        <w:suppressAutoHyphens w:val="false"/>
        <w:spacing w:lineRule="atLeast" w:line="10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итоге укрепляется и совершенствуется урбанизированный каркас расселения района. </w:t>
      </w:r>
    </w:p>
    <w:p>
      <w:pPr>
        <w:pStyle w:val="Normal"/>
        <w:suppressAutoHyphens w:val="false"/>
        <w:spacing w:lineRule="atLeast" w:line="100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Зоны нового технологического уклада могут формироваться двух видов:</w:t>
      </w:r>
    </w:p>
    <w:p>
      <w:pPr>
        <w:pStyle w:val="OTCHET00"/>
        <w:tabs>
          <w:tab w:val="left" w:pos="709" w:leader="none"/>
          <w:tab w:val="left" w:pos="3402" w:leader="none"/>
        </w:tabs>
        <w:spacing w:lineRule="atLeast" w:line="100"/>
        <w:ind w:left="0" w:right="0" w:firstLine="690"/>
        <w:rPr>
          <w:sz w:val="28"/>
          <w:szCs w:val="28"/>
        </w:rPr>
      </w:pPr>
      <w:r>
        <w:rPr>
          <w:sz w:val="28"/>
          <w:szCs w:val="28"/>
        </w:rPr>
        <w:t>- на базе невозобновляемых ресурсов;</w:t>
      </w:r>
    </w:p>
    <w:p>
      <w:pPr>
        <w:pStyle w:val="OTCHET00"/>
        <w:tabs>
          <w:tab w:val="left" w:pos="709" w:leader="none"/>
          <w:tab w:val="left" w:pos="3402" w:leader="none"/>
        </w:tabs>
        <w:spacing w:lineRule="atLeast" w:line="1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- на базе энергосберегающих технологий.</w:t>
      </w:r>
    </w:p>
    <w:p>
      <w:pPr>
        <w:pStyle w:val="OTCHET00"/>
        <w:suppressAutoHyphens w:val="false"/>
        <w:spacing w:lineRule="atLeast" w:line="10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Населенные пункты в зонах нового технологического уклада, предприятия которых активно включаются в единый технологический процесс, становятся «точками роста», распространяя свое влияние на развитие близлежащих территорий района.  В сферу влияния зоны попадает целый ряд сельских населенных пунктов, которые также получают возможность активизировать хозяйственную деятельность и развивать социальную сферу.</w:t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она агропромышленной деятельности. </w:t>
      </w:r>
    </w:p>
    <w:p>
      <w:pPr>
        <w:pStyle w:val="Normal"/>
        <w:suppressAutoHyphens w:val="false"/>
        <w:spacing w:lineRule="atLeast" w:line="10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тратегия устойчивого развития агропродовольственной системы должна основываться на точечных инвестициях в конкурентноспособные отрасли АПК, обеспечивающие мультипликативный эффект целого комплекса взаимосвязанных отраслей. Важнейшее направление приоритетной государственной поддержки должно быть уделено тем отраслям системы, где уже в ближайшем будущем может производиться конкурентноспособная продукция. </w:t>
      </w:r>
    </w:p>
    <w:p>
      <w:pPr>
        <w:pStyle w:val="TextBodyIndent"/>
        <w:suppressAutoHyphens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последние годы отмечается углубление специализации сельскохозяйственного производства, направление на развитие крупных перерабатывающих компаний, включающих в свою орбиту сырьевые зоны, которые могут распространяться и за пределы административных границ.</w:t>
      </w:r>
    </w:p>
    <w:p>
      <w:pPr>
        <w:pStyle w:val="TextBodyIndent"/>
        <w:suppressAutoHyphens w:val="false"/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оветский район является одной из зон активизации агропромышленной деятельности, в которой предполагается наращивание ресурсного потенциала, внедрение инновационных технологий, а также должны будут развиваться производственная, инфраструктурная, информационная и социальная инфраструктуры. </w:t>
      </w:r>
    </w:p>
    <w:p>
      <w:pPr>
        <w:pStyle w:val="TextBody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качестве точки роста в зоне активизации агропромышленной деятельности Советского района выбран районный центр пгт. Советский, как центр развития пищевой промышленности, тесно связанной с сельскохозяйственной специализацией района на животноводстве и выращивании зернобобовых культур. В поселке намечается дальнейшее развитие переработки сельскохозяйственного сырья с выпуском готовой для реализации продукции.</w:t>
      </w:r>
    </w:p>
    <w:p>
      <w:pPr>
        <w:pStyle w:val="Normal"/>
        <w:ind w:left="0" w:right="69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на туристско-рекреационной деятельности.</w:t>
      </w:r>
    </w:p>
    <w:p>
      <w:pPr>
        <w:pStyle w:val="Normal"/>
        <w:suppressAutoHyphens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Активизация туристско-рекреационной деятельности в районе может осуществляться в пределах перспективных для этой цели территорий, обладающих высоким природно-ресурсным потенциалом, и направлена на формирование высокоэффективного и конкурентно-способного туристского комплекса. Развитие туризма обеспечивает широкие возможности для оздоровления и реабилитации населения и вносит значительный вклад в развитие экономики, увеличения количества рабочих мест, налоговых поступлений в бюджет. </w:t>
      </w:r>
    </w:p>
    <w:p>
      <w:pPr>
        <w:pStyle w:val="Normal"/>
        <w:suppressAutoHyphens w:val="false"/>
        <w:spacing w:lineRule="atLeast" w:line="100" w:before="0" w:after="0"/>
        <w:ind w:left="0" w:right="0" w:firstLine="735"/>
        <w:jc w:val="both"/>
        <w:rPr/>
      </w:pPr>
      <w:r>
        <w:rPr>
          <w:b/>
          <w:bCs/>
          <w:color w:val="000000"/>
          <w:sz w:val="28"/>
          <w:szCs w:val="28"/>
        </w:rPr>
        <w:t xml:space="preserve">В зоне комплексного промышленного развития </w:t>
      </w:r>
      <w:r>
        <w:rPr>
          <w:b w:val="false"/>
          <w:bCs w:val="false"/>
          <w:color w:val="000000"/>
          <w:sz w:val="28"/>
          <w:szCs w:val="28"/>
        </w:rPr>
        <w:t xml:space="preserve">на базе внедрения новых технологий на существующих предприятиях </w:t>
      </w:r>
      <w:r>
        <w:rPr>
          <w:b w:val="false"/>
          <w:bCs w:val="false"/>
          <w:color w:val="000000"/>
          <w:sz w:val="28"/>
          <w:szCs w:val="28"/>
          <w:lang w:val="ru-RU"/>
        </w:rPr>
        <w:t>предполагается</w:t>
      </w:r>
      <w:r>
        <w:rPr>
          <w:b w:val="false"/>
          <w:bCs w:val="false"/>
          <w:color w:val="000000"/>
          <w:sz w:val="28"/>
          <w:szCs w:val="28"/>
        </w:rPr>
        <w:t xml:space="preserve"> создание научно-технических координационных центров инновационной деятельности, модернизация существующих предприятий и строительство новых.</w:t>
      </w:r>
    </w:p>
    <w:p>
      <w:pPr>
        <w:pStyle w:val="Normal"/>
        <w:suppressAutoHyphens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Советском районе направления инвестиционного равития в основном предполагается будут развиваться в направлении производства и переработки сельскохозяйственной продукции, в развитии промышленности строительных материалов в производстве биогумуса.</w:t>
      </w:r>
    </w:p>
    <w:p>
      <w:pPr>
        <w:pStyle w:val="Normal"/>
        <w:widowControl/>
        <w:suppressAutoHyphens w:val="false"/>
        <w:snapToGrid w:val="false"/>
        <w:spacing w:lineRule="atLeast" w:line="100" w:before="0" w:after="0"/>
        <w:ind w:left="0" w:right="0" w:firstLine="735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Населенные пункты зон активизации хозяйственной деятельности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, которые могут быть как самостоятельными в своем развитии "точки роста", так и являться центрами названных зон.</w:t>
      </w:r>
    </w:p>
    <w:p>
      <w:pPr>
        <w:pStyle w:val="Normal"/>
        <w:widowControl/>
        <w:suppressAutoHyphens w:val="false"/>
        <w:snapToGrid w:val="false"/>
        <w:spacing w:lineRule="atLeast" w:line="100" w:before="0" w:after="0"/>
        <w:ind w:left="0" w:right="0" w:firstLine="73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пгт. Советский:</w:t>
      </w:r>
    </w:p>
    <w:p>
      <w:pPr>
        <w:pStyle w:val="TextBody"/>
        <w:widowControl/>
        <w:tabs>
          <w:tab w:val="clear" w:pos="708"/>
          <w:tab w:val="left" w:pos="360" w:leader="none"/>
          <w:tab w:val="left" w:pos="709" w:leader="none"/>
          <w:tab w:val="left" w:pos="3402" w:leader="none"/>
        </w:tabs>
        <w:suppressAutoHyphens w:val="false"/>
        <w:snapToGrid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развитие и создание новых производств по выпуску строительных-материалов на базе имеющихся в районе минерально-сырьевых ресурсов;</w:t>
      </w:r>
    </w:p>
    <w:p>
      <w:pPr>
        <w:pStyle w:val="TextBody"/>
        <w:widowControl/>
        <w:tabs>
          <w:tab w:val="clear" w:pos="708"/>
          <w:tab w:val="left" w:pos="360" w:leader="none"/>
          <w:tab w:val="left" w:pos="709" w:leader="none"/>
          <w:tab w:val="left" w:pos="3402" w:leader="none"/>
        </w:tabs>
        <w:suppressAutoHyphens w:val="false"/>
        <w:snapToGrid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развитие производств и создание новых деревоперерабатывающих предприятий с глубокой переработкой древесины;</w:t>
      </w:r>
    </w:p>
    <w:p>
      <w:pPr>
        <w:pStyle w:val="TextBody"/>
        <w:widowControl/>
        <w:tabs>
          <w:tab w:val="clear" w:pos="708"/>
          <w:tab w:val="left" w:pos="360" w:leader="none"/>
          <w:tab w:val="left" w:pos="709" w:leader="none"/>
          <w:tab w:val="left" w:pos="3402" w:leader="none"/>
        </w:tabs>
        <w:suppressAutoHyphens w:val="false"/>
        <w:snapToGrid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развитие перерабатывающих производств сельскохозяйственной животноводческой продукции;</w:t>
      </w:r>
    </w:p>
    <w:p>
      <w:pPr>
        <w:pStyle w:val="TextBody"/>
        <w:widowControl/>
        <w:tabs>
          <w:tab w:val="clear" w:pos="708"/>
          <w:tab w:val="left" w:pos="360" w:leader="none"/>
          <w:tab w:val="left" w:pos="709" w:leader="none"/>
          <w:tab w:val="left" w:pos="3402" w:leader="none"/>
        </w:tabs>
        <w:suppressAutoHyphens w:val="false"/>
        <w:snapToGrid w:val="false"/>
        <w:spacing w:lineRule="atLeast" w:line="100" w:before="0" w:after="0"/>
        <w:ind w:left="0" w:right="0" w:firstLine="708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создание информационно-консультативной службы АПК районного значения.</w:t>
      </w:r>
    </w:p>
    <w:p>
      <w:pPr>
        <w:pStyle w:val="Normal"/>
        <w:widowControl/>
        <w:suppressAutoHyphens w:val="false"/>
        <w:snapToGrid w:val="false"/>
        <w:spacing w:lineRule="atLeast" w:line="100" w:before="0" w:after="0"/>
        <w:ind w:left="0" w:right="0" w:firstLine="73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1"/>
          <w:numId w:val="3"/>
        </w:numPr>
        <w:suppressAutoHyphens w:val="false"/>
        <w:spacing w:lineRule="atLeast" w:line="100" w:before="0" w:after="0"/>
        <w:ind w:left="1215" w:right="1125" w:hanging="510"/>
        <w:jc w:val="lef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Формирование системы  расселения и типология населенных мест.</w:t>
      </w:r>
    </w:p>
    <w:p>
      <w:pPr>
        <w:pStyle w:val="TextBodyIndent"/>
        <w:suppressAutoHyphens w:val="false"/>
        <w:spacing w:lineRule="atLeast" w:line="100" w:before="0" w:after="0"/>
        <w:ind w:left="1215" w:right="1125" w:hanging="510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OTCHET00"/>
        <w:suppressAutoHyphens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Территориально-градостроительная организация Советского района является частью системы расселения Республики Марий Эл и характеризуется как общими признаками развития ее территории, так и конкретными градостроительными ситуациями. </w:t>
      </w:r>
    </w:p>
    <w:p>
      <w:pPr>
        <w:pStyle w:val="Normal"/>
        <w:suppressAutoHyphens w:val="false"/>
        <w:ind w:left="-15" w:right="3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хемой территориального планирования Республики Марий Эл Советский район входит в Йошкар-Олинскую групповую систему расселения и является подцентром Йошкар-Олинской групповой системы и центром агропромышленного комплекса. </w:t>
      </w:r>
    </w:p>
    <w:p>
      <w:pPr>
        <w:pStyle w:val="OTCHET00"/>
        <w:tabs>
          <w:tab w:val="clear" w:pos="709"/>
        </w:tabs>
        <w:suppressAutoHyphens w:val="false"/>
        <w:spacing w:lineRule="atLeast" w:line="10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сновным условием функционирования полноценной групповой системы является: формирование системоорганизующих функций, в первую очередь, наращивание инфраструктурного потенциала, с одновременным развитием «точек роста», входящих в групповую систему расселения. </w:t>
      </w:r>
    </w:p>
    <w:p>
      <w:pPr>
        <w:pStyle w:val="OTCHET00"/>
        <w:tabs>
          <w:tab w:val="clear" w:pos="709"/>
        </w:tabs>
        <w:suppressAutoHyphens w:val="false"/>
        <w:spacing w:lineRule="atLeast" w:line="200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типологии населенных пунктов закладываются основные типологические признаки: </w:t>
      </w:r>
    </w:p>
    <w:p>
      <w:pPr>
        <w:pStyle w:val="OTCHET00"/>
        <w:tabs>
          <w:tab w:val="clear" w:pos="709"/>
        </w:tabs>
        <w:spacing w:lineRule="atLeast" w:line="200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ль населенных пунктов в системе расселения; </w:t>
      </w:r>
    </w:p>
    <w:p>
      <w:pPr>
        <w:pStyle w:val="OTCHET00"/>
        <w:tabs>
          <w:tab w:val="clear" w:pos="709"/>
        </w:tabs>
        <w:suppressAutoHyphens w:val="false"/>
        <w:spacing w:lineRule="atLeast" w:line="200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циально-экономический потенциал развития населенных пунктов (особенно наличие инфраструктурных функций); </w:t>
      </w:r>
    </w:p>
    <w:p>
      <w:pPr>
        <w:pStyle w:val="OTCHET00"/>
        <w:tabs>
          <w:tab w:val="clear" w:pos="709"/>
        </w:tabs>
        <w:spacing w:lineRule="atLeast" w:line="200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начимость населенного пункта в системе управления; </w:t>
      </w:r>
    </w:p>
    <w:p>
      <w:pPr>
        <w:pStyle w:val="OTCHET00"/>
        <w:tabs>
          <w:tab w:val="clear" w:pos="709"/>
        </w:tabs>
        <w:suppressAutoHyphens w:val="false"/>
        <w:spacing w:lineRule="atLeast" w:line="20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- численность населения. </w:t>
      </w:r>
    </w:p>
    <w:p>
      <w:pPr>
        <w:pStyle w:val="OTCHET00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оветский район обладает рядом благоприятных предпосылок, обуславливающих интенсивное хозяйственное и градостроительное развитие его трритории и населенных пунктов:</w:t>
      </w:r>
    </w:p>
    <w:p>
      <w:pPr>
        <w:pStyle w:val="OTCHET00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наличие развитой транспортной и инженерной инфраструктуры республиканского значения;</w:t>
      </w:r>
    </w:p>
    <w:p>
      <w:pPr>
        <w:pStyle w:val="OTCHET00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близость к областному центру республики городу Йошкар-Ола с высоким научно-техническим потенциалом;</w:t>
      </w:r>
    </w:p>
    <w:p>
      <w:pPr>
        <w:pStyle w:val="OTCHET00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относительно благоприятные планировочные условия для промышленного и гражданского строительства;</w:t>
      </w:r>
    </w:p>
    <w:p>
      <w:pPr>
        <w:pStyle w:val="OTCHET00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- сложившаяся специализация агропромышленной деятельности.</w:t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  <w:tab w:val="left" w:pos="3402" w:leader="none"/>
        </w:tabs>
        <w:suppressAutoHyphens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Наличие развитой транспортной и инженерной инфраструктуры, благоприятная экологическая обстановка, относительная близость урбанизированного центра города Йошкар Ола создают благоприятные условия для развития дачного строительства в населённых пунктах, в которых происходит резкое сокращение местного населения, что позволяет возрождение и развитие населенных пунктов. </w:t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  <w:tab w:val="left" w:pos="3402" w:leader="none"/>
        </w:tabs>
        <w:suppressAutoHyphens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В Советском районе дачное строительство осваивается в 40 населённых пунктах, из которых в 10 населённых пунктах уже отсутствует местное население. </w:t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  <w:tab w:val="left" w:pos="3402" w:leader="none"/>
        </w:tabs>
        <w:suppressAutoHyphens w:val="false"/>
        <w:spacing w:lineRule="atLeast" w:line="100" w:before="0" w:after="0"/>
        <w:ind w:left="0" w:right="0" w:firstLine="709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TextBodyIndent"/>
        <w:suppressAutoHyphens w:val="false"/>
        <w:spacing w:lineRule="atLeast" w:line="100" w:before="0" w:after="0"/>
        <w:ind w:left="720" w:right="0" w:firstLine="15"/>
        <w:jc w:val="left"/>
        <w:rPr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b/>
          <w:bCs/>
          <w:color w:val="000000"/>
          <w:sz w:val="28"/>
          <w:szCs w:val="28"/>
          <w:shd w:fill="auto" w:val="clear"/>
          <w:lang w:val="ru-RU"/>
        </w:rPr>
        <w:t>6.7. Пространственная организация территории района</w:t>
      </w:r>
    </w:p>
    <w:p>
      <w:pPr>
        <w:pStyle w:val="TextBodyIndent"/>
        <w:suppressAutoHyphens w:val="false"/>
        <w:spacing w:lineRule="atLeast" w:line="100" w:before="0" w:after="0"/>
        <w:ind w:left="720" w:right="0" w:firstLine="15"/>
        <w:jc w:val="left"/>
        <w:rPr>
          <w:b/>
          <w:b/>
          <w:bCs/>
          <w:color w:val="000000"/>
          <w:sz w:val="28"/>
          <w:szCs w:val="28"/>
          <w:shd w:fill="auto" w:val="clear"/>
          <w:lang w:val="ru-RU"/>
        </w:rPr>
      </w:pPr>
      <w:r>
        <w:rPr>
          <w:b/>
          <w:bCs/>
          <w:color w:val="000000"/>
          <w:sz w:val="28"/>
          <w:szCs w:val="28"/>
          <w:shd w:fill="auto" w:val="clear"/>
          <w:lang w:val="ru-RU"/>
        </w:rPr>
      </w:r>
    </w:p>
    <w:p>
      <w:pPr>
        <w:pStyle w:val="TextBodyIndent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Пространственная организация территории Советского района отражает территориальные приоритеты градостроительной политики на муниципальном уровне, а также политики территориального развития отдельных отраслей хозяйства, расселения, инфраструктуры, природоохранной деятельности. </w:t>
      </w:r>
    </w:p>
    <w:p>
      <w:pPr>
        <w:pStyle w:val="TextBodyIndent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Пространственная организация территории учитывает основные принципиальные аспекты дифференциации территории: </w:t>
      </w:r>
    </w:p>
    <w:p>
      <w:pPr>
        <w:pStyle w:val="TextBodyIndent"/>
        <w:suppressAutoHyphens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уровень интенсивности хозяйственного развития населенных пунктов, находящихся в зоне влияния транспортных осей, проходящих по территории Советского района, региональной автомобильной дороги с выходом через Сернур на Уржум Кировской области.</w:t>
      </w:r>
    </w:p>
    <w:p>
      <w:pPr>
        <w:pStyle w:val="TextBodyIndent"/>
        <w:suppressAutoHyphens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степень и характер ограничений градостроительного развития территорий этих населенных пунктов для капитального строительства. </w:t>
      </w:r>
    </w:p>
    <w:p>
      <w:pPr>
        <w:pStyle w:val="TextBodyIndent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В соответствии с этим выделяются несколько зон: 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зоны интенсивного хозяйственного и градостроительного освоения (активного градостроительного развития); 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зоны экстенсивного хозяйственного и градостроительного освоения; 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зоны ограниченного хозяйственного и градостроительного освоения. 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К зоне активного градостроительного развития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в районе относится пгт Советский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Этой территории придаются особые функции развития производственной структуры, инфраструктуры, агропромышленного комплекса и рекреационной деятельности, позволивших в будущем пгт Советский получить статус города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tLeast" w:line="2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Основная направленность градостроительной политики в районе на всех уровнях должна быть связана с укреплением экономической базы и социальной инфраструктуры населенных пунктов сельских, городских поселений, улучшением их транспортных связей с районным центром, а также повышением уровня инженерной обеспеченности территории. 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Зоны экстенсивного хозяйственного и градостроительного развития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охватывают территории, где складывается система расселения отдельных населенных пунктов или групп населенных мест на базе центров сельских поселений. 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В этих зонах предлагается установление режима использования территории, обеспечивающего оптимальные условия для функционирования ведущих отраслей хозяйства, развитие которых, в свою очередь, обеспечивается установлением стабильных связей с зонами активного развития. 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В условиях Советского района главной задачей является интенсификация использования её территории за счёт вовлечения в эксплуатацию местных природных ресурсов, многофункционального использования земельного фонда и организации предприятий нового технологического уклада на базе энергосберегающих и невозобновляемых энергоресурсов. 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Зоны ограниченного хозяйственного освоения. 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Основные виды её использования связаны с природоохранной деятельностью, охраной историко-культурных зон и объектов и рекреационно-туристской деятельностью.</w:t>
      </w:r>
    </w:p>
    <w:p>
      <w:pPr>
        <w:pStyle w:val="TextBodyIndent"/>
        <w:suppressAutoHyphens w:val="false"/>
        <w:spacing w:lineRule="atLeast" w:line="100" w:before="0" w:after="0"/>
        <w:ind w:left="-15" w:right="0" w:firstLine="735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Схема пространственной организации территории Советского района увязывает развитие основных отраслей хозяйства: экономические, социальные и природоохранные приоритеты. Учет территориальных особенностей и ограничений для всех видов хозяйственной и градостроительной деятельности обеспечивает территориальную устойчивость социально-экономического развития Советского района в долгосрочной перспективе. </w:t>
      </w:r>
    </w:p>
    <w:p>
      <w:pPr>
        <w:pStyle w:val="TextBody"/>
        <w:spacing w:lineRule="atLeast" w:line="100" w:before="0" w:after="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Таким образом, Схема позволяет:</w:t>
      </w:r>
    </w:p>
    <w:p>
      <w:pPr>
        <w:pStyle w:val="TextBody"/>
        <w:suppressAutoHyphens w:val="false"/>
        <w:spacing w:lineRule="atLeast" w:line="100" w:before="0" w:after="6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ить прогнозы территориального развития основных отраслей хозяйства в целом по району и в отдельных населенных пуктах; </w:t>
      </w:r>
    </w:p>
    <w:p>
      <w:pPr>
        <w:pStyle w:val="TextBody"/>
        <w:suppressAutoHyphens w:val="false"/>
        <w:spacing w:lineRule="atLeast" w:line="100" w:before="0" w:after="6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кретизировать территориальные решения отдельных политик (инвестиционной, жилищной, рационального природопользования, недро- и землепользования, разработки местных месторождений полезных ископаемых); </w:t>
      </w:r>
    </w:p>
    <w:p>
      <w:pPr>
        <w:pStyle w:val="TextBody"/>
        <w:suppressAutoHyphens w:val="false"/>
        <w:spacing w:lineRule="atLeast" w:line="100" w:before="0" w:after="6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 взаимоотношения и сферы интересов разных ветвей власти в области градорегулирования территорий; </w:t>
      </w:r>
    </w:p>
    <w:p>
      <w:pPr>
        <w:pStyle w:val="TextBody"/>
        <w:suppressAutoHyphens w:val="false"/>
        <w:spacing w:lineRule="atLeast" w:line="100" w:before="0" w:after="6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мероприятия разработки программы градостроительного планирования Советского района и другие виды градостроительной документации для сельских поселений, населенных пунктов и территорий особого регулирования градостроительной деятельности;</w:t>
      </w:r>
    </w:p>
    <w:p>
      <w:pPr>
        <w:pStyle w:val="TextBody"/>
        <w:suppressAutoHyphens w:val="false"/>
        <w:spacing w:lineRule="atLeast" w:line="100" w:before="0" w:after="0"/>
        <w:ind w:left="-15" w:right="0" w:firstLine="720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конкретизировать и обосновать инвестиционные программы на территориях активного экономического развития. </w:t>
      </w:r>
    </w:p>
    <w:p>
      <w:pPr>
        <w:pStyle w:val="TextBodyIndent"/>
        <w:suppressAutoHyphens w:val="false"/>
        <w:spacing w:lineRule="atLeast" w:line="100" w:before="0" w:after="0"/>
        <w:ind w:left="720" w:right="0" w:firstLine="15"/>
        <w:jc w:val="lef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8. Население и демографический потенциал развития.</w:t>
      </w:r>
    </w:p>
    <w:p>
      <w:pPr>
        <w:pStyle w:val="TextBody"/>
        <w:suppressAutoHyphens w:val="false"/>
        <w:spacing w:lineRule="atLeast" w:line="100" w:before="0" w:after="0"/>
        <w:ind w:left="-15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TextBodyIndent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Согласно административно-территориальному устройству Советский район включает в себя 1 городское поселение и 7 сельских поселений, 141 населённый пункт, из которых 1 поселок городского типа пгт. Советский и 140 сельских населённых пунктов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 сведениям администраций муниципальных образований сельских, городских поселений района в 2008 году численность населения в целом по району составила 33887 человек, в том числе по поселениям: 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1.Городское поселение Советский</w:t>
        <w:tab/>
        <w:tab/>
        <w:tab/>
        <w:t>14587 человек;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2.Алексеевское сельское поселение</w:t>
        <w:tab/>
        <w:tab/>
        <w:t>1996 человек;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3.Верх-Ушнурское сельское поселение</w:t>
        <w:tab/>
        <w:tab/>
        <w:t>2309 человека;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4.Вятское сельское поселение</w:t>
        <w:tab/>
        <w:tab/>
        <w:tab/>
        <w:t>3478 человек;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5.Кужмаринское сельское поселение</w:t>
        <w:tab/>
        <w:tab/>
        <w:t>4164 человек;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6.Михайловское сельское поселение</w:t>
        <w:tab/>
        <w:tab/>
        <w:t>1410 человек;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7.Ронгинское сельское поселение</w:t>
        <w:tab/>
        <w:tab/>
        <w:tab/>
        <w:t>3912 человек;</w:t>
      </w:r>
    </w:p>
    <w:p>
      <w:pPr>
        <w:pStyle w:val="Normal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8.Солнечное сельское поселение</w:t>
        <w:tab/>
        <w:tab/>
        <w:tab/>
        <w:t>2031 человек;</w:t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Плотность населения по Советскому району составляет 24 человека на 1 км</w:t>
      </w:r>
      <w:r>
        <w:rPr>
          <w:b w:val="false"/>
          <w:bCs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bCs w:val="false"/>
          <w:color w:val="000000"/>
          <w:sz w:val="28"/>
          <w:szCs w:val="28"/>
        </w:rPr>
        <w:t>, что ниже средней по республике (средняя по Республике Марий Эл – 30 человек на 1 км</w:t>
      </w:r>
      <w:r>
        <w:rPr>
          <w:b w:val="false"/>
          <w:bCs w:val="false"/>
          <w:color w:val="000000"/>
          <w:sz w:val="28"/>
          <w:szCs w:val="28"/>
          <w:vertAlign w:val="superscript"/>
        </w:rPr>
        <w:t>2</w:t>
      </w:r>
      <w:r>
        <w:rPr>
          <w:b w:val="false"/>
          <w:bCs w:val="false"/>
          <w:color w:val="000000"/>
          <w:sz w:val="28"/>
          <w:szCs w:val="28"/>
        </w:rPr>
        <w:t xml:space="preserve">). Это объясняется тем, что значительную часть территории района занимают леса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 численности населения Советский район занимает четвертое место из числа районов Республики Марий Эл. По данным, опубликованным в статистическом сборнике за 2006 год, Территориальным органом Федеральной службы государственной статистики по Республике Марий Эл, в Советском районе наблюдался стабильный отрицательный миграционный процесс населения начиная с 1999 года и составил в 2006 году на равне с Мари-Турекским, Моркинским и Новоторъяльским районами наивысший отрицательный показатель среди муниципальных образований Республики Марий Эл. Отток населения в районе, в основном, наблюдается из малочисленных сельских населенных пунктов, однако, крупные наиболее урбанизированные населенные пункты обеспечили рост населения в целом по району, что говорит о привлекательности для расселения крупных и средних по численности населения населенных пунктов. Рост численности населения отмечается в населенных пунктах городского поселения Советский, и в средних и крупных населенных нунктах Верх-Ушнурского, Вятского, Кужмаринского, Михайловского и Ронгинского сельских поселениях. Этот процесс необходимо использовать при планировании социально-экономического развития отдельных отраслей экономики района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Численности населения сельских, городских поселений и населенных пунктов района по данным администраций сельских, городских поселений в 2008 году и результатов переписи населения 2002 года увеличилась на 1060 человека или на 3,2 % и составила 33887 человек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рирост численности населения произошел в поселке городского типа Советский со стабильным развитием отдельных отраслей экономики, а также в некоторых сельских населенных пунктах Верх-Ушнур, Вятское, Верхний, Малый и Средний Кадам, Комсомольский, Ронга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окращение численности населения произошло в сельских населенных пунктах Алексеевского, Кужмаринского, Верх-Ушнурского, Вятского и Солнечного сельских поселений. В остальных населенных пунктах наблюдается относительно стабильное состояние численности населения. Прирост численности населения отмечается в 57 населенных пунктах района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 районе отмечается значительное число малочисленных населенных нунктов. Из 141 населенного пункта 99 имеют численность населения менее 100 человек из которых 14 не имеют населения вообще.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По возрастной структуре населения следует отметить довольно низкий процент численности жителей района пенсионного возраста, который составляет в среднем по району 16,2% против 18,3% в среднем по республике, самый низкий 13,8% и 13,9% наблюдается в Алексеевском и в Вятском сельских поселениях соответственно, самый высокий 24,6% наблюдается в Солнечном сельском поселении. Население в трудоспособном возрасте в среднем по району составляет 64,9%. Самый высокий процент населения в трудоспособном возрасте составил в пгт. Советский 68,4 %. Самое молодое население наблюдается в п. Ургакш, где население пенсионного возраста составляет всего 9,8%, а население детского возраста составляет 22,7% против 18,9% в среднем по району. В п. Ургакш также следует отметить самый высокий процент прироста численности населения, который составил по сравнению с 2002 годом 10,3%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озрастная структура населения района благоприятна по отношению к наличию трудовых ресурсов. </w:t>
      </w:r>
    </w:p>
    <w:p>
      <w:pPr>
        <w:pStyle w:val="TextBodyIndent"/>
        <w:suppressAutoHyphens w:val="false"/>
        <w:spacing w:lineRule="atLeast" w:line="100" w:before="0" w:after="0"/>
        <w:ind w:left="15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uppressAutoHyphens w:val="false"/>
        <w:spacing w:lineRule="atLeast" w:line="100" w:before="0" w:after="0"/>
        <w:ind w:left="855" w:right="96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нозная численность населения по поселениям Советского района.</w:t>
      </w:r>
    </w:p>
    <w:p>
      <w:pPr>
        <w:pStyle w:val="TextBodyIndent"/>
        <w:suppressAutoHyphens w:val="false"/>
        <w:spacing w:lineRule="atLeast" w:line="100" w:before="0" w:after="0"/>
        <w:ind w:left="15" w:right="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8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4"/>
        <w:gridCol w:w="1393"/>
        <w:gridCol w:w="1437"/>
        <w:gridCol w:w="1360"/>
        <w:gridCol w:w="1517"/>
      </w:tblGrid>
      <w:tr>
        <w:trPr/>
        <w:tc>
          <w:tcPr>
            <w:tcW w:w="3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 год</w:t>
            </w:r>
          </w:p>
        </w:tc>
        <w:tc>
          <w:tcPr>
            <w:tcW w:w="1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рочная перспектива </w:t>
            </w:r>
          </w:p>
          <w:p>
            <w:pPr>
              <w:pStyle w:val="Style16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5 год)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ьнесрочная перспектива </w:t>
            </w:r>
          </w:p>
          <w:p>
            <w:pPr>
              <w:pStyle w:val="Style16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5 год)</w:t>
            </w:r>
          </w:p>
        </w:tc>
      </w:tr>
      <w:tr>
        <w:trPr/>
        <w:tc>
          <w:tcPr>
            <w:tcW w:w="3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оветский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7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800</w:t>
            </w:r>
          </w:p>
        </w:tc>
      </w:tr>
      <w:tr>
        <w:trPr/>
        <w:tc>
          <w:tcPr>
            <w:tcW w:w="3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П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00</w:t>
            </w:r>
          </w:p>
        </w:tc>
      </w:tr>
      <w:tr>
        <w:trPr/>
        <w:tc>
          <w:tcPr>
            <w:tcW w:w="3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Ушнурское СП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300</w:t>
            </w:r>
          </w:p>
        </w:tc>
      </w:tr>
      <w:tr>
        <w:trPr/>
        <w:tc>
          <w:tcPr>
            <w:tcW w:w="3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П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00</w:t>
            </w:r>
          </w:p>
        </w:tc>
      </w:tr>
      <w:tr>
        <w:trPr/>
        <w:tc>
          <w:tcPr>
            <w:tcW w:w="3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инское СП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6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200</w:t>
            </w:r>
          </w:p>
        </w:tc>
      </w:tr>
      <w:tr>
        <w:trPr/>
        <w:tc>
          <w:tcPr>
            <w:tcW w:w="3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П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00</w:t>
            </w:r>
          </w:p>
        </w:tc>
      </w:tr>
      <w:tr>
        <w:trPr/>
        <w:tc>
          <w:tcPr>
            <w:tcW w:w="3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гинское СП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1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000</w:t>
            </w:r>
          </w:p>
        </w:tc>
      </w:tr>
      <w:tr>
        <w:trPr>
          <w:trHeight w:val="402" w:hRule="atLeast"/>
        </w:trPr>
        <w:tc>
          <w:tcPr>
            <w:tcW w:w="3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е СП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1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00</w:t>
            </w:r>
          </w:p>
        </w:tc>
      </w:tr>
      <w:tr>
        <w:trPr>
          <w:trHeight w:val="1064" w:hRule="atLeast"/>
        </w:trPr>
        <w:tc>
          <w:tcPr>
            <w:tcW w:w="3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йону,в т. ч.</w:t>
            </w:r>
          </w:p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население</w:t>
            </w:r>
          </w:p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население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7</w:t>
            </w:r>
          </w:p>
          <w:p>
            <w:pPr>
              <w:pStyle w:val="Style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520</w:t>
            </w:r>
          </w:p>
          <w:p>
            <w:pPr>
              <w:pStyle w:val="Style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307</w:t>
            </w:r>
          </w:p>
        </w:tc>
        <w:tc>
          <w:tcPr>
            <w:tcW w:w="1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</w:t>
            </w:r>
          </w:p>
          <w:p>
            <w:pPr>
              <w:pStyle w:val="Style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587</w:t>
            </w:r>
          </w:p>
          <w:p>
            <w:pPr>
              <w:pStyle w:val="Style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300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500</w:t>
            </w:r>
          </w:p>
          <w:p>
            <w:pPr>
              <w:pStyle w:val="Style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200</w:t>
            </w:r>
          </w:p>
          <w:p>
            <w:pPr>
              <w:pStyle w:val="Style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3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100</w:t>
            </w:r>
          </w:p>
          <w:p>
            <w:pPr>
              <w:pStyle w:val="Style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800</w:t>
            </w:r>
          </w:p>
          <w:p>
            <w:pPr>
              <w:pStyle w:val="Style16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9300</w:t>
            </w:r>
          </w:p>
        </w:tc>
      </w:tr>
    </w:tbl>
    <w:p>
      <w:pPr>
        <w:pStyle w:val="TextBodyIndent"/>
        <w:suppressAutoHyphens w:val="false"/>
        <w:spacing w:lineRule="atLeast" w:line="100" w:before="0" w:after="0"/>
        <w:ind w:left="15" w:right="0" w:hanging="0"/>
        <w:jc w:val="center"/>
        <w:rPr/>
      </w:pPr>
      <w:r>
        <w:rPr/>
      </w:r>
    </w:p>
    <w:p>
      <w:pPr>
        <w:pStyle w:val="TextBodyIndent"/>
        <w:suppressAutoHyphens w:val="false"/>
        <w:spacing w:lineRule="atLeast" w:line="100" w:before="0" w:after="0"/>
        <w:ind w:left="420" w:right="45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Баланс трудовых ресурсов по муниципальному образованию </w:t>
      </w:r>
      <w:r>
        <w:rPr>
          <w:rFonts w:cs="Tahoma" w:ascii="Tahoma" w:hAnsi="Tahoma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вет</w:t>
      </w:r>
      <w:r>
        <w:rPr>
          <w:b/>
          <w:bCs/>
          <w:sz w:val="28"/>
          <w:szCs w:val="28"/>
          <w:lang w:val="ru-RU"/>
        </w:rPr>
        <w:t>ский район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TextBodyIndent"/>
        <w:suppressAutoHyphens w:val="false"/>
        <w:spacing w:lineRule="atLeast" w:line="100" w:before="0" w:after="0"/>
        <w:ind w:left="420" w:right="450" w:hanging="0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ru-RU"/>
        </w:rPr>
      </w:r>
    </w:p>
    <w:tbl>
      <w:tblPr>
        <w:tblW w:w="8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260"/>
        <w:gridCol w:w="1290"/>
      </w:tblGrid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02 г.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08 г. </w:t>
            </w:r>
          </w:p>
        </w:tc>
      </w:tr>
      <w:tr>
        <w:trPr/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селение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87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способное население в трудоспособном возрасте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нт к общей численности насел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%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ые ресурсы занятые в экономике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к общей численности насел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0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1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%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мышл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рговля и общественное пи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дравоохранение, физическая культура и спорт, социальное обеспе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ние,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6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ви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не занятое в экономике.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к общей численности насел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0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31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%</w:t>
            </w:r>
          </w:p>
        </w:tc>
      </w:tr>
    </w:tbl>
    <w:p>
      <w:pPr>
        <w:pStyle w:val="Normal"/>
        <w:suppressAutoHyphens w:val="false"/>
        <w:spacing w:lineRule="atLeast" w:line="100" w:before="0" w:after="0"/>
        <w:ind w:left="-15" w:right="0" w:firstLine="720"/>
        <w:jc w:val="left"/>
        <w:rPr/>
      </w:pPr>
      <w:r>
        <w:rPr/>
      </w:r>
    </w:p>
    <w:p>
      <w:pPr>
        <w:pStyle w:val="TextBodyIndent"/>
        <w:suppressAutoHyphens w:val="false"/>
        <w:spacing w:lineRule="atLeast" w:line="100" w:before="0" w:after="0"/>
        <w:ind w:left="15" w:right="0" w:firstLine="1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нятость населения по поселениям</w:t>
      </w:r>
    </w:p>
    <w:p>
      <w:pPr>
        <w:pStyle w:val="TextBodyIndent"/>
        <w:suppressAutoHyphens w:val="false"/>
        <w:spacing w:lineRule="atLeast" w:line="100" w:before="0" w:after="0"/>
        <w:ind w:left="15" w:right="0" w:firstLine="1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5"/>
        <w:gridCol w:w="1200"/>
        <w:gridCol w:w="1170"/>
        <w:gridCol w:w="1186"/>
        <w:gridCol w:w="1160"/>
      </w:tblGrid>
      <w:tr>
        <w:trPr/>
        <w:tc>
          <w:tcPr>
            <w:tcW w:w="4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способное населени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 в пределах поселения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о за пределами района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аботные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Советски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37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ельское поселен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Ушнурское сельское поселен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6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1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ельское поселен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1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инское сельское поселен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8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8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9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0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гинское сельское поселен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4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9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е сельское поселен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5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</w:tr>
      <w:tr>
        <w:trPr/>
        <w:tc>
          <w:tcPr>
            <w:tcW w:w="4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району</w:t>
            </w:r>
          </w:p>
          <w:p>
            <w:pPr>
              <w:pStyle w:val="Style1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68</w:t>
            </w:r>
          </w:p>
        </w:tc>
        <w:tc>
          <w:tcPr>
            <w:tcW w:w="1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29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,7 %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6</w:t>
            </w:r>
          </w:p>
          <w:p>
            <w:pPr>
              <w:pStyle w:val="Style16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4 %</w:t>
            </w:r>
          </w:p>
        </w:tc>
      </w:tr>
    </w:tbl>
    <w:p>
      <w:pPr>
        <w:pStyle w:val="TextBodyIndent"/>
        <w:suppressAutoHyphens w:val="false"/>
        <w:spacing w:lineRule="atLeast" w:line="100" w:before="0" w:after="0"/>
        <w:ind w:left="15" w:right="0" w:firstLine="690"/>
        <w:jc w:val="both"/>
        <w:rPr/>
      </w:pPr>
      <w:r>
        <w:rPr/>
      </w:r>
    </w:p>
    <w:p>
      <w:pPr>
        <w:pStyle w:val="TextBodyIndent"/>
        <w:widowControl/>
        <w:suppressAutoHyphens w:val="false"/>
        <w:snapToGrid w:val="false"/>
        <w:spacing w:lineRule="atLeast" w:line="100" w:before="0" w:after="0"/>
        <w:ind w:left="0" w:right="0" w:firstLine="72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6.9. Перспективный жилой фонд</w:t>
      </w:r>
    </w:p>
    <w:p>
      <w:pPr>
        <w:pStyle w:val="Normal"/>
        <w:suppressAutoHyphens w:val="false"/>
        <w:ind w:left="0" w:right="0" w:firstLine="72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фонд в населенных пунктах Советского района составляет 577,17 тыс. кв.м. На 42% он представлен одноэтажными жилыми домами усадебного типа. Жилищный фонд в многоквартирных домах размещается в пгт Советском, в административных центрах поселений и еще в 27 населенных пунктах. 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% жилищного фонда сосредоточено в районном центре пгт. Советский. Из сельских поселений наибольшее количество жилищного фонда находится в Вятском сельском поселении 7,6%, в Ронгинском сельском поселении 6,6% и в Солнечном сельском поселении 6%.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ая обеспеченность в среднем по району составляет 17 кв. м общей площади на 1 человека, это значительно меньше, чем в среднем по республике, которая составляла 20,8 кв.м на одного жителя на начало 2007 года.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же среднего показателя по району жилищная обеспеченность в Алексеевском, Михайловском, Ронгинском сельских поселениях. </w:t>
      </w:r>
    </w:p>
    <w:p>
      <w:pPr>
        <w:pStyle w:val="Normal"/>
        <w:suppressAutoHyphens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низкая жилищная обеспеченность наблюдается в Верх-Ушнурском 12,1 кв. м сельском поселении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 населенных пунктах района строится в основном индивидуальное жилье. </w:t>
      </w:r>
    </w:p>
    <w:p>
      <w:pPr>
        <w:pStyle w:val="Normal"/>
        <w:ind w:left="0" w:right="0" w:hanging="15"/>
        <w:jc w:val="center"/>
        <w:rPr>
          <w:rFonts w:cs="Arial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Arial"/>
          <w:b/>
          <w:bCs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TextBodyIndent"/>
        <w:suppressAutoHyphens w:val="false"/>
        <w:spacing w:lineRule="atLeast" w:line="100" w:before="0" w:after="0"/>
        <w:ind w:left="705" w:right="6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крупнённые объёмы жилого фонда в разрезе поселений Оршанского района на 2015 и 2025 годы.</w:t>
      </w:r>
    </w:p>
    <w:p>
      <w:pPr>
        <w:pStyle w:val="TextBodyIndent"/>
        <w:suppressAutoHyphens w:val="false"/>
        <w:spacing w:lineRule="atLeast" w:line="100" w:before="0" w:after="0"/>
        <w:ind w:left="705" w:right="69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8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9"/>
        <w:gridCol w:w="893"/>
        <w:gridCol w:w="987"/>
        <w:gridCol w:w="798"/>
        <w:gridCol w:w="873"/>
        <w:gridCol w:w="949"/>
        <w:gridCol w:w="798"/>
        <w:gridCol w:w="1063"/>
      </w:tblGrid>
      <w:tr>
        <w:trPr/>
        <w:tc>
          <w:tcPr>
            <w:tcW w:w="2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6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8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. </w:t>
            </w:r>
          </w:p>
          <w:p>
            <w:pPr>
              <w:pStyle w:val="Style16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жилищной обеспеченности </w:t>
            </w:r>
          </w:p>
          <w:p>
            <w:pPr>
              <w:pStyle w:val="Style16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кв.м</w:t>
            </w:r>
          </w:p>
        </w:tc>
        <w:tc>
          <w:tcPr>
            <w:tcW w:w="1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. </w:t>
            </w:r>
          </w:p>
          <w:p>
            <w:pPr>
              <w:pStyle w:val="Style16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жилищной обеспеченности </w:t>
            </w:r>
          </w:p>
          <w:p>
            <w:pPr>
              <w:pStyle w:val="Style16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в.м</w:t>
            </w:r>
          </w:p>
        </w:tc>
      </w:tr>
      <w:tr>
        <w:trPr/>
        <w:tc>
          <w:tcPr>
            <w:tcW w:w="2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. нас.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 площ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 обесп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 нас.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 площ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 нас.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 площ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оветский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7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42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0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00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 СП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8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5,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Ушнурское СП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9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3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4,9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П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8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7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6,7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0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инское СП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4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65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6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ское  СП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9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6,1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гинское СП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2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2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6,8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е СП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4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7,3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</w:tr>
      <w:tr>
        <w:trPr/>
        <w:tc>
          <w:tcPr>
            <w:tcW w:w="2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</w:t>
            </w:r>
          </w:p>
        </w:tc>
        <w:tc>
          <w:tcPr>
            <w:tcW w:w="8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87</w:t>
            </w:r>
          </w:p>
        </w:tc>
        <w:tc>
          <w:tcPr>
            <w:tcW w:w="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717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50</w:t>
            </w:r>
          </w:p>
        </w:tc>
        <w:tc>
          <w:tcPr>
            <w:tcW w:w="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70" w:right="-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2300</w:t>
            </w:r>
          </w:p>
        </w:tc>
        <w:tc>
          <w:tcPr>
            <w:tcW w:w="7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70" w:righ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5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left="-55" w:right="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2500</w:t>
            </w:r>
          </w:p>
        </w:tc>
      </w:tr>
    </w:tbl>
    <w:p>
      <w:pPr>
        <w:pStyle w:val="TextBodyIndent"/>
        <w:suppressAutoHyphens w:val="false"/>
        <w:spacing w:lineRule="atLeast" w:line="100" w:before="0" w:after="0"/>
        <w:ind w:left="15" w:right="15" w:hanging="0"/>
        <w:jc w:val="both"/>
        <w:rPr/>
      </w:pPr>
      <w:r>
        <w:rPr/>
      </w:r>
    </w:p>
    <w:p>
      <w:pPr>
        <w:pStyle w:val="TextBodyIndent"/>
        <w:suppressAutoHyphens w:val="false"/>
        <w:spacing w:lineRule="atLeast" w:line="100" w:before="0" w:after="0"/>
        <w:ind w:left="675" w:right="70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асчёт потребной площади земель населенных пунктов для размещения общей площади на 2015 и 2025 годы по поселениям района.</w:t>
      </w:r>
    </w:p>
    <w:p>
      <w:pPr>
        <w:pStyle w:val="TextBodyIndent"/>
        <w:suppressAutoHyphens w:val="false"/>
        <w:spacing w:lineRule="atLeast" w:line="100" w:before="0" w:after="0"/>
        <w:ind w:left="675" w:right="70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8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59"/>
        <w:gridCol w:w="1244"/>
        <w:gridCol w:w="1063"/>
        <w:gridCol w:w="1108"/>
        <w:gridCol w:w="1049"/>
        <w:gridCol w:w="1048"/>
        <w:gridCol w:w="1039"/>
      </w:tblGrid>
      <w:tr>
        <w:trPr/>
        <w:tc>
          <w:tcPr>
            <w:tcW w:w="22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21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22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земель населенных пунктов</w:t>
            </w:r>
          </w:p>
          <w:p>
            <w:pPr>
              <w:pStyle w:val="Style16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-137" w:leader="none"/>
                <w:tab w:val="left" w:pos="-107" w:leader="none"/>
              </w:tabs>
              <w:suppressAutoHyphens w:val="false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ого фонда</w:t>
            </w:r>
          </w:p>
          <w:p>
            <w:pPr>
              <w:pStyle w:val="Style16"/>
              <w:tabs>
                <w:tab w:val="clear" w:pos="708"/>
                <w:tab w:val="left" w:pos="-137" w:leader="none"/>
                <w:tab w:val="left" w:pos="-107" w:leader="none"/>
              </w:tabs>
              <w:suppressAutoHyphens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территория земель населенных пунктов</w:t>
            </w:r>
          </w:p>
          <w:p>
            <w:pPr>
              <w:pStyle w:val="Style16"/>
              <w:suppressAutoHyphens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-62" w:leader="none"/>
              </w:tabs>
              <w:suppressAutoHyphens w:val="false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ого фонда</w:t>
            </w:r>
          </w:p>
          <w:p>
            <w:pPr>
              <w:pStyle w:val="Style16"/>
              <w:tabs>
                <w:tab w:val="clear" w:pos="708"/>
                <w:tab w:val="left" w:pos="-62" w:leader="none"/>
              </w:tabs>
              <w:suppressAutoHyphens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AutoHyphens w:val="false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территория земель населенных пунктов</w:t>
            </w:r>
          </w:p>
          <w:p>
            <w:pPr>
              <w:pStyle w:val="Style16"/>
              <w:suppressAutoHyphens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-137" w:leader="none"/>
              </w:tabs>
              <w:suppressAutoHyphens w:val="false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ого фонда</w:t>
            </w:r>
          </w:p>
          <w:p>
            <w:pPr>
              <w:pStyle w:val="Style16"/>
              <w:tabs>
                <w:tab w:val="clear" w:pos="708"/>
                <w:tab w:val="left" w:pos="-137" w:leader="none"/>
              </w:tabs>
              <w:suppressAutoHyphens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оветский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42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50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0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00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е  СП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3,82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8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Уршинское СП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0,77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93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0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П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8,14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7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00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инское СП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1,94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65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П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1,0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9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0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гинское СП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11,69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2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00</w:t>
            </w:r>
          </w:p>
        </w:tc>
      </w:tr>
      <w:tr>
        <w:trPr/>
        <w:tc>
          <w:tcPr>
            <w:tcW w:w="2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е СП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8,68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4</w:t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00</w:t>
            </w:r>
          </w:p>
        </w:tc>
        <w:tc>
          <w:tcPr>
            <w:tcW w:w="1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0</w:t>
            </w:r>
          </w:p>
        </w:tc>
      </w:tr>
    </w:tbl>
    <w:p>
      <w:pPr>
        <w:pStyle w:val="Normal"/>
        <w:suppressAutoHyphens w:val="false"/>
        <w:ind w:left="1935" w:right="540" w:hanging="1230"/>
        <w:jc w:val="left"/>
        <w:rPr/>
      </w:pPr>
      <w:r>
        <w:rPr/>
      </w:r>
    </w:p>
    <w:p>
      <w:pPr>
        <w:pStyle w:val="Normal"/>
        <w:suppressAutoHyphens w:val="false"/>
        <w:ind w:left="1935" w:right="540" w:hanging="123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Раздел 7. Обоснование мероприятий по территориальному планированию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Indent"/>
        <w:suppressAutoHyphens w:val="false"/>
        <w:spacing w:lineRule="atLeast" w:line="100" w:before="0" w:after="0"/>
        <w:ind w:left="1305" w:right="720" w:hanging="585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7.1. Современное административно-территориальное устройство.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соответствии с Законом Республики Марий Эл от 18 июня 2004 г. N 15-3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 статусе, границах и территориях муниципальных образований в Республике Марий Эл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(с изменениями от 22 июля и 29 сентября 2004 г.) Советский район наделен статусом муниципального района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«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Муниципальное образование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ветский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район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»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и утвержден перечень территорий поселений, входящих в состав Советского района.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В муниципальное образование 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«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оветский район</w:t>
      </w:r>
      <w:r>
        <w:rPr>
          <w:rFonts w:eastAsia="Times New Roman" w:cs="Tahoma" w:ascii="Tahoma" w:hAnsi="Tahoma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»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входят: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ельские поселения — Алексеевское, Верх-Ушнурское, Вятское, Кужмаринское, Михайловское, Ронгинское и Солнечное.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городское поселение — Советский.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Законом Республики Марий Эл от 5 августа 2008 г. «43-3 «О внесении изменений в некоторые законодательные акты Республики Марий Эл по вопросам описания границ муниципальных образований» внесены изменения в Закон Республики Марий Эл от 28 декабря 2004 г. «62- 3 «О составе и границах территорий сельских, городских поселений в Респулике Марий Эл» в части состава и описания границ муниципальных районов , городских округов, сельских и городских поселений по картографияческим материалам с использованием узловых и опроных точек и рассчитанных в местной системе координа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Общая территория района по земельному балансу Роснедвижимости по Республике Марий Эл составляет 140366.43 г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Население 33,4 тыс. человек.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В состав муниципального образования Советский входят: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/>
      </w:pPr>
      <w:r>
        <w:rPr>
          <w:rFonts w:eastAsia="Times New Roman" w:cs="Arial"/>
          <w:b/>
          <w:bCs/>
          <w:i w:val="false"/>
          <w:iCs w:val="false"/>
          <w:color w:val="000000"/>
          <w:sz w:val="28"/>
          <w:szCs w:val="28"/>
          <w:lang w:val="ru-RU"/>
        </w:rPr>
        <w:t>Городское поселение Советский,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население 14,6 тыс. человек в составе: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поселок городского типа Советский, являющийся центом района, территория 939,8 га, население 13,1 тыс.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поселок Ургакш, территория 206,6 га, население 1,3 тыс. человек;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Шулындино, территория 23,7 га, население 34 человек.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А также 7 сельских поселний: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/>
      </w:pPr>
      <w:r>
        <w:rPr>
          <w:rFonts w:eastAsia="Times New Roman" w:cs="Arial"/>
          <w:b/>
          <w:bCs/>
          <w:i w:val="false"/>
          <w:iCs w:val="false"/>
          <w:color w:val="000000"/>
          <w:sz w:val="28"/>
          <w:szCs w:val="28"/>
          <w:lang w:val="ru-RU"/>
        </w:rPr>
        <w:t>Алексеевское сельское поселение,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население 2 тыс. человек, в составе: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поселок Алексеевский, административный центр сельского поселения, территория 265,48 га, население 1,7 тыс.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Алексеевка, территория 30,63 га, население 9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Петропавловка, территория 14.6 га, население 29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Вознесенск, территория 28 га, население 25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Тойбеково, территория 26,1 га, население 23 человека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Мананмучаш, территория 73,3 га, население 80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Оршанка, территория 13,2 га, население 1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Удельное, территория 16,1 га, населние отсутствует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расная поляна, территория 23,1 га, население отутствует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Ивановка, территория 23,2 га, население 18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починок Ильинский, территория 20,3 га, население 13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Новотроицкое, территория 14,2 га, население 7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Исаевка, территория 19,6 га, население 18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азанское, территория 30.4 га, население 36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Новоселово, территория 9,9 га, население 10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Абаснурский, территория 41.1 га, население 51 человек.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/>
      </w:pPr>
      <w:r>
        <w:rPr>
          <w:rFonts w:eastAsia="Times New Roman" w:cs="Arial"/>
          <w:b/>
          <w:bCs/>
          <w:i w:val="false"/>
          <w:iCs w:val="false"/>
          <w:color w:val="000000"/>
          <w:sz w:val="28"/>
          <w:szCs w:val="28"/>
          <w:lang w:val="ru-RU"/>
        </w:rPr>
        <w:t>Верх-Ушнурское сельское поселение,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население 2,3 тыс.человек в составе: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село Верх-Ушнур, административный центр сельского поселения территория 209,1 га, население 594 человека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Пибахтино,территория 30,6 га, население 104 человека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Янгранур, территория 32.1 га, население 82 человека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Муглово, территория 15,8 га, население 37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Шуймучаш, территория 30,3 га, население 67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деревня Шанер, территория 31.7 га, население 71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укмарь, территория 234,8 га, население 480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Васташуй, территория 33,6 га, население 78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Энермучаш, территория 24.7 га, население 44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Тапшер, территория 110 га, население 208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уркумбал, территория 65,2 га, население 92 человека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Тимофеево, территория 41,6 га, население 6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ундыштур, территория 63,5 га, население 74 человека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Маскародо, территория 20,1 га, население 14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олокуда, территория 59,6 га, население 113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Семейкино, территория 38,1 га, население 48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Немецродо, территория 36,3 га, население 38 человек; </w:t>
      </w:r>
    </w:p>
    <w:p>
      <w:pPr>
        <w:pStyle w:val="Normal"/>
        <w:suppressAutoHyphens w:val="false"/>
        <w:spacing w:lineRule="atLeast" w:line="100" w:before="0" w:after="0"/>
        <w:ind w:left="0" w:right="0" w:firstLine="705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омсомольский, территория 56,2 га, население 155 человек.</w:t>
      </w:r>
    </w:p>
    <w:p>
      <w:pPr>
        <w:pStyle w:val="Normal"/>
        <w:suppressAutoHyphens w:val="false"/>
        <w:ind w:left="15" w:right="15" w:firstLine="705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Вятское сельское поселение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население 3,5 тыс человек в составе: </w:t>
      </w:r>
    </w:p>
    <w:p>
      <w:pPr>
        <w:pStyle w:val="Normal"/>
        <w:suppressAutoHyphens w:val="false"/>
        <w:ind w:left="15" w:right="15" w:firstLine="67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село Вятское, административный центр сельского поселения, территория 159 га, население 1734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Ожиганово, территория 67.2 га, население отсутствует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Нурмучаш, территория 20,7 га, население 1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село Орша, территория 162,1 га, население 472 человека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Мари-Орша, территория 47,3 га, население 193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Лаксола, территория 8,7 га, население 1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ордемучаш, территория 77,5 га, население 107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Березята, территоря 29,6 га, население 28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Захарята, территория 32,9 га, население 104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Вершинята, территория 22,8 га, население 11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Шоптранер, территория 12,7 га, население 10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Шогаль, территория 66,1 га, население 71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Янкеево, территория 14,7 га, население 6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Фокино, территория 28,4 га, население 86 человек; </w:t>
      </w:r>
    </w:p>
    <w:p>
      <w:pPr>
        <w:pStyle w:val="Normal"/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Старый Ургаш, территория 52,2 га, население 97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Новый Ургаш, территория 55,2 га, население 13 человек;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олянур, территория 91,2 га, население 299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Удельное, территория 34,4 га, население 58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Гришино, территория 38,8 га, население 34 человека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Яманаево, территория 20 га, население 42 человека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Афанассола, территория 16 га, население 73 человека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алтаксола, территория 22,1 га, насление 38 человек.</w:t>
      </w:r>
    </w:p>
    <w:p>
      <w:pPr>
        <w:pStyle w:val="Normal"/>
        <w:suppressAutoHyphens w:val="false"/>
        <w:ind w:left="30" w:right="15" w:firstLine="675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Кужмаринское сельское поселение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население 4,2 тыс человек в составе: </w:t>
      </w:r>
    </w:p>
    <w:p>
      <w:pPr>
        <w:pStyle w:val="Normal"/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ужмара, административный центр сельского поселения, территория 73,7 га, население 418 человек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Йошкарэнер, территория 8,8 га, население отсутствует; </w:t>
      </w:r>
    </w:p>
    <w:p>
      <w:pPr>
        <w:pStyle w:val="Normal"/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 Малый Шургумал, территория 22,6 га, население 44 человека; </w:t>
      </w:r>
    </w:p>
    <w:p>
      <w:pPr>
        <w:pStyle w:val="Normal"/>
        <w:suppressAutoHyphens w:val="false"/>
        <w:ind w:left="0" w:right="15" w:firstLine="7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Большой Шургумал, территория 28,6 га, население 34 человека; </w:t>
      </w:r>
    </w:p>
    <w:p>
      <w:pPr>
        <w:pStyle w:val="Normal"/>
        <w:ind w:left="15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уберсола, территория 68,8 га, население 145 человек; </w:t>
      </w:r>
    </w:p>
    <w:p>
      <w:pPr>
        <w:pStyle w:val="Normal"/>
        <w:ind w:left="735" w:right="15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Шулемучаш, территория 15,6 га, население 8 человек; </w:t>
      </w:r>
    </w:p>
    <w:p>
      <w:pPr>
        <w:pStyle w:val="Normal"/>
        <w:ind w:left="0" w:right="15" w:firstLine="7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Троицинский, территория 19,5 га, население 36 человек; </w:t>
      </w:r>
    </w:p>
    <w:p>
      <w:pPr>
        <w:pStyle w:val="Normal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Прокопьево, территория 15,6 га, население 82 человека; </w:t>
      </w:r>
    </w:p>
    <w:p>
      <w:pPr>
        <w:pStyle w:val="Normal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Яштародо, территория 28,2 га, население 82 человек; </w:t>
      </w:r>
    </w:p>
    <w:p>
      <w:pPr>
        <w:pStyle w:val="Normal"/>
        <w:suppressAutoHyphens w:val="false"/>
        <w:ind w:left="15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Алеево, территория 76,1 га, население 117 человек. </w:t>
      </w:r>
    </w:p>
    <w:p>
      <w:pPr>
        <w:pStyle w:val="Normal"/>
        <w:suppressAutoHyphens w:val="false"/>
        <w:ind w:left="30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Верхний Кадам, территория 78,3 га, население 164 человека; </w:t>
      </w:r>
    </w:p>
    <w:p>
      <w:pPr>
        <w:pStyle w:val="Normal"/>
        <w:suppressAutoHyphens w:val="false"/>
        <w:ind w:left="0" w:right="15" w:firstLine="7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Средний Кадам, территория 185,3 га, население 516 человек; </w:t>
      </w:r>
    </w:p>
    <w:p>
      <w:pPr>
        <w:pStyle w:val="Normal"/>
        <w:suppressAutoHyphens w:val="false"/>
        <w:ind w:left="15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Русский Кадам, территория 65.8 га, население 113 человек; </w:t>
      </w:r>
    </w:p>
    <w:p>
      <w:pPr>
        <w:pStyle w:val="Normal"/>
        <w:suppressAutoHyphens w:val="false"/>
        <w:ind w:left="15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Малый Кадам, территория 67.6 га, население 129 человек; </w:t>
      </w:r>
    </w:p>
    <w:p>
      <w:pPr>
        <w:pStyle w:val="Normal"/>
        <w:suppressAutoHyphens w:val="false"/>
        <w:ind w:left="15" w:right="15" w:firstLine="67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Шанешкино, территория 17.1 га, население 36 человек; </w:t>
      </w:r>
    </w:p>
    <w:p>
      <w:pPr>
        <w:pStyle w:val="Normal"/>
        <w:suppressAutoHyphens w:val="false"/>
        <w:ind w:left="30" w:right="15" w:firstLine="67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Васлеево, территория 34.5 га, население 67 человек; </w:t>
      </w:r>
    </w:p>
    <w:p>
      <w:pPr>
        <w:pStyle w:val="Normal"/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Логанер, территория 13,2 га, население 21 человек; </w:t>
      </w:r>
    </w:p>
    <w:p>
      <w:pPr>
        <w:pStyle w:val="Normal"/>
        <w:suppressAutoHyphens w:val="false"/>
        <w:ind w:left="15" w:right="15" w:firstLine="67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Липовцы, территория 16,1 га, население отсутствует; </w:t>
      </w:r>
    </w:p>
    <w:p>
      <w:pPr>
        <w:pStyle w:val="Normal"/>
        <w:ind w:left="735" w:right="15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ислицино, территория 5,9 га , население отсутствует; </w:t>
      </w:r>
    </w:p>
    <w:p>
      <w:pPr>
        <w:pStyle w:val="Normal"/>
        <w:suppressAutoHyphens w:val="false"/>
        <w:ind w:left="0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Кордемтюр, территория 79,4 га, население 152 человека; </w:t>
      </w:r>
    </w:p>
    <w:p>
      <w:pPr>
        <w:pStyle w:val="Normal"/>
        <w:suppressAutoHyphens w:val="false"/>
        <w:ind w:left="15" w:right="15" w:firstLine="67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Неделька, территория 25.4 га, население отсутствует. </w:t>
      </w:r>
    </w:p>
    <w:p>
      <w:pPr>
        <w:pStyle w:val="Normal"/>
        <w:suppressAutoHyphens w:val="false"/>
        <w:ind w:left="15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- деревня Большая Руясола, территория 95,7 га, население 231 человек; </w:t>
      </w:r>
    </w:p>
    <w:p>
      <w:pPr>
        <w:pStyle w:val="Normal"/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Малая Руясола, территория 14,2 га, население 18 человек;</w:t>
      </w:r>
    </w:p>
    <w:p>
      <w:pPr>
        <w:pStyle w:val="Normal"/>
        <w:suppressAutoHyphens w:val="false"/>
        <w:ind w:left="30" w:right="15" w:firstLine="67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Шуармучаш, территория 43,6 га, население 71 человек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Лайсола, территория 70,6 га, население 136 человек;</w:t>
      </w:r>
    </w:p>
    <w:p>
      <w:pPr>
        <w:pStyle w:val="Normal"/>
        <w:suppressAutoHyphens w:val="false"/>
        <w:ind w:left="15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Энерсола, территория 51,8 га, население 72 человека;</w:t>
      </w:r>
    </w:p>
    <w:p>
      <w:pPr>
        <w:pStyle w:val="Normal"/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Юледур, территория 17,2 га, население 25 человек;</w:t>
      </w:r>
    </w:p>
    <w:p>
      <w:pPr>
        <w:pStyle w:val="Normal"/>
        <w:suppressAutoHyphens w:val="false"/>
        <w:ind w:left="0" w:right="15" w:firstLine="7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Тошлем, территория 13,8 га, население 17 человек;</w:t>
      </w:r>
    </w:p>
    <w:p>
      <w:pPr>
        <w:pStyle w:val="Normal"/>
        <w:suppressAutoHyphens w:val="false"/>
        <w:ind w:left="15" w:right="15" w:firstLine="67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Люперсола, территория 58,9 га, население 462 человека;</w:t>
      </w:r>
    </w:p>
    <w:p>
      <w:pPr>
        <w:pStyle w:val="Normal"/>
        <w:suppressAutoHyphens w:val="false"/>
        <w:ind w:left="30" w:right="15" w:firstLine="67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Шуарсола, территория 108,4 га, население 335 человек;</w:t>
      </w:r>
    </w:p>
    <w:p>
      <w:pPr>
        <w:pStyle w:val="Normal"/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Воскресенское, территория 10,1 га, население 16 человек;</w:t>
      </w:r>
    </w:p>
    <w:p>
      <w:pPr>
        <w:pStyle w:val="Normal"/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Шудасола, территория 112,3 га, население 229 человек;</w:t>
      </w:r>
    </w:p>
    <w:p>
      <w:pPr>
        <w:pStyle w:val="Normal"/>
        <w:suppressAutoHyphens w:val="false"/>
        <w:ind w:left="15" w:right="15" w:firstLine="67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ельмаксола, территрия 149,4 га, население 388 человек;</w:t>
      </w:r>
    </w:p>
    <w:p>
      <w:pPr>
        <w:pStyle w:val="Normal"/>
        <w:suppressAutoHyphens w:val="false"/>
        <w:ind w:left="15" w:right="15" w:firstLine="675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Михайловское сельское поселение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население 1,4 тыс человек в составе: 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Михайловка,административный цент сельского поселения, территория 78,1 га, население 986 человек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Пахомово, территория 8,4 га, население отсутствует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Николаевка, территория 1,5 га, население отсутствует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Спасский, территория 21,8 га, население 23 человека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Большеникольск, территория 28,7 га, население 112 человек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Андреевка, территория 24,1 га, население 1 человек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Александровка, территория 17,2 га, население 12 человек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озьмодемьянск, территория 9,8 га, население 6 человек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Айметово, территория 14,3 га, население 36 человек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Семеновка, территория 23,1 га, население отсутствует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Малоникольск, территория 10,1 га, население отсутствует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Нужъял, территория 8,2 га, население 113 человек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Нуженер, территория 11,7 га, население 54 человека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Отары, территория 17,3 га, население 26 человек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Покровск, территория 0,8 га, население отсутствует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Чевенур, территория 15,5 га, население 16 человек;</w:t>
      </w:r>
    </w:p>
    <w:p>
      <w:pPr>
        <w:pStyle w:val="Normal"/>
        <w:suppressAutoHyphens w:val="false"/>
        <w:ind w:left="0" w:right="15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Озамбай, территория 13,8 га, население 25 человек.</w:t>
      </w:r>
    </w:p>
    <w:p>
      <w:pPr>
        <w:pStyle w:val="Normal"/>
        <w:keepNext w:val="true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0" w:right="15" w:firstLine="72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 xml:space="preserve">Ронгинское сельское поселение,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территория 34833 га, население 3,9 тыс чел .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село Ронга, административный центр сельского поселения, территория 214,2 га, население 1524 человека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Горная Поляна, территория 26,7 чел, население 40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Ошмаенер, территория 27,3 га, население 3 человека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ундуштур, территория 32,1 га, население 20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Шуля-Ярамор, территория 11 га, население 3 человека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Шуледур, территория 60,1 га, насеелние 87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Чкарино, территория 183,5 га, население 675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укшумбал, территория 30,8 га, население 1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Егошино, территория  10,6 га, население отсутствует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Рошня, территория 18,3 га, население 3 человека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упшульсола, территория 12,6 га, население 5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Памашсола, территория 24,3 га, население 1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поселок Зеленый, территория 28,8 га, население 114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30" w:right="15" w:firstLine="6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Великополье, территория 66,5 чел, население 329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ожласола, территория 32,4 га, население 55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Шумисола, территория 19,1 га, население 21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юрсола, территория 39,7 га, население 49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Якайсола, территория 24,3 га, население 20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Шугуял, территория 31,5 га,население 31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Чевернур, территория 13 га, население 23 человека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Петрушкино, территория 13,6 га, население 62 человека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ундушумбал, территория 29,3 га, население 102 человека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Большой Ашламаш, территория 31,6 га, население 89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Малый Ашламаш, территория 15,9 га, население 163 человека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ундуштур, территория 10,6 га, население 59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угенер, территория 72,9 га, население 281 человек;</w:t>
      </w:r>
    </w:p>
    <w:p>
      <w:pPr>
        <w:pStyle w:val="Normal"/>
        <w:tabs>
          <w:tab w:val="clear" w:pos="708"/>
          <w:tab w:val="left" w:pos="9255" w:leader="none"/>
          <w:tab w:val="left" w:pos="9840" w:leader="none"/>
          <w:tab w:val="left" w:pos="10200" w:leader="none"/>
          <w:tab w:val="center" w:pos="12027" w:leader="none"/>
          <w:tab w:val="right" w:pos="16704" w:leader="none"/>
        </w:tabs>
        <w:suppressAutoHyphens w:val="false"/>
        <w:ind w:left="15" w:right="15" w:firstLine="69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деревня Кораксола, территория 33,9 га, население 148 человек.</w:t>
      </w:r>
    </w:p>
    <w:p>
      <w:pPr>
        <w:pStyle w:val="Normal"/>
        <w:suppressAutoHyphens w:val="false"/>
        <w:ind w:left="0" w:right="15" w:firstLine="705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8"/>
          <w:szCs w:val="28"/>
          <w:lang w:val="ru-RU"/>
        </w:rPr>
        <w:t>Солнечное сельское поселение,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население 3,9 тыс. человек в составе: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поселок Ясный, территория 17,7 га, население 4 человека;</w:t>
      </w:r>
    </w:p>
    <w:p>
      <w:pPr>
        <w:pStyle w:val="Normal"/>
        <w:suppressAutoHyphens w:val="false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поселок Солнечный, административный центр сельского поселения, территория 86,3 га, население 1406 человек;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поселок Луговой, территория 28,8 га, население 60 человек;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- поселок Голубой, территория 82,7 га, население 561 чел.</w:t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1260" w:right="555" w:hanging="555"/>
        <w:jc w:val="both"/>
        <w:rPr/>
      </w:pPr>
      <w:r>
        <w:rPr>
          <w:b/>
          <w:bCs/>
          <w:sz w:val="28"/>
          <w:szCs w:val="28"/>
          <w:lang w:val="ru-RU"/>
        </w:rPr>
        <w:t>7.2. Предложения по планируемому изменению границ поселений и населенных пунктов Советского района.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1260" w:right="705" w:hanging="540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15" w:right="-15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 соответствии с пунктом 1 части 4 статьи 19 Градостроительного кодекса Российской Федерации при разработке Схемы территориально-го плаирования муниципального района могут быть проработаны предложения, обосновывающие планируемое изменение границ поселений.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ой основой изменения границ муниципальных образований являются статьи 12 и 13 Закона Российской Федерации «Об общих принципах организации местного самоуправления», в соответствии с которыми инициатива по изменению границ может идти как непосредственно от населения, так и от органов государственного и муниципального управления. Статья 12 регламентирует изменение границ муниципального образования, а статья 13 – преобразование муниципального образования, т.е. их объединение, разделение, изменение статуса, что, по существу, также приводит к изменению границ муниципального устройства.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изменения границ и преобразования муниципальных образований является несоответствие критериям, в соответствии с которыми они образуются (статья 10 «Территория муниципального образования» и статья 11 «Границы муниципального образования» указанного Закона). В соответствии с этими критериями основаниями изменения муниципального устройства являю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квидация населенных пунктов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ование новых населенных пунктов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ение численности населения административного центра поселения более чем на 50%, что приводит к условию невозможности претендовать на роль центра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статуса населенного пункта, в результате чего требуется разделение территории поселения; 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условий транспортной доступности административного центра муниципального образования для населенных пунктов;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изменение границ земель общего пользования, традиционного природопользования, рекреационного использования, прилегающих к населенным пунктам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Границы муниципального образования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«Советский р</w:t>
      </w:r>
      <w:r>
        <w:rPr>
          <w:b w:val="false"/>
          <w:bCs w:val="false"/>
          <w:color w:val="000000"/>
          <w:sz w:val="28"/>
          <w:szCs w:val="28"/>
          <w:lang w:val="ru-RU"/>
        </w:rPr>
        <w:t>айон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val="ru-RU"/>
        </w:rPr>
        <w:t>»</w:t>
      </w:r>
      <w:r>
        <w:rPr>
          <w:b w:val="false"/>
          <w:bCs w:val="false"/>
          <w:color w:val="000000"/>
          <w:sz w:val="28"/>
          <w:szCs w:val="28"/>
          <w:lang w:val="ru-RU"/>
        </w:rPr>
        <w:t>основаны на сложившихся производственных и социально-культурных связях и в прогнозируемой перспективе их изменение не предвидится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В Советском районе в значительной части малых населённых пунктов происходит стабильное уменьшение численности населения. В 17 населенных пунктах на сегодня уже отсутствует население. В 12 их них развивается дачное строительство. А 5 населённых пунктов могут быть упразднены в соответствии с Законом Республики Марий Эл 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val="ru-RU"/>
        </w:rPr>
        <w:t>«</w:t>
      </w:r>
      <w:r>
        <w:rPr>
          <w:b w:val="false"/>
          <w:bCs w:val="false"/>
          <w:color w:val="000000"/>
          <w:sz w:val="28"/>
          <w:szCs w:val="28"/>
          <w:lang w:val="ru-RU"/>
        </w:rPr>
        <w:t>О порядке решения вопросов административно-территориального устройства (деления)</w:t>
      </w:r>
      <w:r>
        <w:rPr>
          <w:rFonts w:cs="Tahoma" w:ascii="Tahoma" w:hAnsi="Tahoma"/>
          <w:b w:val="false"/>
          <w:bCs w:val="false"/>
          <w:color w:val="000000"/>
          <w:sz w:val="28"/>
          <w:szCs w:val="28"/>
          <w:lang w:val="ru-RU"/>
        </w:rPr>
        <w:t>»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ст. 11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1245" w:right="525" w:hanging="54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3. Особо охраняемые природные территории Советского района. </w:t>
      </w:r>
    </w:p>
    <w:p>
      <w:pPr>
        <w:pStyle w:val="Normal"/>
        <w:suppressAutoHyphens w:val="false"/>
        <w:autoSpaceDE w:val="false"/>
        <w:ind w:left="0" w:right="0" w:firstLine="69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территории Советского района, пограничного с территорией Оршанского района размещается особо охраняемая природная территория зоологический заказник "Полевой". Заказник является по площади самым крупным в республике (29,5 тыс. га). Организован с целью охраны и воспроизводства диких копытных животных, сохранения среды их обитания и поддержания целостности естественных сообществ. Территория заказника состоит из небольших лесных участков и сельскохозяйственных угодий. </w:t>
      </w:r>
    </w:p>
    <w:p>
      <w:pPr>
        <w:pStyle w:val="Normal"/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казник "Полевой" образован постановлением Правительства Республики Марий Эл от 2 сентября 1997 г. № 305 сроком на 10 лет. Для сохранения заказника "Полевой" в составе особо охраняемых природных территорий требуется принятие решения о продлении срока действия его статуса "Особо охраняемой природной территории". 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опримечательные места - Священные рощи.</w:t>
      </w:r>
    </w:p>
    <w:p>
      <w:pPr>
        <w:pStyle w:val="Normal"/>
        <w:shd w:fill="FFFFFF" w:val="clear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-культовые памятники Республики Марий Эл, в частности Священные рощи, являются уникальными памятниками духовной культуры, отражающими в полной мере традиционные языческие верования марийцев. Федеральным законом «Об объектах культурного наследия (памятниках истории и культуры) народов Российской Федерации» Священные рощи отнесены к особому виду объектов культурного наследия Достопримечательным местам. На сегодня в Советском районе выявлено 72 Священные рощи. </w:t>
      </w:r>
    </w:p>
    <w:p>
      <w:pPr>
        <w:pStyle w:val="Normal"/>
        <w:shd w:fill="FFFFFF" w:val="clear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1230" w:right="720" w:hanging="525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4. Земли сельскохозяйственного назначения и сельскохозяйственных угодий в их составе. </w:t>
      </w:r>
    </w:p>
    <w:p>
      <w:pPr>
        <w:pStyle w:val="Normal"/>
        <w:suppressAutoHyphens w:val="false"/>
        <w:ind w:left="0" w:righ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1470" w:right="690" w:hanging="76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4.1. Правовые аспекты планируемого изменения границ земель сельскохозяйственного назначения и сельскохозяйственных угодий в их составе. </w:t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1470" w:right="690" w:hanging="765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ейших задач территориального планирования является панируемое изменение границ земель сельскохозяйственного назначения и сельскохозяйственных угодий в их составе. Она связана с полномочиями органов государственной власти республики и местного самоуправления по обеспечению продовольственной безопасности и необходимостью повышения уровня продовольственной самообеспеченности региона. В связи с чем особую актуальность приобретают задачи по рациональному использованию ценных сельскохозяйственных ресурсов и поиск путей наращивания массивов продуктивных сельскохозяйственных земель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Обоснование изменения границ земель сельскохозяйственного назначения должно базироваться на требованиях федерального законодательства о переводе земель из одной категории в другую, об обороте земель сельскохозяйственного назначения и утвержденной кадастровой оценки земель сельскохозяйственного назначения. </w:t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и сельскохозяйственного назначения являются одной             из 7-ми правовых категорий земель, выделенных по целевому назначению. Они находятся за чертами населенных пунктов, предназначаются и предоставляются для нужд сельского хозяйства и являются основным средством производства продуктов питания и кормов для скота. Земли сельскохозяйственного назначения имеют особый правовой режим и подлежат  охране, направленной на повышение плодородия почв, предотвращение развития негативных процессов и сохранение их площади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Земли, используемые для нужд сельского хозяйства, но расположенные на землях других категорий называются землями сельскохозяйственного использования и имеют другой правовой режим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еревод в земли категории сельскохозяйственного назначения из состава земель других категорий регламентируется законом. </w:t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емель промышленности, транспорта, связи перевод допускается без ограничений. Однако если названные участки нарушены, загрязнены или застроены зданиями, сооружениями, подлежащими сносу, то перевод таких земель в категорию сельскохозяйственного назначения возможен только при выполнении проекта рекультивации, в котором должно быть предусмотрено очистка территории и восстановление продуктивных качеств почвы. </w:t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емель населенных пунктов такой перевод возможен при ликвидации населенного пункта по причине отсутствия населения и при обосновании уменьшения территории населенных пунктов и установления  черты населенных мест в документах территориального планирования муниципальных образований. </w:t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воде из категории особо охраняемых земель - требуется заключение экологической экспертизы об утрате ценных качеств предмета охраны. </w:t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 земель из лесного фонда может осуществляться при разработке лесоустроительной документации и документов территориального планирования муниципальных образований в случаях размещения объектов капитального строительства, изменения черты населенных пунктов, прекращения ведения лесного хозяйств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Из земель запаса такой перевод возможен относительно свободно в зависимости от целей дальнейшего использования при формировании в установленном порядке земельных участков. Проведение работ по такому формированию включает: подготовку проекта земельного участка и установление его границ на местности, определение разрешенного использования и др.</w:t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ъятие земель сельскохозяйственного назначения, т.е. перевод их в другие категории допускается в исключительных случаях при отсутствии других вариантов и при необходимом обосновании такого изъятия. Основаниями такого перевода могут являться случа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ервации земель (перевода в земли запаса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я особо охраняемых природных территорий (с изъятием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черты населенных пунктов;</w:t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а производственных объектов на непригодных для сельскохозяйственного использования землях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а линейных объектов и объектов оборон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бычи полезных ископаемых, кроме общераспространенных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а социально-культурных объект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Ограничения для перевода земель сельскохозяйственного назначения в земли других категорий имеются для особо ценных продуктивных сельскохозяйственных угодий опытно-производственных подразделений научно-исследовательских организаций и учебно-опытных подразделений учреждений высшего профессионального образования. </w:t>
      </w:r>
    </w:p>
    <w:p>
      <w:pPr>
        <w:pStyle w:val="Normal"/>
        <w:suppressAutoHyphens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 перевод наиболее ценных участков из земель сельскохозяйственного назначения или сельскохозяйственных угодий, кадастровая стоимость которых на 50 % превышает средний уровень кадастровой стоимости сельскохозяйственных земель по муниципальному району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Таким образом, правовая база для планируемого изменения границ земель сельскохозяйственного назначения и сельскохозяйственных угодий в их составе достаточна для выработки проектных предложений в составе проектов генеральных планов поселений в соответствии требований части 6 статьи 23 Градостроительного кодекса РФ, которые в свою очередь будут реализовываться в установленном законом порядке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1395" w:right="705" w:hanging="69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4.2. Характеристика, структура и современное использование земель сельскохозяйственного назначения и сельскохозяйственных угодий в их составе.</w:t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1395" w:right="705" w:hanging="69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-19" w:right="19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На территории Советского района почвенный покров сравнительно однородный — преобладают подзолистые суглинистые почвы.</w:t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-19" w:right="19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Большое  значение в целях улучшения почв района имеет известкование кислых почв, систематическое внесение органических и минеральных удобрений, клеверосеяние, углубление и окультивирование пахотного слоя, борьба с эрозией почв, использование прогрессивных систем земледелия.</w:t>
      </w:r>
    </w:p>
    <w:p>
      <w:pPr>
        <w:pStyle w:val="Normal"/>
        <w:suppressAutoHyphens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эффективность той или иной системы земледелия определяется себестоимостью получаемой продукции. Ни одна из существующих систем земледелия не является единственной и самой лучшей. В современных условиях хозяйствования важен учет как местных природных условий (особенно почвенно-климатических) так и складывающихся в рыночных условиях цен на энергоносители, технику, запчасти и другие расходные материалы. Целесообразной и экономически оправданной в таком случае становится система земледелия, приносящая наибольший доход при одновременном сохранении и повышении плодородия почвы. </w:t>
      </w:r>
    </w:p>
    <w:p>
      <w:pPr>
        <w:pStyle w:val="Normal"/>
        <w:suppressAutoHyphens w:val="false"/>
        <w:ind w:left="0" w:right="0" w:firstLine="720"/>
        <w:jc w:val="both"/>
        <w:rPr/>
      </w:pPr>
      <w:r>
        <w:rPr>
          <w:sz w:val="28"/>
          <w:szCs w:val="28"/>
        </w:rPr>
        <w:t xml:space="preserve">Земли сельскохозяйственного назначения в Советском районе занимают </w:t>
      </w:r>
      <w:r>
        <w:rPr>
          <w:color w:val="000000"/>
          <w:sz w:val="28"/>
          <w:szCs w:val="28"/>
        </w:rPr>
        <w:t>650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а, что составляет 46,3% от всей территории район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В состав земель сельскохозяйственного назначения входят сельскохозяйственные угодия, площадь которых составляет 59017 га (90,7 %), из них на долю пашни приходится 42174 га (64,53% сельскохозяйственных угодий). </w:t>
      </w:r>
    </w:p>
    <w:p>
      <w:pPr>
        <w:pStyle w:val="OTCHET00"/>
        <w:tabs>
          <w:tab w:val="clear" w:pos="709"/>
        </w:tabs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В структуре земель сельскохозяйственного назначения выделяются сельскохозяйственные и несельскохозяйственные угодья. Несельскохозяйственные угодия составляют 6034 га, из них лесные земли занимают 3992 га, прочие (земли застройки, древесно-кустарниковая растительность, водные объекты, болота, нарушенные земли) - 549 га.</w:t>
      </w:r>
    </w:p>
    <w:p>
      <w:pPr>
        <w:pStyle w:val="OTCHET00"/>
        <w:tabs>
          <w:tab w:val="clear" w:pos="709"/>
        </w:tabs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720" w:right="6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земель сельскохозяйственного назначения сельских, городских поселений район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720" w:right="6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45"/>
        <w:gridCol w:w="1050"/>
        <w:gridCol w:w="1110"/>
        <w:gridCol w:w="1125"/>
        <w:gridCol w:w="1140"/>
        <w:gridCol w:w="1295"/>
      </w:tblGrid>
      <w:tr>
        <w:trPr>
          <w:trHeight w:val="332" w:hRule="exact"/>
        </w:trPr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firstLine="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, городского поселения</w:t>
            </w:r>
          </w:p>
        </w:tc>
        <w:tc>
          <w:tcPr>
            <w:tcW w:w="6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</w:tc>
      </w:tr>
      <w:tr>
        <w:trPr>
          <w:trHeight w:val="332" w:hRule="exac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654" w:hRule="exac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угодия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ельскохозяйственные угодия</w:t>
            </w:r>
          </w:p>
        </w:tc>
      </w:tr>
      <w:tr>
        <w:trPr>
          <w:trHeight w:val="332" w:hRule="exact"/>
        </w:trPr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  <w:p>
            <w:pPr>
              <w:pStyle w:val="Normal"/>
              <w:snapToGrid w:val="false"/>
              <w:ind w:left="-108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шня</w:t>
            </w:r>
          </w:p>
          <w:p>
            <w:pPr>
              <w:pStyle w:val="Normal"/>
              <w:snapToGrid w:val="false"/>
              <w:ind w:left="-108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зем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земли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оветск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сеевское С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12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Ушнурское С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9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 С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инское С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П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7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гинское СП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4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7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ое СП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3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9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9</w:t>
            </w:r>
          </w:p>
        </w:tc>
      </w:tr>
    </w:tbl>
    <w:p>
      <w:pPr>
        <w:pStyle w:val="OTCHET00"/>
        <w:suppressAutoHyphens w:val="false"/>
        <w:spacing w:lineRule="atLeast" w:line="100"/>
        <w:ind w:left="0" w:right="0" w:firstLine="705"/>
        <w:rPr/>
      </w:pPr>
      <w:r>
        <w:rPr/>
      </w:r>
    </w:p>
    <w:p>
      <w:pPr>
        <w:pStyle w:val="OTCHET00"/>
        <w:suppressAutoHyphens w:val="false"/>
        <w:spacing w:lineRule="atLeast" w:line="10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Сельскохозяйственные предприятия, организации, товарищества, занимающиеся производством сельскохозяйственной продукции, используют 65461 га земель, из них 60089 га сельскохозяйственных угодий и 4 га пашни.</w:t>
      </w:r>
    </w:p>
    <w:p>
      <w:pPr>
        <w:pStyle w:val="OTCHET00"/>
        <w:spacing w:lineRule="atLeast" w:line="10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Распределение земель между товаропризводителями следующее:</w:t>
      </w:r>
    </w:p>
    <w:p>
      <w:pPr>
        <w:pStyle w:val="OTCHET00"/>
        <w:suppressAutoHyphens w:val="false"/>
        <w:spacing w:lineRule="atLeast" w:line="10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- 39186 га (71,0 %) земель используют сельскохозяйственные производственные кооперативы;</w:t>
      </w:r>
    </w:p>
    <w:p>
      <w:pPr>
        <w:pStyle w:val="OTCHET00"/>
        <w:suppressAutoHyphens w:val="false"/>
        <w:spacing w:lineRule="atLeast" w:line="10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- 15793 га (14,3 %) земель используют хозяйственные товарищества и общества;</w:t>
      </w:r>
    </w:p>
    <w:p>
      <w:pPr>
        <w:pStyle w:val="OTCHET00"/>
        <w:spacing w:lineRule="atLeast" w:line="10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- 115 га (1,4 %) земель используют сельскохозяйственные научно-исследовательские учебные заведения;</w:t>
      </w:r>
    </w:p>
    <w:p>
      <w:pPr>
        <w:pStyle w:val="OTCHET00"/>
        <w:suppressAutoHyphens w:val="false"/>
        <w:spacing w:lineRule="atLeast" w:line="100"/>
        <w:ind w:left="0" w:right="0" w:firstLine="705"/>
        <w:rPr>
          <w:sz w:val="28"/>
          <w:szCs w:val="28"/>
        </w:rPr>
      </w:pPr>
      <w:r>
        <w:rPr>
          <w:sz w:val="28"/>
          <w:szCs w:val="28"/>
        </w:rPr>
        <w:t>- 315 га (1,3 %) используют предприятия, организации и учреждения для ведения подсобного сельского хозяйства.</w:t>
      </w:r>
    </w:p>
    <w:p>
      <w:pPr>
        <w:pStyle w:val="OTCHET00"/>
        <w:suppressAutoHyphens w:val="false"/>
        <w:spacing w:lineRule="atLeast" w:line="100"/>
        <w:ind w:left="15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раждане, ведущие сельскохозяйственное производство, используют 10024 га земель, из них 9724 га сельскохозяйственных угодий. </w:t>
      </w:r>
    </w:p>
    <w:p>
      <w:pPr>
        <w:pStyle w:val="OTCHET00"/>
        <w:suppressAutoHyphens w:val="false"/>
        <w:spacing w:lineRule="atLeast" w:line="100"/>
        <w:ind w:left="15" w:right="0" w:firstLine="705"/>
        <w:jc w:val="both"/>
        <w:rPr/>
      </w:pPr>
      <w:r>
        <w:rPr>
          <w:b w:val="false"/>
          <w:bCs w:val="false"/>
          <w:sz w:val="28"/>
          <w:szCs w:val="28"/>
        </w:rPr>
        <w:t xml:space="preserve">В настоящее время земли сельскохозяйственного назначения сельскохозяйственными предприятиями и организациями в районе используются на </w:t>
      </w:r>
      <w:r>
        <w:rPr>
          <w:b w:val="false"/>
          <w:bCs w:val="false"/>
          <w:color w:val="000000"/>
          <w:sz w:val="28"/>
          <w:szCs w:val="28"/>
        </w:rPr>
        <w:t xml:space="preserve">62,6%. </w:t>
      </w:r>
    </w:p>
    <w:p>
      <w:pPr>
        <w:pStyle w:val="OTCHET00"/>
        <w:tabs>
          <w:tab w:val="clear" w:pos="709"/>
        </w:tabs>
        <w:suppressAutoHyphens w:val="false"/>
        <w:autoSpaceDE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Большой процент неиспользуются земли сельскохозяйственного назначения в Кужмаринском сельском поселении 11,1 %, Вятском сельском поселении 19,7 %.</w:t>
      </w:r>
    </w:p>
    <w:p>
      <w:pPr>
        <w:pStyle w:val="OTCHET00"/>
        <w:tabs>
          <w:tab w:val="clear" w:pos="709"/>
        </w:tabs>
        <w:suppressAutoHyphens w:val="false"/>
        <w:autoSpaceDE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OTCHET00"/>
        <w:tabs>
          <w:tab w:val="clear" w:pos="709"/>
        </w:tabs>
        <w:suppressAutoHyphens w:val="false"/>
        <w:autoSpaceDE w:val="false"/>
        <w:spacing w:lineRule="atLeast" w:line="100" w:before="0" w:after="0"/>
        <w:ind w:left="735" w:right="690" w:hanging="0"/>
        <w:jc w:val="center"/>
        <w:rPr>
          <w:b/>
          <w:b/>
          <w:bCs w:val="false"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>Использование земель сельскохозяйственного назначения сельскохозяйственными предприятиями и организациями по сельским, городским поселениям района.</w:t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tbl>
      <w:tblPr>
        <w:tblW w:w="8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550"/>
        <w:gridCol w:w="1140"/>
        <w:gridCol w:w="1020"/>
        <w:gridCol w:w="900"/>
        <w:gridCol w:w="1050"/>
      </w:tblGrid>
      <w:tr>
        <w:trPr>
          <w:trHeight w:val="1035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го  поселен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right="-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9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охозяйствен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земли с/х назнач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ьзуе-мые земли с/х  назначения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167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паш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 ч. пашня</w:t>
            </w:r>
          </w:p>
        </w:tc>
      </w:tr>
      <w:tr>
        <w:trPr>
          <w:trHeight w:val="332" w:hRule="exac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маринско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им. Лен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им. Киров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exac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А "Большевик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"Родина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exact"/>
        </w:trPr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Ушнур-ское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(к)"У Илыш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"Кундыш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exact"/>
        </w:trPr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нгинское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"Мир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Телец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Агрофирма "Дружба"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"Шокта-Агро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4" w:hRule="exact"/>
        </w:trPr>
        <w:tc>
          <w:tcPr>
            <w:tcW w:w="2205" w:type="dxa"/>
            <w:vMerge w:val="restart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е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Агрофирма "Вятская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exact"/>
        </w:trPr>
        <w:tc>
          <w:tcPr>
            <w:tcW w:w="2205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"Труд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/>
        <w:tc>
          <w:tcPr>
            <w:tcW w:w="2205" w:type="dxa"/>
            <w:vMerge w:val="continue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" w:right="-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"Советское молоко"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району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49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1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</w:t>
            </w:r>
          </w:p>
        </w:tc>
      </w:tr>
    </w:tbl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/>
      </w:pPr>
      <w:r>
        <w:rPr/>
      </w:r>
    </w:p>
    <w:p>
      <w:pPr>
        <w:pStyle w:val="TextBodyIndent"/>
        <w:suppressAutoHyphens w:val="false"/>
        <w:autoSpaceDE w:val="false"/>
        <w:spacing w:lineRule="atLeast" w:line="100" w:before="0" w:after="0"/>
        <w:ind w:left="15" w:right="15" w:firstLine="69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7.4.3. Развитие агропромышленного комплекс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 w:val="false"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</w:r>
    </w:p>
    <w:p>
      <w:pPr>
        <w:pStyle w:val="Normal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Агропромышленный комплекс Советского района является одним из основных секторов экономики и его состояние во многом определяет социально-экономическую ситуацию в районе и отражается на социально-экономическую ситуацию в республике.</w:t>
      </w:r>
    </w:p>
    <w:p>
      <w:pPr>
        <w:pStyle w:val="Normal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иоритетными отраслями в районе, входящем в центральную агропромышленную зону республики, являются животноводство молочного и мясного направлений, птицеводство, растениеводство со специализацией льноводства, картофелеводства, овощеводства, а также развитие пчеловодства и коневодств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На полях района производится экологически чистая сельскохозяйственная продукция, пользующаяся спросом, как на местном рынке, так и за пределами района и республики. Значительные объемы сельскохозяйственного сырья вывозятся в другие регионы и являются источником пополнения финансовых ресурсов района.</w:t>
      </w:r>
    </w:p>
    <w:p>
      <w:pPr>
        <w:pStyle w:val="Normal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К настоящему времени в районе в процессе реорганизации колхозов и совхозов сформировалась многоукладная экономика, в которой функционируют различные типы предприятий (коллективные, кооперативные, акционерные, государственные, муниципальные, а также крестьянские (фермерские) и личные подсобные хозяйства населения). </w:t>
      </w:r>
    </w:p>
    <w:p>
      <w:pPr>
        <w:pStyle w:val="Normal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стратегии долгосрочного социально-экономического развития района в зонах активизации агропромышленной деятельности необходимо предусмотреть наращивание ресурсного потенциала, внедрение инновационных технологий, развитие производственной, инфраструктурной, информационно-консультативной и социальной инфраструкт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К таким отраслям зоны активизации агропромышленной деятельности в Советском районе относятся: </w:t>
      </w:r>
    </w:p>
    <w:p>
      <w:pPr>
        <w:pStyle w:val="Normal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1. Строительство в пгт. Советский «Ново-Фокинского ликерочного завода».</w:t>
      </w:r>
    </w:p>
    <w:p>
      <w:pPr>
        <w:pStyle w:val="Normal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2. Реконструкция в п.Ургакш животноводческих помещений и установка доильного зала на 600 мест.</w:t>
      </w:r>
    </w:p>
    <w:p>
      <w:pPr>
        <w:pStyle w:val="Normal"/>
        <w:suppressAutoHyphens w:val="false"/>
        <w:spacing w:lineRule="atLeast" w:line="100" w:before="0" w:after="0"/>
        <w:ind w:left="0" w:right="0" w:firstLine="708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3. Реконструкция и модернизация в п. Солнечный  птицеводческого комплекса «Птицефабрика «Солнечная». </w:t>
      </w:r>
    </w:p>
    <w:p>
      <w:pPr>
        <w:pStyle w:val="Normal"/>
        <w:suppressAutoHyphens w:val="false"/>
        <w:spacing w:lineRule="atLeast" w:line="100" w:before="0" w:after="0"/>
        <w:ind w:left="1215" w:right="690" w:hanging="51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5. Зоны планируемого размещения объектов капитального строительства районного и местного значения в Советском районе. </w:t>
      </w:r>
    </w:p>
    <w:p>
      <w:pPr>
        <w:pStyle w:val="Normal"/>
        <w:suppressAutoHyphens w:val="false"/>
        <w:spacing w:lineRule="atLeast" w:line="100" w:before="0" w:after="0"/>
        <w:ind w:left="1215" w:right="0" w:hanging="510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spacing w:lineRule="atLeast" w:line="100" w:before="0" w:after="0"/>
        <w:ind w:left="1515" w:right="1110" w:hanging="81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7.5.1. Основные направления размещения объектов капитального строительства. </w:t>
      </w:r>
    </w:p>
    <w:p>
      <w:pPr>
        <w:pStyle w:val="Normal"/>
        <w:suppressAutoHyphens w:val="false"/>
        <w:spacing w:lineRule="atLeast" w:line="100" w:before="0" w:after="0"/>
        <w:ind w:left="1215" w:right="690" w:hanging="51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/>
      </w:pPr>
      <w:r>
        <w:rPr>
          <w:b w:val="false"/>
          <w:bCs w:val="false"/>
          <w:sz w:val="28"/>
          <w:szCs w:val="28"/>
          <w:lang w:val="ru-RU"/>
        </w:rPr>
        <w:t xml:space="preserve">Основой для предложений по основным направлениям размещения объектов капитального строительства районного и местного значения в Советском районе послужили основные положения, заложенные в Схеме территориального планирования Республики Марий Эл и мероприятия муниципальной целевой программы </w:t>
      </w:r>
      <w:r>
        <w:rPr>
          <w:rFonts w:cs="Tahoma" w:ascii="Tahoma" w:hAnsi="Tahoma"/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  <w:lang w:val="ru-RU"/>
        </w:rPr>
        <w:t>Социальное развитие села в Советском муниципальном районе до 2012 года</w:t>
      </w:r>
      <w:r>
        <w:rPr>
          <w:rFonts w:cs="Tahoma" w:ascii="Tahoma" w:hAnsi="Tahoma"/>
          <w:b w:val="false"/>
          <w:bCs w:val="false"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Основными направлениями реализации промышленной политики на период до 2025 года как в республике так и в районе должны быть: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обеспечение конкурентноспособности промышленной и сельскохозяйственной продукции на внутреннем и внешнем рынках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расширение экспорта высокотехнологичной и наукоёмкой продукции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внедрение передовых инновационных технологий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повышение инвестиционной привлекательности предприятий, в том числе для иностранных инвесторов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содействие созданию и развитию новых производств, в первую очередь производств товаров массового спроса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содействие организациям в расширении рынка сбыта продукции и поиске партнёров для бизнеса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модернизация основных фондов и технологий, обновление производственной инфраструктуры организаций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обеспечение условий для повышения конкурентноспособности, качества продуции, работ и услуг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формирование и развитие конкурентных преимуществ организаций и видов деятельности на основе реализацииприоритетных инновационных проектов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содействие развитию приоритетных видов производственной деятельности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использование системы мер государственной поддержки инвестиционной и инновационной деятельности и мер совершенствования механизмов предоставления государственной поддержки; </w:t>
      </w:r>
    </w:p>
    <w:p>
      <w:pPr>
        <w:pStyle w:val="Normal"/>
        <w:suppressAutoHyphens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- повышение профессионального уровня управленческих и рабочих кадров. </w:t>
      </w:r>
    </w:p>
    <w:p>
      <w:pPr>
        <w:pStyle w:val="Normal"/>
        <w:suppressAutoHyphens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Указанные основные направления позволяют обеспечить устойчивое развитие территории района в долгосрочной перспективе. В них особое внимание уделено подъему социально-экономического развития Советского района, на основе комплексного использования его природно-ресурсного потенциала.</w:t>
      </w:r>
    </w:p>
    <w:p>
      <w:pPr>
        <w:pStyle w:val="Normal"/>
        <w:suppressAutoHyphens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Исходя из сложившейся в районе отраслевой структуры производства, динамики и перспектив промышленного и сельскохозяйственного производства, наличия сырьевых и трудовых ресурсов определяются узловые точки, в которых должны получить развитие лёгкая промышленность, лесная и деревообрабатывающая промышленность, промышленность строительных материалов на основе использования местных видов минерального сырья, пищевая промышленность, малое предпринимательство в сельскохозяйственной и перерабатывающей отраслях промышленности. </w:t>
      </w:r>
    </w:p>
    <w:p>
      <w:pPr>
        <w:pStyle w:val="Normal"/>
        <w:suppressAutoHyphens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uppressAutoHyphens w:val="false"/>
        <w:spacing w:lineRule="atLeast" w:line="100" w:before="0" w:after="0"/>
        <w:ind w:left="1440" w:right="690" w:hanging="735"/>
        <w:jc w:val="lef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5.2. Обоснование планируемого развития и размещения объектов капитального строительства в области энергетики и газоснабжения района.</w:t>
      </w:r>
    </w:p>
    <w:p>
      <w:pPr>
        <w:pStyle w:val="Normal"/>
        <w:tabs>
          <w:tab w:val="clear" w:pos="708"/>
          <w:tab w:val="left" w:pos="-1215" w:leader="none"/>
        </w:tabs>
        <w:suppressAutoHyphens w:val="false"/>
        <w:ind w:left="15" w:right="0" w:firstLine="67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215" w:leader="none"/>
        </w:tabs>
        <w:suppressAutoHyphens w:val="false"/>
        <w:ind w:left="15" w:right="0" w:firstLine="67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беспеченность жилого фонда в населенных пунктах Советского района системами инженерной инфраструктуры очень не равномерная. </w:t>
      </w:r>
    </w:p>
    <w:p>
      <w:pPr>
        <w:pStyle w:val="Normal"/>
        <w:tabs>
          <w:tab w:val="clear" w:pos="708"/>
          <w:tab w:val="left" w:pos="-1215" w:leader="none"/>
        </w:tabs>
        <w:suppressAutoHyphens w:val="false"/>
        <w:ind w:left="15" w:right="0" w:firstLine="67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азофикация индивидуального жилого сектора в целом по району составляет 39,3 %. </w:t>
      </w:r>
    </w:p>
    <w:p>
      <w:pPr>
        <w:pStyle w:val="Normal"/>
        <w:tabs>
          <w:tab w:val="clear" w:pos="708"/>
          <w:tab w:val="left" w:pos="-1215" w:leader="none"/>
        </w:tabs>
        <w:suppressAutoHyphens w:val="false"/>
        <w:ind w:left="15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ализованное водоснабжение из подземных источников частично имеется в 48 (38 %) населенных пунктах района. В остальных населенных пунктах  водоснабжение осуществляется из шахтных колодцев. </w:t>
      </w:r>
    </w:p>
    <w:p>
      <w:pPr>
        <w:pStyle w:val="Normal"/>
        <w:tabs>
          <w:tab w:val="clear" w:pos="708"/>
          <w:tab w:val="left" w:pos="-1380" w:leader="none"/>
        </w:tabs>
        <w:suppressAutoHyphens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чистные сооружения канализации имеются в 15 населенных пунктах, а источники централизованного теплоснабжения в 17 населенных пунктах района. </w:t>
      </w:r>
    </w:p>
    <w:p>
      <w:pPr>
        <w:pStyle w:val="Normal"/>
        <w:tabs>
          <w:tab w:val="clear" w:pos="708"/>
          <w:tab w:val="left" w:pos="-1380" w:leader="none"/>
        </w:tabs>
        <w:suppressAutoHyphens w:val="false"/>
        <w:ind w:left="0" w:right="0"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азоснабжение потребителей Советского района осуществляется от магистрального газопровода Нижняя Тура – Пермь -Горький - Центр.</w:t>
      </w:r>
    </w:p>
    <w:p>
      <w:pPr>
        <w:pStyle w:val="Normal"/>
        <w:suppressAutoHyphens w:val="false"/>
        <w:autoSpaceDE w:val="false"/>
        <w:ind w:left="0" w:right="0" w:firstLine="70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Распределение газа осуществляется от ГРС п. Советский, а также с территории Медведевского района с ГРС п. Юбилейный и с территории Куженерского района с ГРС Одобеляк. Проектная мощность ГРС п. Советский и Юбилейный составляет 50 тыс. куб. м/час каждая, а ГРС Одобеляк –30 тыс.м3/час.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Газификация района развивается на базе как природного так и сжиженного газа. Поставками сжиженного газа потребителям Советского района и обслуживанием существующих сетей и газового оборудования занимается филиал ООО «Марийскгаз» Советский участок базы «Йошкар-Олагаз». </w:t>
      </w:r>
    </w:p>
    <w:p>
      <w:pPr>
        <w:pStyle w:val="Normal"/>
        <w:suppressAutoHyphens w:val="false"/>
        <w:autoSpaceDE w:val="false"/>
        <w:ind w:left="0" w:right="0" w:firstLine="705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В Советском районе на сегодня природным газом газифицировано 27 населенных пунктов, сжиженным – 69.</w:t>
      </w:r>
    </w:p>
    <w:p>
      <w:pPr>
        <w:pStyle w:val="Normal"/>
        <w:suppressAutoHyphens w:val="false"/>
        <w:autoSpaceDE w:val="false"/>
        <w:ind w:left="0" w:right="0" w:firstLine="7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Уровень газификации населения природным газом в районе составляет 39,3%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rFonts w:eastAsia="Arial" w:cs="Arial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Arial" w:cs="Arial"/>
          <w:b w:val="false"/>
          <w:bCs w:val="false"/>
          <w:color w:val="000000"/>
          <w:sz w:val="28"/>
          <w:szCs w:val="28"/>
          <w:lang w:val="ru-RU"/>
        </w:rPr>
        <w:t>Уровень газификации населения сжиженным газом составляет 45,20%.</w:t>
      </w:r>
    </w:p>
    <w:p>
      <w:pPr>
        <w:pStyle w:val="Normal"/>
        <w:suppressAutoHyphens w:val="false"/>
        <w:spacing w:lineRule="atLeast" w:line="100" w:before="0" w:after="0"/>
        <w:ind w:left="0" w:right="0" w:firstLine="720"/>
        <w:jc w:val="both"/>
        <w:rPr>
          <w:rFonts w:eastAsia="Arial" w:cs="Arial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eastAsia="Arial" w:cs="Arial"/>
          <w:b w:val="false"/>
          <w:bCs w:val="false"/>
          <w:iCs/>
          <w:color w:val="000000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12000" w:leader="none"/>
        </w:tabs>
        <w:spacing w:before="0" w:after="0"/>
        <w:ind w:left="1410" w:right="690" w:hanging="705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7.5.3. Обоснование планируемого размещения объектов капитального строительства социальной инфраструктуры. </w:t>
      </w:r>
    </w:p>
    <w:p>
      <w:pPr>
        <w:pStyle w:val="Normal"/>
        <w:suppressAutoHyphens w:val="false"/>
        <w:spacing w:lineRule="atLeast" w:line="100" w:before="0" w:after="0"/>
        <w:ind w:left="1215" w:right="0" w:hanging="510"/>
        <w:jc w:val="left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left"/>
        <w:rPr>
          <w:b/>
          <w:b/>
          <w:bCs/>
          <w:color w:val="000000"/>
          <w:sz w:val="28"/>
          <w:szCs w:val="28"/>
          <w:u w:val="none"/>
          <w:lang w:val="ru-RU"/>
        </w:rPr>
      </w:pPr>
      <w:r>
        <w:rPr>
          <w:b/>
          <w:bCs/>
          <w:color w:val="000000"/>
          <w:sz w:val="28"/>
          <w:szCs w:val="28"/>
          <w:u w:val="none"/>
          <w:lang w:val="ru-RU"/>
        </w:rPr>
        <w:t>Городское поселение Совет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left"/>
        <w:rPr/>
      </w:pPr>
      <w:r>
        <w:rPr>
          <w:b/>
          <w:bCs/>
          <w:color w:val="000000"/>
          <w:sz w:val="28"/>
          <w:szCs w:val="28"/>
          <w:lang w:val="ru-RU"/>
        </w:rPr>
        <w:t>пгт.Советский</w:t>
      </w:r>
      <w:r>
        <w:rPr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бщеобразовательная школа на 2530 мест. Количество детей школьного возраста в пгт. Советский 1572 человека и 201школьник в п. Ургакш и д. Шулындино, которые могут посещать школу в пгт. Совет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е сады 631 место, а количество детей дошкольного возраста по всему населенному пункту составляет 771 чел. Требуется увеличение мест в детских садах пгт. Советский на 140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69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оветская центральная районная больница на 650 посещений в смену и стационар на 165 коек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30" w:right="0" w:firstLine="675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4 аптек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75"/>
        <w:jc w:val="lef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йонный Дом Культуры на 40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7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оветская центральная библиотека им. А.С. Крупнякова на 85,5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7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Центральная детская библиотека на 22 тыс. томов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Ново-Фокинского ликероводочного заво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роизводство кирпича и черепицы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Деревообрабатывающие предприятия, пилорамы, распиловка и строгание древесины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Производство и переработка молочной продукции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роизводство хлебо-булочных и кондитерских издел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обыча известняка и гипсового камня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67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Торфоперерабатывающее предприят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роизводство безалкогольных напитков «Дюшес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Лес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Птицеводство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Торговля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. Ургак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69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-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Предприятие по переработке мясомолочной продукци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-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Деревообрабатывающие предприятия, пилорамы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69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Ургакшский СДК на 30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69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ургакшская библиотека на 6,5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д.Шулындино</w:t>
      </w:r>
      <w:r>
        <w:rPr>
          <w:b w:val="false"/>
          <w:bCs w:val="false"/>
          <w:color w:val="000000"/>
          <w:sz w:val="28"/>
          <w:szCs w:val="28"/>
          <w:lang w:val="ru-RU"/>
        </w:rPr>
        <w:t>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69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 требуется газификация.</w:t>
      </w:r>
    </w:p>
    <w:p>
      <w:pPr>
        <w:pStyle w:val="Normal"/>
        <w:suppressAutoHyphens w:val="false"/>
        <w:autoSpaceDE w:val="false"/>
        <w:spacing w:lineRule="atLeast" w:line="10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Алексеевское сельское поселение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. Алексеев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бщеобразовательная школаа на 198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й сад на 13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Амбулатория на 150 посещений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ДК на 36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Библиотека на 13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в пределах поселка 2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Алексее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Развитие дачного строительств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Абаснур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по деревне 2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Восстановление, капитальный ремонт пру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роизводство кирпича и черепицы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Вознесенск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3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Строительство мост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Ивано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Развитие дачного строительств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оч. Ильин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ЧП по переработке мясной продукци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ФХ по врыщиванию зерн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Исае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1.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азанск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Строительство дорог по деревне 1 км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водопроводных сете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вых сете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ткрытие автобусного маршрута от пгт. Советский до д.Новосел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Манан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Новосел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1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Новотроицк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Оршан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Петропавло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-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Строительство мо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Тойбек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по деревне 1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расная Полян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Пчеловодство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Удельн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Верх-Ушнурское сельское поселение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. Верх-Ушн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редняя общеобразовательная школа на 306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й сад на 1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ПК колхоз «У Илыш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РС на 1000 голов, дойное стадо на 4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сельского клуба на 15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етского сада на 5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по поселку 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ерхушнурский филиал МУК «МЦБ» на 10,5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олоку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ФАП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провода 1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омсомольский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тицеводство 5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районного полигона для бытовых отходов 15 г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ндышт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провода 1.5 км от Верх-Ушнура до д. Куркумбал, д. Колокуда и д. Кундышт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ркумба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прово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Маскарод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Немецрод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0,3 км от трассы до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Семейк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олхоз «У Илыш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Тапш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олхоз «У Илыш»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ельский клуб на 10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Тимофе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1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укмаринское сельское поселение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кмарь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бщеобразовательная школа на 97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Возрождение свинофермы на 5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Возрождение молочнотоварной фермы на 2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вых сетей по населенному пункту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населенному пункту 4.2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ткрыть магазин Советского Райп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стадиона школы 1,2 г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Кукмаринский СДК на 200 мест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укмаринская МУК МЦБ на 14,5 тыс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Васташу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Возрождение молочнотоварной фермы на 150-2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2 переездов (мостов) в деревн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вых сетей населенного пунк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1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еконструкция сетей водопровода по деревне 1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ткрыть автобусный маршрут до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Мугл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вых сетей населенного пунк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еконструкция здания детского сада на 140 мест под школу и детский сад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0,9 км и до деревни 2,2 км от д. Кукмарь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Пибахтино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снабжения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ФАП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1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 в деревн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водопровода 1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Ша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Возрождение молочнотоварной фермы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ификация населенного пунк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1,2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водопровода 1,2 км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Шуй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ификация населенного пунк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и 0,9 км и от Муглово до Шоймучаша 1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водопровода 0,6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 в сторону Мугл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Янгран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вых сетей населенного пунк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1,3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водопровода 1,3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1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Вятское сельское поселение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с. Вятское</w:t>
      </w:r>
      <w:r>
        <w:rPr>
          <w:b/>
          <w:bCs/>
          <w:color w:val="000000"/>
          <w:sz w:val="28"/>
          <w:szCs w:val="28"/>
          <w:lang w:val="en-US"/>
        </w:rPr>
        <w:t>/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</w:t>
      </w:r>
      <w:r>
        <w:rPr>
          <w:b w:val="false"/>
          <w:bCs w:val="false"/>
          <w:color w:val="000000"/>
          <w:sz w:val="28"/>
          <w:szCs w:val="28"/>
          <w:lang w:val="en-US"/>
        </w:rPr>
        <w:t>C</w:t>
      </w:r>
      <w:r>
        <w:rPr>
          <w:b w:val="false"/>
          <w:bCs w:val="false"/>
          <w:color w:val="000000"/>
          <w:sz w:val="28"/>
          <w:szCs w:val="28"/>
          <w:lang w:val="ru-RU"/>
        </w:rPr>
        <w:t>редняя общеобразовательная школа 576 учащихся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  <w:lang w:val="en-US"/>
        </w:rPr>
        <w:t>-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Детский сад на 102</w:t>
      </w:r>
      <w:r>
        <w:rPr>
          <w:b w:val="false"/>
          <w:bCs w:val="false"/>
          <w:color w:val="000000"/>
          <w:sz w:val="28"/>
          <w:szCs w:val="28"/>
          <w:lang w:val="en-US"/>
        </w:rPr>
        <w:t xml:space="preserve">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мест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воще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еконструкция дорог по поселку 11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ОО «Марк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Афанас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0,3 км до д. Калтак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Гриш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1,2 км и моста к деревне Удельн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алтак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олянур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Интернат для престарелых и инвалидов на 5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2,5 км по деревн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олянурский сльский клуб на 11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олянурский филиал № 6 МУК ЦБС на 8,5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Новый Ургак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арк «Тихие зори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Старый Ургак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воще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ом отдыха ПМК Советское «Ромашка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нового пру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0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провода от газопровода на Када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Удельн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1,3 км по деревн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Фок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Новое жилищное строительство 8,2 г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по деревне 1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провода по деревне 1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Шоптра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Ямана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по деревн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Янке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базы отдыха с организацией охоты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1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ршин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Вершиня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3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. Кордем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провода от д. Мари-Орш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1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Строительство мост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Лак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Мари-Орш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РС на 4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Нур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воще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Ожиган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. Орш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Строительство дорог по селу 5 км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сширение кладбища на 1 г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бщеобразовательная школа на 192 учени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й сад на 1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69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ршинский филиал МУК МЦБ на 9,5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69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Оршинский дом культуры на 200 мест.</w:t>
      </w:r>
    </w:p>
    <w:p>
      <w:pPr>
        <w:pStyle w:val="Normal"/>
        <w:suppressAutoHyphens w:val="false"/>
        <w:autoSpaceDE w:val="false"/>
        <w:spacing w:lineRule="atLeast" w:line="10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Кужмаринское сельское поселение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Але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оне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Мясное животн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2,2 км по деревн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Большой Шугуя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прово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1 км до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Йошкарэ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бер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РС на 5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1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прово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жмар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ужмаринская районная больниц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ельскохозяйственное предприятие СПК им. Ленин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Животн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Зерн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2,3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ужмаринский филиал №12 МУК МЦБ на 9,5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ужмаринский СДК на 20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Малый Шургума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прово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водопроводных сете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аг 1,2 км по деревн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Прокопь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устарные промыслы по производству веников, сане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0,9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оснабжение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Шуле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0,3 км до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1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адамское сельское поселение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Васле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1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Верхний Када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провода 0,6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сетей водопрово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ислиц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ордемтю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ФАП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еконструкция дороги 1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Липовцы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Лога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по деревне 0,5 км и до деревни 0,8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оснабжение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Малый Када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РС на 1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оснабжение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по деревне 3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Недель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церкови «Шабаши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0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Русский Када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2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оснабжение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Средний Када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редняя общеобразовательная школа на 392 ме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й сад на 75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РС 6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Строительство дороги до деревни 0,5 км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адамский СДК на 20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адамский филиал №7 МУК МЦБ на 9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1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ельмаксолин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Большая Руя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0,6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Возродить содержание КРС на 2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Воскресенск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ельмак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редняя общеобразовательная школа на 392 ме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й сад на 75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ПК к-з «Родина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ОО «Молочные продукты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ФАП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Кельмаксола — Лайсола - Алеево 4,9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Новое жилищное строительство в сторону д. Б. Руясола 32 г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ельмаксолинский филиал №8 МУК МЦБ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елмаксолинский СДК на 20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Лай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ПК к-з «Родина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0,6 км до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оснабжение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Люпер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Шк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Малая Руя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вых сетей 0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Тошле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от д. Люперсола 1,8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д. Шуда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ФАП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фикация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фермы КРС на 150-2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30"/>
          <w:szCs w:val="30"/>
          <w:lang w:val="ru-RU"/>
        </w:rPr>
      </w:pPr>
      <w:r>
        <w:rPr>
          <w:b/>
          <w:bCs/>
          <w:color w:val="000000"/>
          <w:sz w:val="30"/>
          <w:szCs w:val="30"/>
          <w:lang w:val="ru-RU"/>
        </w:rPr>
        <w:t>д. Шуар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30"/>
          <w:szCs w:val="30"/>
          <w:lang w:val="ru-RU"/>
        </w:rPr>
      </w:pPr>
      <w:r>
        <w:rPr>
          <w:b w:val="false"/>
          <w:bCs w:val="false"/>
          <w:color w:val="000000"/>
          <w:sz w:val="30"/>
          <w:szCs w:val="30"/>
          <w:lang w:val="ru-RU"/>
        </w:rPr>
        <w:t>- Строительство дороги до д. Люперсолы 1,8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Шуар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олхоз «Большевик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ТФ « Акашевская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троительство мо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Шуарсолинский СДК на 20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Шуарсолиский филиал №19 МУК МЦБ на 9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Энеросол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ТФ «Акашевская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Газификация от д. Лай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троительство дороги до деревни 1,8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Строительство водопровода 1,8 км и скважины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Юлед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bCs w:val="false"/>
          <w:color w:val="000000"/>
          <w:sz w:val="28"/>
          <w:szCs w:val="28"/>
          <w:lang w:val="ru-RU"/>
        </w:rPr>
        <w:t>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30"/>
        <w:jc w:val="both"/>
        <w:rPr>
          <w:b/>
          <w:b/>
          <w:bCs w:val="false"/>
          <w:color w:val="000000"/>
          <w:sz w:val="28"/>
          <w:szCs w:val="28"/>
          <w:lang w:val="ru-RU"/>
        </w:rPr>
      </w:pPr>
      <w:r>
        <w:rPr>
          <w:b/>
          <w:bCs w:val="false"/>
          <w:color w:val="000000"/>
          <w:sz w:val="28"/>
          <w:szCs w:val="28"/>
          <w:lang w:val="ru-RU"/>
        </w:rPr>
        <w:t xml:space="preserve">Михайловское сельское поселение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Аймет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устарное производство изготовление веников, саней, лопа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Александро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виноферма на 20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Андрее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Большеникольск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Новое жилищное строительство 6 г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озьмодемьянск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Михайло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редняя общеобразовательная школа на 32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й сад на 7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омплекс КРС на 2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Животн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оле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стене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Пилорам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Новое жилищное строитель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очистных сооружений 5 г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Нуже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Газификация деревни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Нужья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Новое жилищное строитльство 30 г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Озамба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Лесное хозяй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Пахом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Червен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Бывшая Березо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д. Андреевка - д. Березовка 4 км, д. Березовка — д.Пахомово 3 км, д. Пахомово - д. Паганур 4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1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Ронгинское сельское поселение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д. Большой Ашлам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Школа на 3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Ферма КРС на 400 голов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ельский клуб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по деревне 0,6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Газификация деревни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водопроводных сетей 1,5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ожла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1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ификация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д. Корак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водопроводных сете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Новое жилищное строительство 2 г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ткрытие ФАПа (здание существует)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ткрытие фермы КРС на 100 гол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ге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ткрытие ФАП (помещение есть)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водопроводных сетей 6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до плоины 1,2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Газификация деревни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ельский клуб МУК «ЦМКС» на 15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Библиотека на 8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ндушумба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Сельский клуб на 50 мест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Возрождение коневодства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ндушт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илорам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ификация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юр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по деревне 0.6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водопроводных сетей 1,3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Малый Ашлам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Возрождение  кроликовод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еконструкция водопрово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0,8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Петрушк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оснабжение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деревне 0,8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Ронг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онгинская участковая больниц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/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Аптека ООО </w:t>
      </w:r>
      <w:r>
        <w:rPr>
          <w:rFonts w:eastAsia="Times New Roman" w:cs="Tahoma" w:ascii="Tahoma" w:hAnsi="Tahoma"/>
          <w:b w:val="false"/>
          <w:bCs w:val="false"/>
          <w:color w:val="000000"/>
          <w:sz w:val="28"/>
          <w:szCs w:val="28"/>
          <w:lang w:val="ru-RU"/>
        </w:rPr>
        <w:t>«</w:t>
      </w:r>
      <w:r>
        <w:rPr>
          <w:b w:val="false"/>
          <w:bCs w:val="false"/>
          <w:color w:val="000000"/>
          <w:sz w:val="28"/>
          <w:szCs w:val="28"/>
          <w:lang w:val="ru-RU"/>
        </w:rPr>
        <w:t>Гален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бщеобразовательная школа на 624 ме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е сады на 75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арьероуправление, производство известковую муку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Торфопредприят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 по селу 8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Благоустройство кладбищ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ификация села, разводящие сети на нижнюю часть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онгинский дом культуры на 25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Ронгинская библиотека филиал №16 МУК МЦБ на 13,5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Червен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1,3 км до д. Кундушумба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Шургуя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до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Чкаринское сельское поселение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Великополь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стене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туризм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Фельшерский акушерский пункт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й сад на 4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ом для ветеран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еконструкция водопрово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Газификация деревн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Библиотека на 8 тыс.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ДК на 36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Горная Полян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05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- Туристическая деревня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. Зелены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сихоневрологический диспанс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кшумба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роходит трасса туристического маршру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ндушт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Включен в туристический маршру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Купшуль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Ошмае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Включен в туристический маршру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Памаш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Рошня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дачного строительств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. Чкар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туризма конново, пешево, велосипедн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стене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Коне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еконструкция водопровода 4 км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газовых сетей низкого давления, разводка 2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Общеобразовательная средняя школа на 192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й сад на 1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до с. Ронга 8 к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Шулед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Минеральные источники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стене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азвитие туризм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человодст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ФАП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0,6 км по деревне.</w:t>
      </w:r>
    </w:p>
    <w:p>
      <w:pPr>
        <w:pStyle w:val="Normal"/>
        <w:suppressAutoHyphens w:val="false"/>
        <w:autoSpaceDE w:val="false"/>
        <w:spacing w:lineRule="atLeast" w:line="100" w:before="0" w:after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Солнечное сельское поселение. 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. Голубо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очистных сооружен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. Зеленая рощ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Переоборудование психоневрологического диспансера в санаторий «Лесное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. Лугово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Филиал ММЗ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2 км от трассы Солнечный - Йошкар-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. Солнечны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редняя общеобразовательная школа на 32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Детские сады на 11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моста через реку Кундыш на кладбищ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олнечный сельский дом культуры на 400 мест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олнечный филиал МУК МЦБ на 10,3 тыс томов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. Ясны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Режимная зон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очистных сооружен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- Строительство дороги 5 км до п. Солнечны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color w:val="000000"/>
          <w:sz w:val="28"/>
          <w:szCs w:val="34"/>
          <w:lang w:val="ru-RU"/>
        </w:rPr>
      </w:pPr>
      <w:r>
        <w:rPr>
          <w:b w:val="false"/>
          <w:bCs w:val="false"/>
          <w:color w:val="000000"/>
          <w:sz w:val="28"/>
          <w:szCs w:val="34"/>
          <w:lang w:val="ru-RU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  <w:t>________________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Раздел 8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хемы населённых пунктов Советского район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Городское поселение Совет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30"/>
        <w:jc w:val="center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пгт. Совет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п. Ургак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д. Шулынд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1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Алексеев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д. Абаснур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д. Алексее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п. Алексеев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д. Вознесенск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д. Ивано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поч. Ильин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Исае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8. д. Казанск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9. д. Красная Полян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0. д. Манан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1. д. Новосел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2. д. Новотроицк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3. д. Оршан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4. д. Петропавло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5. д. Тойбек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6. д. Удельн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1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ерх-Ушнур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с. Верх-Ушн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д. Колокуд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п. Комсомоль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д. Кундышт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д. Куркумба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д. Маскарод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Немецрод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8. д. Семейк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9. д. Тапш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0. д. Тимофе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1. Энер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Вят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д. Афанас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с. Вятск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д. Гриш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д. Калтак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д. Колян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д. Новый Ургак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Старый Ургак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8. д. Удельн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9. д. Фок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0. д. Шогаль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1. д. Шоптра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2. д. Ямана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3. д. Янке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Кадам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д. Васле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д. Верхний Када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д. Кислиц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д. Кордемтю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д. Липовцы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д. Лога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Малый Када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8. д. Недель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9. д. Русский Када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0. д. Средний Када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1. д. Шанешк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Кельмаксолин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д. Большая Руя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д. Воскресенско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д. Кельмак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д. Лай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д. Люпер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д. Малая Руя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Тошлем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8. д. Шуар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9. д. Шуар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0. д. Шуда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1. д. Энер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2. д. Юлед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Кужмарин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д. Але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д. Большой Шургума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д. Йошкаре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д. Кубер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с. Кужмар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д. Малый Шургума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Прокопье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8. д. Троицин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9. Шуле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0. д. Яштарод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1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Кукмарин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д. Васташу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д. Кукмарь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д. Мугл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д. Пибахт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д. Ша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д. Шуй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Янгран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1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Михайлов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д. Аймет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д. Александро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д. Андрее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д. Большеникольск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д. Козьмодемьянск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д. Малоникольск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Михайло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8. д. Николае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9. д. Нуже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0. д. Нужъя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1. д. Озамба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2. д. Отары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3. д. Пахом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4. д. Покровск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5. д. Семёновк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6. д. Спасски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7. д. Чеверн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1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ршин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д. Березя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д. Вершиня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д. Захарят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д. Корде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д. Лак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д. Мари-Орш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Нурмуч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8. д. Ожиганов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9. с. Орш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Ронгин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Большой Ашлам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д. Кожла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д. Корак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д. Куге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д. Кундушумба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д. Кундушт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Кюр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8. д. Малый Ашламаш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9. д. Петрушк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0. с. Ронг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1. д. Чеверн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2. Шуми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3. д. Шургуя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4. д. Якай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15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Солнечн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п. Голубо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п. Зелёная Рощ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п. Лугово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п. Солнечны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п. Ясны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hanging="0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Чкаринское сельское поселени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. д. Великополье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2. д. Горная Полян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3. д. Егош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4. п. Зелёный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5. д. Кукшумбал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6. д. Кундушт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7. д. Купшуль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8. д. Ошмаене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9. д. Памашсола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0. д. Рошня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1. с. Чкарино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2. д. Шуледур.</w:t>
      </w:r>
    </w:p>
    <w:p>
      <w:pPr>
        <w:pStyle w:val="Normal"/>
        <w:suppressAutoHyphens w:val="false"/>
        <w:autoSpaceDE w:val="false"/>
        <w:spacing w:lineRule="atLeast" w:line="100" w:before="0" w:after="0"/>
        <w:ind w:left="15" w:right="0" w:firstLine="690"/>
        <w:jc w:val="both"/>
        <w:rPr>
          <w:b w:val="false"/>
          <w:b w:val="false"/>
          <w:bCs w:val="false"/>
          <w:sz w:val="28"/>
          <w:szCs w:val="34"/>
        </w:rPr>
      </w:pPr>
      <w:r>
        <w:rPr>
          <w:b w:val="false"/>
          <w:bCs w:val="false"/>
          <w:sz w:val="28"/>
          <w:szCs w:val="34"/>
        </w:rPr>
        <w:t>13. д. Шуля-Ярамор.</w:t>
      </w:r>
    </w:p>
    <w:sectPr>
      <w:headerReference w:type="default" r:id="rId4"/>
      <w:type w:val="nextPage"/>
      <w:pgSz w:w="11906" w:h="16838"/>
      <w:pgMar w:left="1980" w:right="1120" w:gutter="0" w:header="1065" w:top="1396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NTTimes/Cyrillic">
    <w:altName w:val="Times New Roman"/>
    <w:charset w:val="cc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ahoma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keepNext w:val="true"/>
      <w:tabs>
        <w:tab w:val="clear" w:pos="708"/>
        <w:tab w:val="left" w:pos="3495" w:leader="none"/>
        <w:tab w:val="left" w:pos="4080" w:leader="none"/>
        <w:tab w:val="left" w:pos="4440" w:leader="none"/>
        <w:tab w:val="center" w:pos="6267" w:leader="none"/>
        <w:tab w:val="right" w:pos="10944" w:leader="none"/>
      </w:tabs>
      <w:suppressAutoHyphens w:val="false"/>
      <w:spacing w:lineRule="atLeast" w:line="100" w:before="0" w:after="0"/>
      <w:ind w:left="15" w:right="15" w:firstLine="690"/>
      <w:jc w:val="right"/>
      <w:rPr>
        <w:rFonts w:eastAsia="Times New Roman" w:cs="Times New Roman"/>
        <w:b w:val="false"/>
        <w:b w:val="false"/>
        <w:bCs w:val="false"/>
        <w:i w:val="false"/>
        <w:i w:val="false"/>
        <w:iCs w:val="false"/>
        <w:color w:val="000000"/>
        <w:sz w:val="28"/>
        <w:szCs w:val="28"/>
        <w:lang w:val="ru-RU"/>
      </w:rPr>
    </w:pPr>
    <w:r>
      <w:rPr>
        <w:rFonts w:eastAsia="Times New Roman" w:cs="Times New Roman"/>
        <w:b w:val="false"/>
        <w:bCs w:val="false"/>
        <w:i w:val="false"/>
        <w:iCs w:val="false"/>
        <w:color w:val="000000"/>
        <w:sz w:val="28"/>
        <w:szCs w:val="28"/>
        <w:lang w:val="ru-RU"/>
      </w:rPr>
      <w:fldChar w:fldCharType="begin"/>
    </w:r>
    <w:r>
      <w:rPr>
        <w:sz w:val="28"/>
        <w:i w:val="false"/>
        <w:b w:val="false"/>
        <w:szCs w:val="28"/>
        <w:iCs w:val="false"/>
        <w:bCs w:val="false"/>
        <w:rFonts w:eastAsia="Times New Roman" w:cs="Times New Roman"/>
        <w:color w:val="000000"/>
        <w:lang w:val="ru-RU"/>
      </w:rPr>
      <w:instrText xml:space="preserve"> PAGE </w:instrText>
    </w:r>
    <w:r>
      <w:rPr>
        <w:sz w:val="28"/>
        <w:i w:val="false"/>
        <w:b w:val="false"/>
        <w:szCs w:val="28"/>
        <w:iCs w:val="false"/>
        <w:bCs w:val="false"/>
        <w:rFonts w:eastAsia="Times New Roman" w:cs="Times New Roman"/>
        <w:color w:val="000000"/>
        <w:lang w:val="ru-RU"/>
      </w:rPr>
      <w:fldChar w:fldCharType="separate"/>
    </w:r>
    <w:r>
      <w:rPr>
        <w:sz w:val="28"/>
        <w:i w:val="false"/>
        <w:b w:val="false"/>
        <w:szCs w:val="28"/>
        <w:iCs w:val="false"/>
        <w:bCs w:val="false"/>
        <w:rFonts w:eastAsia="Times New Roman" w:cs="Times New Roman"/>
        <w:color w:val="000000"/>
        <w:lang w:val="ru-RU"/>
      </w:rPr>
      <w:t>86</w:t>
    </w:r>
    <w:r>
      <w:rPr>
        <w:sz w:val="28"/>
        <w:i w:val="false"/>
        <w:b w:val="false"/>
        <w:szCs w:val="28"/>
        <w:iCs w:val="false"/>
        <w:bCs w:val="false"/>
        <w:rFonts w:eastAsia="Times New Roman" w:cs="Times New Roman"/>
        <w:color w:val="000000"/>
        <w:lang w:val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uppressAutoHyphens w:val="true"/>
      <w:spacing w:before="240" w:after="120"/>
      <w:ind w:left="0" w:right="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  <w:tab w:val="right" w:pos="9639" w:leader="none"/>
      </w:tabs>
      <w:spacing w:before="240" w:after="0"/>
      <w:ind w:left="0" w:right="0" w:hanging="0"/>
      <w:jc w:val="both"/>
      <w:outlineLvl w:val="5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  <w:ind w:left="0" w:right="0" w:firstLine="567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умерованный список 2"/>
    <w:basedOn w:val="Normal"/>
    <w:qFormat/>
    <w:pPr/>
    <w:rPr/>
  </w:style>
  <w:style w:type="paragraph" w:styleId="OTCHET00">
    <w:name w:val="OTCHET_00"/>
    <w:basedOn w:val="2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360"/>
      <w:ind w:left="0" w:right="0" w:hanging="0"/>
      <w:jc w:val="both"/>
    </w:pPr>
    <w:rPr>
      <w:sz w:val="24"/>
    </w:rPr>
  </w:style>
  <w:style w:type="paragraph" w:styleId="Footnote">
    <w:name w:val="Footnote Text"/>
    <w:basedOn w:val="Normal"/>
    <w:pPr>
      <w:spacing w:lineRule="auto" w:line="360"/>
    </w:pPr>
    <w:rPr/>
  </w:style>
  <w:style w:type="paragraph" w:styleId="TABTitle">
    <w:name w:val="TAB_Title"/>
    <w:basedOn w:val="Normal"/>
    <w:qFormat/>
    <w:pPr>
      <w:spacing w:lineRule="auto" w:line="360" w:before="0" w:after="120"/>
      <w:ind w:left="0" w:right="0" w:firstLine="567"/>
      <w:jc w:val="center"/>
    </w:pPr>
    <w:rPr>
      <w:rFonts w:ascii="NTTimes/Cyrillic;Times New Roman" w:hAnsi="NTTimes/Cyrillic;Times New Roman" w:cs="NTTimes/Cyrillic;Times New Roman"/>
      <w:b/>
      <w:sz w:val="24"/>
    </w:rPr>
  </w:style>
  <w:style w:type="paragraph" w:styleId="1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ind w:left="0" w:right="0" w:firstLine="567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Текст_Лесной план"/>
    <w:basedOn w:val="Normal"/>
    <w:qFormat/>
    <w:pPr>
      <w:ind w:left="0" w:right="0" w:firstLine="420"/>
      <w:jc w:val="both"/>
    </w:pPr>
    <w:rPr>
      <w:sz w:val="24"/>
      <w:szCs w:val="24"/>
    </w:rPr>
  </w:style>
  <w:style w:type="paragraph" w:styleId="10">
    <w:name w:val="Таблица_текст10 + По левому краю"/>
    <w:basedOn w:val="Normal"/>
    <w:qFormat/>
    <w:pPr>
      <w:ind w:left="132" w:right="-57" w:hanging="0"/>
      <w:jc w:val="center"/>
    </w:pPr>
    <w:rPr>
      <w:color w:val="000000"/>
    </w:rPr>
  </w:style>
  <w:style w:type="paragraph" w:styleId="Style21">
    <w:name w:val="Текст_Лесной план Знак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firstLine="426"/>
      <w:jc w:val="both"/>
      <w:textAlignment w:val="baseline"/>
    </w:pPr>
    <w:rPr>
      <w:sz w:val="28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xx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08:00Z</dcterms:created>
  <dc:creator>fedorovvf</dc:creator>
  <dc:description/>
  <dc:language>en-US</dc:language>
  <cp:lastModifiedBy/>
  <cp:lastPrinted>2009-12-14T10:00:00Z</cp:lastPrinted>
  <dcterms:modified xsi:type="dcterms:W3CDTF">2009-03-31T05:10:08Z</dcterms:modified>
  <cp:revision>19</cp:revision>
  <dc:subject/>
  <dc:title>Карбонатные породы для производства строительного щебня</dc:title>
</cp:coreProperties>
</file>